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akup sprzętu i aparatury medycznej wraz z niezbędnymi oprogramowaniami na Oddział Anestezjologii i lntensywnej Terapii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w ramach projektu pn. „Zakup sprzętu i aparatury – poprzez zakup sprzętu i aparatury dla Oddziałów Anestezjologii i Intensywnej Terapii z największą aktywnością donacyjną w latach 2022-2023 lub z największą pediatryczną aktywnością donacyjną w 2023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8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</w:t>
      </w:r>
      <w:r>
        <w:rPr/>
        <w:t>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8-06T17:40:00Z</dcterms:modified>
  <cp:revision>58</cp:revision>
  <dc:subject/>
  <dc:title/>
</cp:coreProperties>
</file>