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usług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End w:id="0"/>
      <w:r>
        <w:rPr>
          <w:rFonts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SUKCESYWNY ODBIÓR ODPADÓW: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0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-</w:t>
        <w:tab/>
        <w:t>ODPAD O KODZIE 19 08 01 (skratki) w ilości szacunkowej 292 Mg</w: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-</w:t>
        <w:tab/>
        <w:t>ODPAD O KODZIE 19 08 02 (zawartość piaskowników) w ilości szacunkowej 400 Mg</w: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Z OCZYSZCZALNI ŚCIEKÓW „SITKÓWKA” W NOWINACH K/KIELC”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8/20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usług w zakresie niezbędnym do spełnienia warunku dotyczącego zdolności technicznej lub zawodowej, określonego w rozdz. IV ust. 1 pkt 1.2 lit. d) SIWZ wraz z podaniem ich przedmiotu, ilości odebranego odpadu, dat wykonania i podmiotów, na rzecz których usługi zostały wykonane lub są wykonywane.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18"/>
          <w:szCs w:val="18"/>
        </w:rPr>
        <w:t>wykonałem(wykonaliśmy) następujące usługi zagospodarowania odpadów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71"/>
        <w:gridCol w:w="2332"/>
        <w:gridCol w:w="1303"/>
        <w:gridCol w:w="1303"/>
        <w:gridCol w:w="2065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i ilość odebranego odpadu [M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[dla potwierdzenia spełnienia wymagania określonego w rozdz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V ust. 1 pkt 1.2 lit. d) SIWZ]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 na rzecz którego usługi zostały wykonane [nazwa, adres, nr telefonu do kontaktu]</w:t>
            </w:r>
          </w:p>
        </w:tc>
      </w:tr>
      <w:tr>
        <w:trPr>
          <w:trHeight w:val="83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czą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od m-c/rok]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ończ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do m-c/rok]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 (odpad o kodzie 19 08 01 - skratki)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 (odpad o kodzie 19 08 02 - zawartość piaskowników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vertAlign w:val="super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usługi zostały wykonane lub są wykonywane należycie, przy czym dowodami, o których mowa, są referencje bądź inne dokumenty sporządzone przez podmiot, na rzecz których usługi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6</w:t>
      </w:r>
    </w:p>
    <w:sectPr>
      <w:footerReference w:type="default" r:id="rId2"/>
      <w:type w:val="nextPage"/>
      <w:pgSz w:w="11906" w:h="16838"/>
      <w:pgMar w:left="1418" w:right="1418" w:gutter="0" w:header="0" w:top="1134" w:footer="36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right" w:pos="907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16"/>
        <w:szCs w:val="16"/>
      </w:rPr>
      <w:t xml:space="preserve">Załącznik nr 5 – Sukcesywny odbiór odpadów o kodzie 19 08 01 (skratki) i o kodzie 19 08 02 (zawartość piaskowników) </w:t>
      <w:br/>
      <w:t>z Oczyszczalni Ścieków „Sitkówka” w Nowinach k/Kielc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2-02-21T09:55:00Z</dcterms:modified>
  <cp:revision>60</cp:revision>
  <dc:subject/>
  <dc:title/>
</cp:coreProperties>
</file>