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PECYFIKACJA TECHNICZN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zedmiot zamówieni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pracowanie dokumentacji projektowej, </w:t>
      </w:r>
      <w:r>
        <w:rPr>
          <w:rFonts w:cs="Arial" w:ascii="Arial" w:hAnsi="Arial"/>
          <w:bCs/>
          <w:sz w:val="22"/>
          <w:szCs w:val="22"/>
        </w:rPr>
        <w:t>specyfikacji technicznych wykonania i odbioru robót budowlanych  oraz uzyskanie w imieniu Zamawiającego wymaganych przepisami decyzji, opinii, uzgodnień, a w szczególności: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cyzji o środowiskowych uwarunkowaniach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gody wodnoprawnej (w rozumieniu ustawy Prawo wodne)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cyzji o zezwoleniu na realizację inwestycji drogowej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a rozbudowy drogi wojewódzkiej  nr 801 w zakresie budowy jezdni dodatkowych na obszarze między skrzyżowaniem z drogą powiatową  (DP2726W) do skrzyżowania z drogą krajową nr 50 w gminie Karczew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TextBody"/>
        <w:ind w:left="708" w:firstLine="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2"/>
          <w:szCs w:val="22"/>
        </w:rPr>
        <w:t>Zamawiający informuje, iż przedmiot niniejszego zamówienia będzie służył Zamawiającemu do opisu zamówienia na roboty budowlane i powinien być kompletny z punktu widzenia tego celu, oraz zgodny z ustawą z dnia 11 września 2019 r. Prawo zamówień publicznych (Dz.U. 2023 poz. 1605, z późn. zm.).</w:t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n istniejący drogi i jej otoczeni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roga wojewódzka nr 801 została rozbudowana do klasy Gp w ramach zadania  p.n. 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Rozbudowa drogi wojewódzkiej nr 801 na odcinku od skrzyżowania z drogą wojewódzką nr 798 i drogą powiatową nr 2729W do skrzyżowania z drogą krajową nr 50”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Parametry istniejącej drogi wojewódzkiej nr 801: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Klasa drogi GP (1,2); 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ędkość projektowa </w:t>
        <w:tab/>
        <w:t xml:space="preserve">Vp=80 km/h </w:t>
      </w:r>
    </w:p>
    <w:p>
      <w:pPr>
        <w:pStyle w:val="Header"/>
        <w:tabs>
          <w:tab w:val="clear" w:pos="4536"/>
          <w:tab w:val="clear" w:pos="9072"/>
        </w:tabs>
        <w:ind w:left="4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p=60 km/h (na terenie obrębu Otwock Mały oraz w rejonie skrzyżowań z dodatkowymi pasami do skrętu) </w:t>
      </w:r>
    </w:p>
    <w:p>
      <w:pPr>
        <w:pStyle w:val="Header"/>
        <w:tabs>
          <w:tab w:val="clear" w:pos="4536"/>
          <w:tab w:val="clear" w:pos="9072"/>
        </w:tabs>
        <w:ind w:left="4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Prędkość miarodajna</w:t>
        <w:tab/>
        <w:t xml:space="preserve"> Vm=100 km/h 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m=80 km/h (na terenie obrębu Otwock Mały oraz w rejonie skrzyżowań z dodatkowymi pasami do skrętu) </w:t>
      </w:r>
    </w:p>
    <w:p>
      <w:pPr>
        <w:pStyle w:val="Header"/>
        <w:tabs>
          <w:tab w:val="clear" w:pos="4536"/>
          <w:tab w:val="clear" w:pos="9072"/>
        </w:tabs>
        <w:ind w:left="4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pasa ruchu 3,50 m;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jezdni 7,00 m (2x3,50 m); 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2"/>
          <w:szCs w:val="22"/>
        </w:rPr>
        <w:t>Zamawiający w Załączniku nr 6 udostępnia wersję elektroniczną Planu Zagospodarowania Terenu pochodzącą z Projektu Wykonawczego dla niedawno zrealizowanej rozbudowy drogi 801. Dokumenty te stanowią materiał poglądowy, który ma na celu ułatwienie Wykonawcom oszacowania zakresu prac projektowych związanych z doprojektowaniem jezdni dodatkowych do obsługi wybranych działek.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Zamawiający informuje, że w trakcie realizacji inwestycji mogły wystąpić drobne zmiany w stosunku do udostępnionych materiałów, wynikające z bieżących potrzeb budowy. W związku z tym Wykonawca zobowiązany będzie do uwzględnienia rzeczywistego stanu w terenie podczas opracowywania dokumentacji projektowej. Materiały udostępnione w załączniku należy traktować wyłącznie jako orientacyjne i pomocnicze.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ożenia projektowe i wytyczne do projektowani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851" w:hanging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Cs/>
          <w:color w:val="000000"/>
        </w:rPr>
        <w:t>W rozwiązaniach projektowych należy uwzględnić zapewnienie obsługi komunikacyjnej nieruchomości zlokalizowanych przy drodze wojewódzkiej nr 801 w następujących obszarach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43"/>
        <w:gridCol w:w="2045"/>
        <w:gridCol w:w="1944"/>
        <w:gridCol w:w="2588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.p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ona drogi DW 8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Orientacyjny początek jezdni dodatkow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Orientacyjny koniec jezdni dodatkow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ewidywany sposób włączenia w układ dróg publicznych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ew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+2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+73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Włączenie do jezdni dodatkowej nr 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aw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+3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+74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Włączenie do jezdni dodatkowej nr 7 oraz nr 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aw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+17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+67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Włączenie do drogi gminnej nr 270313W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Szczegółowy zakres zadań projektowych może być rozszerzony o dodatkowe elementy niezbędne do zapewnienia kompleksowej obsługi komunikacyjnej nieruchomości, w powyższych obszarach, w przypadku zidentyfikowania takiej potrzeby na etapie projektowani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Aptos" w:cs="Arial"/>
          <w:b/>
          <w:b/>
          <w:color w:val="000000"/>
          <w:kern w:val="2"/>
        </w:rPr>
      </w:pPr>
      <w:r>
        <w:rPr>
          <w:rFonts w:eastAsia="Aptos" w:cs="Arial" w:ascii="Arial" w:hAnsi="Arial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Klasa drogi</w:t>
        <w:tab/>
        <w:tab/>
        <w:tab/>
        <w:tab/>
        <w:t xml:space="preserve">- D </w:t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Przekroje:</w:t>
        <w:tab/>
        <w:tab/>
        <w:tab/>
        <w:tab/>
        <w:t>- dwukierunkowy 1/1</w:t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Szerokości pasów ruchu:</w:t>
        <w:tab/>
        <w:tab/>
        <w:t>- 3,5 m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Prędkości do projektowania</w:t>
        <w:tab/>
        <w:t>- 30 km/h</w:t>
      </w:r>
    </w:p>
    <w:p>
      <w:pPr>
        <w:pStyle w:val="Normal"/>
        <w:spacing w:before="0" w:after="240"/>
        <w:ind w:left="3545" w:hanging="318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Odwodnienie</w:t>
        <w:tab/>
        <w:t>- Planowane odwodnienie powierzchniowe należy zaprojektować z maksymalnym wykorzystaniem istniejącego systemu odwodnieniowego drogi wojewódzkiej nr 801, uwzględniając techniczne i środowiskowe uwarunkowania oraz zgodność z obowiązującymi przepisami dotyczącymi gospodarki wodnej i ochrony środowiska.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Powyższe wytyczne mogą ulec zmianie na skutek przeprowadzonej przez Wykonawcę szczegółowej analizy uwarunkowań. Dopuszcza się zastosowanie rozwiązań jak dla trudnych warunków po przedstawieniu uzasadnienia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Konstrukcję nawierzchni dróg należy zaprojektować zgodnie z </w:t>
      </w:r>
    </w:p>
    <w:p>
      <w:pPr>
        <w:pStyle w:val="Header"/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obowiązującymi przepisami, w szczególności zgodnie z Rozporządzeniem Ministra Infrastruktury z dnia 24 czerwca 2022 r. w sprawie przepisów techniczno-budowlanych dotyczących dróg publicznych, oraz poniższymi założeniami: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projektując konstrukcję nawierzchni drogi należy uwzględnić Katalog konstrukcji, zamieszczony na stronie internetowej Zamawiającego www.mzdw.pl w zakładce Remonty i inwestycje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Wykonawca winien uzyskać od Zamawiającego uzgodnienie konstrukcji nawierzchni drogi wojewódzkiej (w szczególności jezdni, zjazdów, dróg dla pieszych, dróg dla pieszych i rowerów, zatoki autobusowej, nawierzchni na obiektach inżynierskich)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rzyżowania</w:t>
      </w:r>
    </w:p>
    <w:p>
      <w:pPr>
        <w:pStyle w:val="TextBody"/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900" w:leader="none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dokumentacji projektowej rozbudowy drogi należy uwzględnić podłączenie jezdni dodatkowych do układu komunikacyjnego dróg publicznych. Sposób podłączenia zostanie określony na podstawie przedstawionych rozwiązań projektowych. Wykonawca zobowiązany jest do uzgodnienia z Zamawiającym zakresu i formy przebudowy istniejących skrzyżowań oraz do bieżącego uzgadniania wszelkich proponowanych zmian na każdym etapie opracowywania dokumentacji projektowej</w:t>
        <w:tab/>
      </w:r>
    </w:p>
    <w:p>
      <w:pPr>
        <w:pStyle w:val="TextBody"/>
        <w:numPr>
          <w:ilvl w:val="0"/>
          <w:numId w:val="26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la widoczności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900" w:leader="none"/>
        </w:tabs>
        <w:ind w:left="851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ab/>
        <w:t>W ramach opracowania dokumentacji technicznej wykonawca ma obowiązek przedstawić do uzgodnienia projekt zagospodarowania terenu z naniesionymi polami widoczności na skrzyżowaniach, wraz z danymi, w oparciu o które zostały wyznaczo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"/>
        <w:numPr>
          <w:ilvl w:val="0"/>
          <w:numId w:val="26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iekty inżynierskie </w:t>
      </w:r>
    </w:p>
    <w:p>
      <w:pPr>
        <w:pStyle w:val="TextBody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dokumentacji projektowej rozbudowy drogi należy uwzględnić obiekty inżynierskie, takie jak przepusty i inne konstrukcje, wynikające z przyjętych rozwiązań projektowych, uwzględniając wymagania techniczne oraz warunki lokalne.</w:t>
      </w:r>
    </w:p>
    <w:p>
      <w:pPr>
        <w:pStyle w:val="TextBody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wiatło obiektu inżynierskiego należy uzgodnić z zarządcą drogi bądź innym właściwym zarządcą oraz z Zamawiającym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TextBody"/>
        <w:numPr>
          <w:ilvl w:val="0"/>
          <w:numId w:val="26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sługa terenów przyległych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Sposób obsługi komunikacyjnej terenów przyległych do pasa drogowego należy zaprojektować zgodnie z przepisami.  Ze względu na zalecenie ograniczenia bezpośredniej obsługi komunikacyjnej w celu obsługi komunikacyjnej należy przewidzieć jezdnie dodatkow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Każda z działek, która będzie położona w bezpośrednim sąsiedztwie drogi wojewódzkiej nr 801 w obszarze inwestycji musi zostać przeanalizowana przez Wykonawcę pod kątem obecnej i docelowej obsługi komunikacyjnej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ą winny zostać objęte: układ ewidencyjny działek, ustanowione służebności gruntowe przechodu i przejazdu, decyzje podziałowe (w szczególności decyzje wydane na podstawie obowiązujących miejscowych planów zagospodarowania przestrzennego). Analiza winna uwzględniać wyniki przeprowadzonej komisyjnej inwentaryzacji istniejących zjazdów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a wina zostać wykonana na kopii mapy zasadniczej z nakładką ewidencyjną obejmującej cały obszar (powierzchnię) działek ewidencyjnych, na których przewiduje się realizację dróg wojewódzkich oraz działek przyległych do projektowanego pasa drogowego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a winna zawierać jednoznaczne wskazania Wykonawcy odnośnie obsługi komunikacyjnej działek przyległych do dróg wojewódzkich z uwzględnieniem obowiązujących w tym zakresie przepisów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sowanie ustaleń miejscowych planów zagospodarowania przestrzennego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Wykonawca winien przedłożyć Zamawiającemu wypisy i wyrysy z miejscowych planów zagospodarowania przestrzennego dla terenu dróg wojewódzkich oraz terenów przyległych, wydane przez właściwe organy. Granice pasa drogowego ustalone planem miejscowym Wykonawca winien uwidocznić na rysunkach przedstawiających rozwiązania projektowe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Rozwiązania projektowe drogi powinny uwzględniać w maksymalnym stopniu ustalenia miejscowych planów zagospodarowania przestrzennego. Ewentualne odstępstwa od ustaleń miejscowego planu zagospodarowania przestrzennego Wykonawca zobowiązany jest ustalić z Zamawiającym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lizje z infrastrukturą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Rozwiązania projektowe powinny zostać w maksymalnym stopniu dostosowane do warunków terenowych i istniejącego zagospodarowania terenu.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Rozwiązania projektowe powinny minimalizować ingerencję w istniejące zagospodarowanie tj. w obiekty małej architektury, ogrodzenia, kapliczki, pomniki, elementy o wybitnych walorach przyrodniczych bądź kulturowych, zabytki itp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uzasadnionych przypadkach dokumentacja projektowa powinna przewidywać usunięcie kolizji projektowanej drogi z urządzeniami infrastruktury i obiektami budowlanymi, a także innymi elementami zagospodarowania terenu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kres kolizji z wszelkimi elementami zagospodarowania terenu należy ustalić z Zamawiającym przed wystąpieniem o warunki ich przebudowy (lub rozbiórki i budowy w nowej lokalizacji)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odczas sporządzania rozwiązań projektowych drogi i rozwiązań projektowych ewentualnej przebudowy urządzeń i obiektów kolidujących z drogą wojewódzką należy kierować się zasadą optymalizacji kosztów i minimalizacji zakresu. 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la sporządzonych rozwiązań projektowych Wykonawca zobowiązany jest określić szacunkowe koszty przebudowy (lub rozbiórki i budowy) urządzeń i obiektów kolidujących z projektowaną drogą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W projektach usunięcia kolizji z urządzeniami infrastruktury technicznej i obiektami budowlanymi winny być zachowane dotychczasowe właściwości użytkowe i parametry techniczne przebudowywanych urządzeń. W przypadku obcych sieci Wykonawca ma obowiązek wystąpić do Gestorów sieci o dokładną inwentaryzację z podziałem na elementy wykonane przez i po roku </w:t>
      </w:r>
      <w:r>
        <w:rPr>
          <w:rFonts w:cs="Arial" w:ascii="Arial" w:hAnsi="Arial"/>
          <w:sz w:val="22"/>
          <w:szCs w:val="22"/>
        </w:rPr>
        <w:t>2003 oraz pozyskać informację od Gestorów sieci o planowanych inwestycja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wodnien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lanowane odwodnienie powierzchniowe należy zaprojektować z maksymalnym wykorzystaniem istniejącego systemu odwodnieniowego drogi wojewódzkiej nr 801, uwzględniając techniczne i środowiskowe uwarunkowania oraz zgodność z obowiązującymi przepisami dotyczącymi gospodarki wodnej i ochrony środowiska. Ponadto należy kierować się poniższymi zasadami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tymalizacją kosztów budowy projektowanych urządzeń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y dobierać urządzenia o niskich kosztach eksploatacji, przy czym zabronione jest stosowanie studni z tworzyw sztucznych w obrębie jezdni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posób odwodnienia drogi należy ustalić z Zamawiającym przed wystąpieniem o warunki zrzutu wód do odbiorników bądź przed innymi wystąpieniami do podmiotów zewnętrznych.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Odwodnienie należy zaprojektować w oparciu o plany warstwicowe dróg i skrzyżowań oraz zachować minimalne pochylenie ukośne jezdni 0,7%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rządzenia ochrony środowiska i zieleń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okumentacja projektowa winna przewidywać zastosowanie urządzeń ochrony środowiska przewidzianych przepisami oraz takich, do których zastosowania Zamawiający zostanie zobowiązany przez właściwe organy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dążyć do ograniczenia wycinki drzew do minimum niezbędnego ze względu na kolizje z projektowaną drogą oraz ze względów bezpieczeństwa ruchu. W przypadku nałożenia przez właściwy organ konieczności wykonania nowych nasadzeń drzew i krzewów – należy dodatkowo oprócz opinii Zamawiającego uzyskać opinię odpowiednich gmin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unikać projektowania wąskich pasów zieleni (poniżej 1 m) trudnych do utrzymania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chronić obiekty o wybitnych walorach przyrodniczych objętych ochroną. Lokalizację tych obiektów należy wskazać w opracowaniach projektowy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6"/>
        </w:numPr>
        <w:tabs>
          <w:tab w:val="clear" w:pos="4536"/>
          <w:tab w:val="center" w:pos="993" w:leader="none"/>
          <w:tab w:val="right" w:pos="907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wiązania związane z utrzymaniem stałej organizacji ruchu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Oznakowanie pionowe umieszczone na wysepkach i w miejscach potencjalnie narażonych na uderzenia pojazdów w tym narażone na kolizje z pojazdami o nienormatywnych gabarytach należy wyposażyć w gniazda uniwersalne. Typ – rodzaj przyjętych rozwiązań oraz ich lokalizację uzgodnić z Zamawiającym. Gniazdo powinno posiadać komorę mocującą oraz śruby dokręcające słupek w gnieździe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osowanie barier ochronnych na obiektach inżynierskich usytuowanych w ciągu dróg wojewódzkich zarządzanych przez MZDW w Warszawi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 xml:space="preserve">Potrzeba zastosowania i rodzaj barier ochronnych powinny wynikać z warunków określonych w przepisach dotyczących organizacji ruchu drogowego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W procesie projektowym należy dążyć do rozwiązań, które nie będą wymagały lub będą ograniczały stosowanie barier ochronnych, przy czym należy uwzględniać podstawową zasadę stosowania barier ochronnych tylko wtedy i w takich miejscach, w których przewidywane skutki wypadków będą poważniejsze niż skutki najechania pojazdu na barierę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Przepusty powinny być zaprojektowane w taki sposób, aby ich głowice były wyprofilowane zgodnie z nachyleniem skarpy, przy czym nachylenie to powinno być jak najmniejsz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 xml:space="preserve">Bariery ochronne należy stosować mając na uwadze rekomendacje zawarte we Wzorcach i Standardach wydanych przez Ministerstwo Infrastruktury. Informacje o otoczeniu obiektów inżynierskich, na temat różnicy wysokości, nachylenia skarpy powinny być podane w projekcie stałej organizacji ruchu. 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W przypadku konieczności zastosowania barier ochronnych, projektant powinien określić cechy funkcjonalne wspomnianych urządzeń bezpieczeństwa ruchu drogowego w oparciu o przeprowadzoną analizę drogi wojewódzkiej i jej otoczenia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Zaprojektowane bariery ochronne powinny spełniać wymagania normy EN 1317 i być zgodne z warunkami technicznymi dotyczącymi drogowych obiektów inżynierskich. Dane dotyczące zastosowanych barier ochronnych (cechy funkcjonalne, długości odcinków początkowych, końcowych, przejściowych) powinny być podane na planie sytuacyjnym projektu stałej organizacji ruchu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etlenie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851" w:firstLine="567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d wdrożeniem rozwiązań projektowych należy przeprowadzić analizę konieczności oświetlenia drogi zgodnie z </w:t>
      </w:r>
      <w:r>
        <w:rPr>
          <w:rFonts w:cs="Arial" w:ascii="Arial" w:hAnsi="Arial"/>
          <w:color w:val="000000"/>
        </w:rPr>
        <w:t>WR-D-72-1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wentualny zakres i parametry oświetlenia należy ustalić z Zamawiającym oraz z Gminą, na terenie której oświetlenie będzie wykonywane. Wykonawca uzyska warunki techniczne na budowę/przebudowę oświetlenia. 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ind w:left="993" w:hanging="51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nały technologiczne w drogach zarządzanych przez MZDW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268" w:before="0" w:after="119"/>
        <w:ind w:left="1134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Cambria" w:cs="Arial" w:ascii="Arial" w:hAnsi="Arial"/>
          <w:color w:val="000000"/>
          <w:lang w:eastAsia="pl-PL"/>
        </w:rPr>
        <w:t xml:space="preserve">Kanał technologiczny należy zaprojektować i wykonać zgodnie z </w:t>
      </w:r>
      <w:r>
        <w:rPr>
          <w:rFonts w:eastAsia="Cambria" w:cs="Arial" w:ascii="Arial" w:hAnsi="Arial"/>
          <w:i/>
          <w:iCs/>
          <w:color w:val="000000"/>
          <w:lang w:eastAsia="pl-PL"/>
        </w:rPr>
        <w:t>Rozporządzenie Ministra Cyfryzacji z dnia 26 maja 2023 r. w sprawie warunków technicznych, jakim powinny odpowiadać kanały technologiczne i ich usytuowanie</w:t>
      </w:r>
      <w:r>
        <w:rPr>
          <w:rFonts w:eastAsia="Cambria" w:cs="Arial" w:ascii="Arial" w:hAnsi="Arial"/>
          <w:color w:val="000000"/>
          <w:lang w:eastAsia="pl-PL"/>
        </w:rPr>
        <w:t xml:space="preserve"> na całym odcinku drogi objętym projektem budowy/przebudowy w profilu podstawowym opisanym w Rozporządzeniu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426" w:hanging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zebieg procesu projektowego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ieranie danych i materiałów wyjściowych do projektowania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zebrania wszelkich niezbędnych danych, informacji, materiałów umożliwiających prawidłowe przeprowadzenie procesu projektowego i finalizację umowy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czególności Wykonawca przedłoży Zamawiającemu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wypisy i wyrysy z miejscowych planów zagospodarowania przestrzennego wydane przez właściwy org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informacje na temat stanu prawnego nieruchomości zajętych pod drogi publiczne, wymagających podjęcia działań zmierzających do regulacji stanu prawnego zgodnie z ustawą z dnia 13.10.1998r przepisy wprowadzające ustawy  reformujące administrację publiczn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informacje na temat klasy i kategorii dróg włączających się do projektowanej drogi wojewódzki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e na temat obiektów objętych ochroną występujących w rejonie projektowanej drog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wstępne warunki zarządców dróg i cieków powiązanych z projektowaną drogą wojewódzk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nioski samorządów lokalnych oraz właściwych instytucji, których stanowisko jest niezbędne do prawidłowej realizacji umowy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>Pomiary, badania, ekspertyzy, ocena stanu technicznego, inwentaryzacje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wykona wszelkie potrzebne pomiary, badania,  oceny i ekspertyzy stanu technicznego istniejących obiektów, gruntów i uwarunkowań terenowych oraz inwentaryzacje stanu istniejącego. Wyniki powyższych działań i opracowań Wykonawca przedstawi w stosownej dokumentacji. W trakcie realizacji umowy Wykonawca jest zobowiązany do bieżącego weryfikowania sporządzonych opracowań  pod kątem ich aktualności. Ewentualne zmiany stanu istniejącego Wykonawca jest zobowiązany uwzględnić w dokumentacji projektowej.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zczególności Wykonawca wykona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  <w:tab w:val="left" w:pos="1134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wentaryzacje i ocena stanu istniejącego</w:t>
      </w:r>
    </w:p>
    <w:p>
      <w:pPr>
        <w:pStyle w:val="Header"/>
        <w:numPr>
          <w:ilvl w:val="2"/>
          <w:numId w:val="23"/>
        </w:numPr>
        <w:tabs>
          <w:tab w:val="clear" w:pos="4536"/>
          <w:tab w:val="clear" w:pos="9072"/>
          <w:tab w:val="left" w:pos="360" w:leader="none"/>
          <w:tab w:val="left" w:pos="9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wentaryzacja urządzeń infrastruktury, obiektów budowlanych i innych</w:t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w pasie drogowym oraz bezpośrednim jego otoczeniu inwentaryzację urządzeń infrastruktury, obiektów budowlanych i innych. Wykonawca zobowiązany jest wskazać  również lokalizację </w:t>
      </w:r>
      <w:r>
        <w:rPr>
          <w:rFonts w:cs="Arial" w:ascii="Arial" w:hAnsi="Arial"/>
          <w:bCs/>
          <w:color w:val="000000"/>
        </w:rPr>
        <w:t>punktów użyteczności publicznej (np. placówek oświatowych, szpitali, kąpielisk, kościołów, cmentarzy, skupisk handlu i usług)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Inwentaryzację należy przedstawić w formie opisowej wraz z dokumentacją fotograficzną i załącznikiem mapowym z zaznaczeniem miejsc występowania zinwentaryzowanych obiektów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 xml:space="preserve">W ramach inwentaryzacji należy dokonać oceny wizualnej wraz z dokumentacji fotograficzną takich elementów jak: słupy teletechniczne, elektryczne, pokrywy studzienek kanalizacji teletechnicznej i elektrycznej, hydrantów, włazów studni kanalizacji deszczowej i sanitarnej wraz ze sprawdzeniem opisu nośności. Wykonawca ma obowiązek pisemnie poinformować Mazowiecki Zarząd Dróg Wojewódzkich o konieczności zgłoszenia Gestorom sieci wymiany uszkodzonych elementów.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ę sieci należy dokonać w oparciu o art. 38.2 Ustawy o drogach publicznych z podziałem na sieci wykonane przed i po 2003 roku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Wykonawca dokumentacji ma obowiązek wystąpić o warunki przebudowy istniejących sieci do Gestorów tych sieci. Kopię warunków należy umieścić w Tomie IB – Uzgodnienia. Po otrzymaniu warunków przebudowy, kopię należy bezzwłocznie przekazać Mazowieckiemu Zarządowi Dróg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ma obowiązek wystąpić do Rejonu Drogowego o informację na temat stanu przepustów i obiektów mostowych.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isemny wniosek MZDW Wykonawca dokumentacji ma obowiązek dokonania przeglądu (kamerowania) kanalizacji deszczowej i sanitarnej w obrębie inwestycji</w:t>
      </w:r>
    </w:p>
    <w:p>
      <w:pPr>
        <w:pStyle w:val="Normal"/>
        <w:numPr>
          <w:ilvl w:val="2"/>
          <w:numId w:val="2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a istniejących zjazdów i dojść do działek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ab/>
        <w:t>Wykonawca z udziałem przedstawicieli właściwej Gminy i MZDW zobowiązany jest wykonać komisyjną inwentaryzację istniejących zjazdów i dojść do działek zlokalizowanych w rejonie planowanej drogi. Inwentaryzację należy przedstawić na formularzu nr 1, do którego należy załączyć dokumentację fotograficzną oraz załącznik  mapowy w skali zapewniającej czytelność, na którym należy zaznaczyć lokalizację zjazdów i dojść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Zdjęcia powinny zostać wykonane z przeciwległego pobocza drogi, w osi zjazdu, obejmując cały zjazd i bramę jeśli istnieje, otoczenie zjazdu oraz  pas drogowy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Szerokość zjazdu powinna być mierzona na granicy działek, w przypadku bram – w ich świetle. W ramach inwentaryzacji zjazdów należy dokonać pomiaru wysokościowego w osi zjazdu. Rzędna istniejąca w osi zjazdu musi zostać umieszczona na mapie do celów projektowych.</w:t>
      </w:r>
    </w:p>
    <w:p>
      <w:pPr>
        <w:pStyle w:val="Normal"/>
        <w:numPr>
          <w:ilvl w:val="2"/>
          <w:numId w:val="2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a zieleni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inwentaryzację zieleni w projektowanym pasie drogowym oraz bezpośrednim jego otoczeniu. Inwentaryzację należy przedstawić w formie opisowej wraz z dokumentacją fotograficzną i załącznikiem mapowym z zaznaczeniem miejsc występowania zieleni wysokiej i krzewów, z wyszczególnieniem zieleni o wybitnych walorach przyrodniczych i kulturowych. </w:t>
      </w:r>
    </w:p>
    <w:p>
      <w:pPr>
        <w:pStyle w:val="Normal"/>
        <w:spacing w:lineRule="auto" w:line="240" w:before="0" w:after="0"/>
        <w:ind w:left="21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numerowane drzewa należy przedstawić w formie tabeli (formularz nr 7)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mach inwentaryzacji zieleni należy zweryfikować występowanie karp po usuniętych drzewach. W projekcie wykonawczym należy uwzględnić ich usunięcie.</w:t>
      </w:r>
    </w:p>
    <w:p>
      <w:pPr>
        <w:pStyle w:val="Normal"/>
        <w:numPr>
          <w:ilvl w:val="2"/>
          <w:numId w:val="2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 techniczny istniejących urządzeń i obiektów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konać oceny stanu technicznego istniejących urządzeń i obiektów w projektowanym pasie drogowym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W przypadku występowania w bezpośrednim otoczeniu pasa drogowego urządzeń i obiektów mających wpływ na dobór rozwiązań projektowych drogi, Wykonawca zobowiązany jest do przedstawienia stosownej informacji na temat tych urządzeń i obiektów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enę stanu technicznego i inne informacje należy przedstawić w formie opisowej wraz z dokumentacją fotograficzną i załącznikiem mapowym z zaznaczeniem lokalizacji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enę stanu technicznego urządzeń i obiektów należy aktualizować w trakcie realizacji umowy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  <w:tab w:val="left" w:pos="360" w:leader="none"/>
          <w:tab w:val="left" w:pos="900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adania geotechniczne i ocena gruntów podłoża 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ykonawca przeprowadzi badania i opracuje dokumenty dotyczące badań podłoża budowlanego zgodnie z załącznikiem nr 2 : BADANIE I DOKUMENTOWANIE BADAŃ PODŁOŻA BUDOWLANEGO.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runkowania terenowe związane z odwodnieniem drogi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wykonać charakterystykę: wód stojących i płynących, istniejących sieci rowów otwartych, sieci drenarskich i kanalizacji deszczowej na obszarach przyległych do projektowanej drogi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arakterystyka powinna być sporządzona w formie opisowej i graficznej i zawierać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okalizację zbiorników, cieków, sieci i urządzeń wraz z dokumentacją fotograficzną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bCs/>
          <w:color w:val="000000"/>
        </w:rPr>
        <w:t>poziomy wody i kierunki spływu/napływu wód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okalizację zlewni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skazanie właściciela urządzenia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pis stanu technicznego urządzeń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nioski z wywiadu środowiskowego odnośnie funkcjonowania urządzenia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bCs/>
          <w:color w:val="000000"/>
        </w:rPr>
        <w:t>informacje nt. możliwości wykorzystania urządzeń do celów odwodnienia drogi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ormacje nt. zagrożeń mogących powstać po rozbudowie drogi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Istniejące rowy przydrożne muszą zostać naniesione na mapę do celów projektowych wraz z naniesieniem kierunku spływu wód i rzędnymi na skarpach i dnie rowu. Pomiar należy wykonać w rozstawie 20 m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ma obowiązek wskazać miejsce zrzutu wód z pasa drogowego i w tym zakresie ma obowiązek wykonać mapę do celów projektowych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1"/>
          <w:numId w:val="23"/>
        </w:numPr>
        <w:spacing w:lineRule="auto" w:line="240" w:before="0" w:after="0"/>
        <w:ind w:left="1418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omiar ruchu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>Wykonawca zobowiązany jest wykonać pomiar ruchu zgodnie z poniższymi zasadami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bCs/>
          <w:color w:val="000000"/>
        </w:rPr>
        <w:t xml:space="preserve">omiary natężenia ruchu pojazdów i pieszych należy wykonać na skrzyżowaniach, które stanowią punkty włączenia do projektowanego odcinka drogi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bCs/>
          <w:color w:val="000000"/>
        </w:rPr>
        <w:t>omiary winny uwzględniać strukturę rodzajową i kierunkową ruch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color w:val="000000"/>
        </w:rPr>
        <w:t>pomiary ruchu należy wykonać  co najmniej w trzech okresach w ciągu dnia, w godzinach: 6:00 – 9:00, 11:00 – 13:00 i 16:00 – 19:00, w ciągu kolejnych 7 dni tygodnia, tj. od poniedziałku do niedzieli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 </w:t>
      </w:r>
      <w:r>
        <w:rPr>
          <w:rFonts w:cs="Arial" w:ascii="Arial" w:hAnsi="Arial"/>
          <w:color w:val="000000"/>
        </w:rPr>
        <w:t>przypadku występowania  na drodze ruchu turystycznego o znaczącym natężeniu, Wykonawca winien wykonać pomiary natężenia ruchu dodatkowo w sobotę i  w niedzielę w godzinach 6:00 – 9:00, 11:00 – 13:00 i 16:00 – 19:00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w okresie od 1 maja do 31 sierp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podstawowym interwałem rejestracji natężenia ruchu winna być godzina, natomiast w przypadku skrzyżowań z sygnalizacją lub typu rondo, dla których wykonywane są analizy przepustowości, powinny być stosowane interwały 15 minutowe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ykonawca zobowiązany jest do zbadania gdzie (na jakich odcinkach, w poprzek, wzdłuż) występuje ruch pieszy, rowerowy, zwierząt gospodarskich, zwierząt dzikich itp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ykonawca zobowiązany jest wykonać pomiar natężenia ruchu rowerowego i wskazanie miejsc jego występowania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</w:t>
      </w:r>
      <w:r>
        <w:rPr>
          <w:rFonts w:cs="Arial" w:ascii="Arial" w:hAnsi="Arial"/>
          <w:color w:val="000000"/>
        </w:rPr>
        <w:t>omiar natężenia ruchu rowerowego należy  wykonać w okresie od 1 maja do 30 wrześ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omiar natężenia ruchu pieszych i rowerzystów powinien zostać wykonany przy sprzyjających warunkach atmosferycznych panujących w dniu wykonywania pomiarów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color w:val="000000"/>
        </w:rPr>
        <w:t>przed przystąpieniem do pomiaru ruchu wykonawca jest zobowiązany poinformować Zamawiającego o zakładanych terminach wykonania pomiarów natężenia ruchu pojazdów, pieszych i rowerzystów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 przypadku braku możliwości wykonania pomiarów natężenia ruchu we wskazanych wyżej terminach z uwagi na okres trwania umowy na prace projektowe, Wykonawca zobowiązany jest ustalić z Zamawiającym sposób postępowa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yniki z ww. pomiarów winny zostać przekazane Zamawiającemu niezwłocznie po wykonaniu tych pomiarów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ykonawca powinien przeanalizować wyniki pomiaru generalnego ruchu z roku 2020/21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przedstawić wyniki pomiaru ruchu w formie opisowej i graficznej oraz wykonać prognozę </w:t>
      </w:r>
      <w:r>
        <w:rPr>
          <w:rFonts w:cs="Arial" w:ascii="Arial" w:hAnsi="Arial"/>
        </w:rPr>
        <w:t>ruchu na rok 2029 i prognozę perspektywiczną na rok 2039</w:t>
      </w:r>
      <w:r>
        <w:rPr>
          <w:rFonts w:cs="Arial" w:ascii="Arial" w:hAnsi="Arial"/>
          <w:color w:val="000000"/>
        </w:rPr>
        <w:t xml:space="preserve"> wraz z analizą przepustowości skrzyżowań i odcinków drogi, które stanowić będą podstawę do zwymiarowania geometrii drogi i przyjęcia  pozostałych rozwiązań projektowych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23"/>
        </w:numPr>
        <w:spacing w:lineRule="auto" w:line="240" w:before="0" w:after="0"/>
        <w:ind w:left="1418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apa do celów projektowych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wykonać mapę do celów projektowych w początkowym okresie realizacji umowy. </w:t>
      </w:r>
      <w:r>
        <w:rPr>
          <w:rFonts w:eastAsia="Times New Roman" w:cs="Arial" w:ascii="Arial" w:hAnsi="Arial"/>
          <w:bCs/>
          <w:color w:val="000000"/>
          <w:lang w:eastAsia="pl-PL"/>
        </w:rPr>
        <w:t>Wykonawca jest zobowiązany w ramach umowy do aktualizacji mapy do celów projektowych w ciągu trwania całego procesu projektowego.</w:t>
      </w:r>
      <w:r>
        <w:rPr>
          <w:rFonts w:eastAsia="Times New Roman" w:cs="Arial" w:ascii="Arial" w:hAnsi="Arial"/>
          <w:strike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tyczne dla  mapy do celów projektowych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mapa do celów projektowych winna być wykonana w skali 1:500, wszelkie odstępstwa od tej skali należy uzgodnić z Zamawiającym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miary należy wykonać w oparciu o sieć osnowy państwowej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ych zjazdów w osi bramy w granicy własności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e dojść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e infrastruktury obcej – studni kanalizacji deszczowej, teletechnicznej, itd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na mapie nanieść przebieg granic ewidencyjnych (aktualnych). Wszystkie granice muszą być prawnie ustalone. W przypadku nieustalonych granic, Wykonawca ma obowiązek dokonania prawnego ustalenia granic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 ramach opracowania mapy do celów projektowych należy dokonać wznowienia granic pasa drogowego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 przypadku, gdy PODGiK prowadzi mapę zasadniczą w postaci nieelektronicznej, konieczna jest wektoryzacja obiektów na mapie i przekazanie jej do MZDW w układzie 2000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bCs/>
          <w:color w:val="000000"/>
          <w:lang w:eastAsia="pl-PL"/>
        </w:rPr>
        <w:t>w przypadku, gdy PODGiK prowadzi dla danego obszaru mapę w postaci hybrydowej, należy doprowadzić do wektoryzacji wszystkich obiektów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na mapie należy nanieść pomiary wysokościowe w przekroju drogi, odległość między przekrojami nie większa niż 20m. Przekroje należy dogęścić w miejscach charakterystycznych – takich jak przechyłki,  zmiany pochyleń poprzecznych, wierzchołki łuków pionowych.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wszelkie urządzenia odprowadzające wodę, w przypadku rowów należy pomierzyć dno rowu, przeciwskarpy oraz wrysować kierunki spływu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wszystkie przepusty, w tym przepusty pod zjazdami i dojściami wraz z pomiarem wysokościowym początku i końca rury przepustu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całą zieleń wysoką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umieścić wszystkie ogrodzenia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całe uzbrojenie terenu z dokładnym określeniem kierunków zwisu linii napowietrznych oraz przebiegiem sieci podziemnych, w tym sieci drenarskich i melioracyjnych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umieścić linie rozgraniczające tereny o różnym przeznaczeniu, linie zabudowy oraz osie ulic, dróg itp., jeżeli zostały ustalone w miejscowym planie zagospodarowania przestrzennego lub w decyzji o ustaleniu warunków zabudowy i zagospodarowania terenu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do celów projektowych, w granicach projektowanej inwestycji należy wyróżnić linią przerywaną w kolorze brązowym grunty obciążone służebnościami gruntowymi ujawnionymi w księgach wieczystych oraz umieścić skrótowy opis treści lub sposobu wykonywania tych służebności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 przypadku braku czytelności mapy Zamawiający zezwoli na częściowe pominięcie jej elementów takich jak rzędne wysokościowe lub linie rozgraniczające z MPZP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ma obowiązek wykonać mapę do celów projektowych w zakresie pozwalającym na odprowadzenie wód do istniejących cieków wodnych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mapa powinna obejmować swym zakresem obszar otaczający teren inwestycji w pasie co najmniej 30 m od projektowanej granicy pasa drogowego, a w przypadku działek których wielkość/kształt  wykracza poza wskazany wyżej pas, mapą do celów projektowych należy objąć całą powierzchnię tych działek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tępne rozwiązania projektowe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 terminie nie później niż 2 miesięcy od dnia zawarcia umowy Wykonawca zobowiązany jest sporządzić na wstępnej mapie do celów projektowych (mapie zasadniczej uzupełnionej o aktualne pomiary wysokościowe i elementy aktualnego zagospodarowania drogi i jej otoczenia) wstępne propozycje projektowe drogi i branż towarzyszących, zgodnie z obowiązującymi przepisami, założeniami i wytycznymi umowy, na podstawie zgromadzonych materiałów wyjściowych, danych i informacji oraz wszelkich pomiarów, badań, ekspertyz, ocen stanu technicznego, inwentaryzacji. Wykonawca zobowiązany jest również do przeanalizowania warunków zarządców dróg, kolei i cieków powiązanych z projektowaną drogą wojewódzką oraz wniosków lokalnych samorządów i właściwych instytucji, których stanowisko jest niezbędne do prawidłowej realizacji umowy, i przedstawić Zamawiającemu swoją opinię odnośnie możliwości ich uwzględnienia.  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 przypadku uzasadnionego braku możliwości wykonania bądź uzyskania materiałów niezbędnych do sporządzenia wstępnych propozycji projektowych, Wykonawca zobowiązany jest zgłosić niezwłocznie ten fakt Zamawiającemu w celu podjęcia dalszych ustaleń. 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W przypadku zaistnienia takiej potrzeby Wykonawca zobowiązany jest również przedłożyć stosowne obliczenia na dalszym etapie procesu projektowego w celu uzasadnienia konieczności dokonania ewentualnej zmiany tych rozwiązań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tępne rozwiązania projektowe Wykonawca zobowiązany jest przedstawić Zamawiającemu na spotkaniu roboczym, które odbędzie się nie później niż 2 miesięcy od dnia zawarcia umowy. Podjęte na spotkaniu ustalenia w zakresie rozwiązań projektowych umożliwią Wykonawcy dalszą realizację umowy (i zwołanie I Rady Technicznej)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Udział społeczeństwa w procesie projektowym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Zamawiający przewiduje przeprowadzenie spotkań ze społeczeństwem, o ile zajdzie taka potrzeba. Spotkania przeprowadzane będą po uprzednim dokonaniu stosownych ustaleń z Zamawiającym. Wykonawca zobowiązany będzie do uczestnictwa oraz przygotowania prezentacji i sporządzenia protokołu z tych spotkań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wpłynięcia wniosków społeczeństwa do rozwiązań projektowych, Wykonawca będzie zobowiązany do ich przeanalizowania i wyrażenia opinii na temat możliwości ich uwzględnienia. Zmiany mogą być dokonane po ich uprzednim ustaleniu z Zamawiającym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y techniczne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celu omawiania  i bieżącego przedstawiania rozwiązań projektowych Zamawiający będzie organizował  Rady Techniczne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 Radach Technicznych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ał brać będą przedstawiciele: Wykonawcy, Zamawiającego, Urzędu Marszałkowskiego Województwa Mazowieckiego, Urzędów Gmin i Powiatów, na których terenie znajduje się planowana inwestycja, zarządców dróg publicznych powiązanych bezpośrednio z projektowaną drogą, ewentualnie gestorów sieci uzbrojenia terenu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okoły i notatki z przebiegu i ustaleń omawianych na Radach Technicznych będzie sporządzał Zamawiający i  przesyłał je wszystkim obecnym na naradzie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zed każdą Radą Techniczną Wykonawca zobowiązany jest przekazać wszystkim uczestnikom Rady rozwiązania projektowe, które będą na Radzie prezentowane. Ww. materiały należy przedłożyć w wersji papierowej (dodatkowo ew. w wersji elektronicznej) w skali i formie umożliwiającej czytelność, najpóźniej 10 dni przed terminem Rady. Nie należy przekazywać uczestnikom Rady materiałów nie omówionych uprzednio z Zamawiającym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dy Techniczne zwoływane będą przez Zamawiającego po uprzednim uzgodnieniu terminu z Wykonawcą. Przewiduje się dwa posiedzenia Rady Technicznej.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I Rada Techniczna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Rada Techniczna powinna odbyć się nie później niż w okresie 3 miesięcy od daty podpisania umowy. Dokładny termin będzie ustalony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Rady Technicznej będzie przedstawienie przez Wykonawcę wstępnych rozwiązań projektowych sporządzonych o wytyczne zawarte w umowie, omówienie tych rozwiązań przez Wykonawcę, dyskusja uczestników Rady na temat zaprezentowanych rozwiązań projektowych, przedstawienie przez uczestników Rady ewentualnych wniosków i sugestii odnośnie zaprezentowanych przez Wykonawcę wstępnych rozwiązań projektowych. 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jest zobowiązany do przedstawienia i omówienia na I Radzie Technicznej zgromadzonych danych i materiałów  wyjściowych do projektowania, a także wszelkich pomiarów, badań, ekspertyz, ocen stanu technicznego, inwentaryzacji, o ile zajdzie w trakcie Rady taka potrzeba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 jest dopuszczalne przedstawianie fragmentarycznych opracowań bądź niekompletnych materiałów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kres prezentacji Wykonawca zobowiązany jest ustalić z Zamawiającym na kilka dni przed Radą.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I Rada Techniczn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 Rada Techniczna powinna odbyć się nie później niż w okresie 15 miesięcy od daty podpisania umowy. Dokładny termin będzie ustalony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Rady Technicznej będzie przedstawienie przez Wykonawcę przyjętych rozwiązań projektowych, zgodnych z zapisami umowy, ustaleniami ze spotkań z Zamawiającym oraz Rad Technicznych, z wszelkimi wydanymi decyzjami administracyjnymi, warunkami, stanowiskami odpowiednich instytucji i organów itd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rezentowane rozwiązania projektowe podlegać będą analizie przez uczestników Rady, w wyniku której mogą zostać przedstawione ewentualne wnioski i sugestie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przedstawić na Radzie pełne rozwiązania projektowe drogi, omawiając każdy odcinek projektowanej inwestycji. Nie jest dopuszczalne przedstawianie fragmentarycznych opracowań bądź niekompletnych materiałów. Zakres prezentacji Wykonawca zobowiązany jest ustalić z Zamawiającym na kilka dni przed Radą. 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Rady Techniczne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zaistnienia takiej potrzeby przewiduje się dodatkowe Rady Techniczne, których cel, zakres omawianych zagadnień i termin wynikał będzie z ustaleń pomiędzy Zamawiającym a Wykonawcą. </w:t>
      </w:r>
    </w:p>
    <w:p>
      <w:pPr>
        <w:pStyle w:val="Header"/>
        <w:tabs>
          <w:tab w:val="clear" w:pos="4536"/>
          <w:tab w:val="clear" w:pos="9072"/>
        </w:tabs>
        <w:ind w:left="425"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5.4 Zamawiający dopuszcza odstępstwo od wskazanych powyżej terminów Rad Technicznych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560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tkania pomiędzy Zamawiającym a Wykonawcą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rakcie realizacji umowy Zamawiający przewiduje spotkania z Wykonawcą w ilości wynikającej z potrzeb realizacji umowy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otkania organizowane ponad te, które zostały wskazanie w umowie będą stanowiły spotkania robocze.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spotkanie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 spotkanie pomiędzy Zamawiającym a Wykonawcą powinno odbyć się  w ciągu 2 tygodni od podpisania umowy, po uprzednim uzgodnieniu terminu. Celem spotkania będzie omówienie spraw organizacyjnych i istotnych kwestii dotyczących realizacji umowy.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 spotkanie pomiędzy Zamawiającym a Wykonawcą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 spotkanie pomiędzy Zamawiającym a Wykonawcą powinno odbyć się  w okresie ok. 2 – 2,5 miesięcy od daty podpisania umowy, po uprzednim uzgodnieniu terminu. 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spotkania będzie przedstawienie i omówienie przez Wykonawcę wstępnych rozwiązań projektowych drogi sporządzonych zgodnie z zapisami umowy. Podjęte na spotkaniu ustalenia w zakresie rozwiązań projektowych umożliwią Wykonawcy dalszą realizację umowy. 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II spotkanie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I spotkanie pomiędzy Zamawiającym a Wykonawcą powinno odbyć się  nie później niż w okresie 1 miesiąca od dnia, w którym odbyła się I Rada Techniczna, po uprzednim uzgodnieniu terminu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spotkania będzie przedstawienie i omówienie przez Wykonawcę wstępnych rozwiązań projektowych drogi sporządzonych zgodnie z zapisami umowy, zmienionych w wyniku ustaleń podjętych na I Radzie Technicznej, uzupełnionych o propozycje rozwiązania kolizji projektowanej drogi z elementami zagospodarowania terenu oraz obejmujących projektowane linie rozgraniczające drogi.  Podjęte na spotkaniu ustalenia w zakresie rozwiązań projektowych umożliwią Wykonawcy dalszą realizację umowy. 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bocze spotkania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zaistnienia takiej potrzeby przewiduje się robocze spotkania pomiędzy Zamawiającym a Wykonawcą, których cel, zakres omawianych zagadnień i termin wynikał będzie z ustaleń pomiędzy Zamawiającym a Wykonawcą. Wykonawca ma obowiązek stawienia się w ciągu 5 dni od poinformowania go (również telefonicznie) o konieczności spotkania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spotkania robocze będą zapraszane osoby, których obecność jest niezbędna do omówienia zagadnienia będącego przedmiotem spotkania. 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5 Zamawiający dopuszcza odstępstwo od wskazanych powyżej spotkań lub terminów tych spotkań.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Zgodność przedstawionych rozwiązań projektowych z przepisami techniczno – budowlanymi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Wykonawca jest zobowiązany wykonać projekt budowlany zgodnie z obowiązującymi przepisami oraz wiedzą techniczną zawartą m.in. we Wzorcach i Standardach wydanych przez Ministerstwo Infrastruktury. W przypadku, gdy warunki lokalne nie umożliwiają zastosowania rozwiązań zgodnie z Wzorcami i Standardami Zamawiający dopuszcza zastosowanie rozwiązań alternatywnych, zgodnych z wiedzą techniczną, po przedstawieniu stosownego uzasadnienia i uzyskaniu zgody Zamawiającego.   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 przypadku braku możliwości wykonania projektu budowlanego zgodnie z przepisami lub uzasadnionej konieczności wykonania projektu budowlanego niezgodnie z przepisami, Zamawiający dopuszcza uwzględnienie w dokumentacji warunków trudnych lub wystąpienie o odstępstwo od przepisów techniczno – budowlanych. 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 przypadku zaistnienia potrzeby w sprawie wystąpienia z wnioskiem o odstępstwo od przepisów techniczno budowlanych Wykonawca jest zobowiązany przedstawić rozwiązania projektowe wymagające odstępstwa oraz wskazać </w:t>
      </w:r>
      <w:r>
        <w:rPr>
          <w:rFonts w:cs="Arial" w:ascii="Arial" w:hAnsi="Arial"/>
          <w:color w:val="000000"/>
          <w:spacing w:val="-3"/>
        </w:rPr>
        <w:t>przepis, dla którego należy wystąpić o odstępstwo.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3"/>
        </w:rPr>
        <w:t xml:space="preserve">W przypadku podjęcia  ustalenia pomiędzy Zamawiającym a Wykonawcą co do zasadności złożenia wniosku o odstępstwo od przepisów Wykonawca jest zobowiązany przygotować stosowny wniosek oraz niezbędne załączniki, a także wystąpić z wnioskiem do właściwego organu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iorcze zestawienie kosztów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>Wykonawca jest zobowiązany wykonać zbiorcze zestawienie kosztów, które powinno zawierać</w:t>
      </w:r>
      <w:r>
        <w:rPr>
          <w:rFonts w:cs="Arial" w:ascii="Arial" w:hAnsi="Arial"/>
          <w:color w:val="000000"/>
        </w:rPr>
        <w:t xml:space="preserve"> wszystkie orientacyjne koszty związane z przygotowaniem i realizacją zadania inwestycyjnego, w tym koszty robót budowlanych, wykupu gruntów oraz rezerwy na roboty nieprzewidziane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Zbiorcze zestawienie kosztów Wykonawca zobowiązany jest wykonać po uzgodnieniu przez  Zamawiającego przyjętych rozwiązań projektowych oraz wydaniu opinii Zamawiającego w zakresie linii rozgraniczających projektowanej drogi, tj. po  II Radzie Technicznej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a i opinie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Dla sporządzanej dokumentacji projektowej Wykonawca uzyska wszelkie niezbędne uzgodnienia, opinie, warunki odpowiednich instytucji, w tym właścicieli lub zarządców dróg, kolei, wód, urządzeń infrastruktury technicznej i innych obiektów, samorządów lokalnych, Zamawiającego, Urzędu Marszałkowskiego Województwa Mazowieckiego, a także opinie wynikające z ustawy z dnia 10 kwietnia 2003 r. o szczególnych zasadach przygotowania i realizacji inwestycji w zakresie dróg publiczny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szelkie stanowiska instytucji i organów zewnętrznych uzyskane w toku realizacji umowy Wykonawca zobowiązany jest niezwłocznie przekazać Zamawiającemu wraz z własną opinią odnośnie ich treści i skutków w dalszej realizacji umowy.  W przypadku konieczności skorzystania z trybu odwoławczego (odwołanie, skarga, zażalenie itp.) Wykonawca jest zobowiązany przygotować stosowne wystąpienie, którego treść zobowiązany jest uzgodnić z Zamawiającym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propozycji i sugestii zawartych w uzyskanych opiniach i uzgodnieniach w zakresie wprowadzania zmian w opiniowanej dokumentacji należy przedstawić je niezwłocznie Zamawiającemu wraz z własną opinią w celu podjęcia przez Zamawiającego decyzji o ewentualnym wprowadzeniu tych zmian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jest zobowiązany do aktualizacji uzyskanych opinii, warunków i uzgodnień w toku procesu projektowego. Dokumenty te muszą być ważne co najmniej przez okres 3 miesięcy od dnia odbioru ostatecznego dokumentacji projektowej. W przypadku zatwierdzeń Projektów Stałej i Czasowej Organizacji Ruchu dokumenty powinny być ważne minimum 6 miesięcy od dnia odbioru ostatecznej dokumentacji projektowej.</w:t>
      </w:r>
    </w:p>
    <w:p>
      <w:pPr>
        <w:pStyle w:val="Tekstost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ponieść wszelkie koszty związanie z uzyskaniem uzgodnień, opinii, warunków, decyzji.</w:t>
      </w:r>
    </w:p>
    <w:p>
      <w:pPr>
        <w:pStyle w:val="Tekstost"/>
        <w:ind w:lef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czególności Wykonawca uzyska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>opinie dla wstępnych rozwiązań projektowych wydane przez instytucje, których  uczestnictwo jest wymagane na I Radzie Technicznej, w tym opinię Urzędu Marszałkowskiego Województwa Mazowieckiego w zakresie geometrii  – o opinie należy wystąpić po III spotkaniu z Zamawiającym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>opinię  Zamawiającego dla wstępnych rozwiązań projektowych po III spotkaniu z Zamawiającym oraz po uzyskaniu opinii, o których mowa w punkcie 1. Opinia będzie umożliwiać  dalszą realizację umowy, w szczególności wystąpienie z wnioskiem o wydanie decyzji o środowiskowych uwarunkowaniach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>uzgodnienie dla przyjętych rozwiązań projektowych wydane przez instytucje, których  uczestnictwo jest wymagane na II Radzie Technicznej, w tym opinię Urzędu Marszałkowskiego Województwa Mazowieckiego w zakresie geometrii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e Zamawiającego dla przyjętych rozwiązań projektowych po  II Radzie Technicznej. Uzgodnienie będzie umożliwiać  dalszą realizację umowy, w szczególności wystąpienie z wnioskiem o skoordynowanie usytuowania projektowanej sieci uzbrojenia terenu do właściwego starosty. (do wniosku o uzgodnienie należy załączyć rozwiązania projektowe uwzględniające wszystkie wcześniejsze wymagania, w tym ustalenia z II Rady Technicznej oraz uzgodnienia, o których mowa w punkcie 9.3.) </w:t>
      </w:r>
      <w:r>
        <w:rPr>
          <w:rFonts w:cs="Arial" w:ascii="Arial" w:hAnsi="Arial"/>
          <w:color w:val="000000"/>
          <w:vertAlign w:val="superscript"/>
        </w:rPr>
        <w:t>(*)(**)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 xml:space="preserve">uzgodnienie Zamawiającego dla rozwiązań projektowych obiektów inżynierskich – o uzgodnienie należy wystąpić równolegle z wystąpieniem o uzgodnienie Zamawiającego dla przyjętych rozwiązań projektowych, do wniosku o uzgodnienie należy załączyć rozwiązania projektowe uwzględniające wszystkie wcześniejsze wymagania, w tym ustalenia z II Rady Technicznej oraz uzgodnienia, o których mowa w punkcie 9.3. </w:t>
      </w:r>
      <w:r>
        <w:rPr>
          <w:rFonts w:cs="Arial" w:ascii="Arial" w:hAnsi="Arial"/>
          <w:color w:val="000000"/>
          <w:vertAlign w:val="superscript"/>
        </w:rPr>
        <w:t>(*) (***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nię Zamawiającego w zakresie linii rozgraniczających projektowanej drogi – o opinię należy wystąpić równolegle z wystąpieniem o uzgodnienie Zamawiającego dla przyjętych rozwiązań projektowych, do wniosku o uzgodnienie należy załączyć rozwiązania projektowe uwzględniające wszystkie wcześniejsze wymagania, w tym ustalenia z II Rady Technicznej oraz uzgodnienia, o których mowa w punkcie 9.3.  </w:t>
      </w:r>
      <w:r>
        <w:rPr>
          <w:rFonts w:cs="Arial" w:ascii="Arial" w:hAnsi="Arial"/>
          <w:color w:val="000000"/>
          <w:vertAlign w:val="superscript"/>
        </w:rPr>
        <w:t>(*) (****)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 xml:space="preserve">uzgodnienie Zamawiającego w zakresie konstrukcji nawierzchni i szczegółów konstrukcyjnych – o uzgodnienie należy wystąpić po uzyskaniu uzgodnień, o których mowa w punktach 9.4. i 9.5. oraz opinii, o której mowa w punkcie 9.6.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440" w:hanging="30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e (uzgodnienie) projektu stałej organizacji ruchu – o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e  należy wystąpić po uzyskaniu wszystkich innych wymaganych uzgodnień i opinii Zamawiającego.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*) – </w:t>
        <w:tab/>
        <w:t>uzgodnienia i opinie, o które Wykonawca zobowiązany jest wystąpić</w:t>
      </w:r>
    </w:p>
    <w:p>
      <w:pPr>
        <w:pStyle w:val="Normal"/>
        <w:spacing w:lineRule="auto" w:line="240" w:before="0" w:after="0"/>
        <w:ind w:left="2385" w:hanging="0"/>
        <w:jc w:val="both"/>
        <w:rPr/>
      </w:pPr>
      <w:r>
        <w:rPr>
          <w:rFonts w:cs="Arial" w:ascii="Arial" w:hAnsi="Arial"/>
          <w:color w:val="000000"/>
        </w:rPr>
        <w:t>równolegle, składając odrębne wnioski i załączając do każdego z wniosku stosowne opracowania projektowe</w:t>
      </w:r>
    </w:p>
    <w:p>
      <w:pPr>
        <w:pStyle w:val="Normal"/>
        <w:spacing w:lineRule="auto" w:line="240" w:before="0" w:after="0"/>
        <w:ind w:left="2385" w:hanging="6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**) – </w:t>
        <w:tab/>
        <w:t>załączniki przedstawiające rozwiązania projektowe podlegające uzgodnieniu  muszą obejmować wszystkie elementy projektu zagospodarowania terenu, w tym również projektowane linie rozgraniczające drogi z zastrzeżeniem, iż opinia odnośnie linii rozgraniczających będzie wydana na odrębny wniosek Wykonawcy</w:t>
      </w:r>
    </w:p>
    <w:p>
      <w:pPr>
        <w:pStyle w:val="Normal"/>
        <w:spacing w:lineRule="auto" w:line="240" w:before="0" w:after="0"/>
        <w:ind w:left="2385" w:hanging="684"/>
        <w:jc w:val="both"/>
        <w:rPr/>
      </w:pPr>
      <w:r>
        <w:rPr>
          <w:rFonts w:cs="Arial" w:ascii="Arial" w:hAnsi="Arial"/>
          <w:color w:val="000000"/>
        </w:rPr>
        <w:t xml:space="preserve">(***) – </w:t>
        <w:tab/>
        <w:t>załączniki powinny obejmować rozwiązania projektowe obiektów inżynierskich wraz z projektem zagospodarowania terenu w części dotyczącej tych obiektów oraz przekroje poprzeczne i podłużne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****) – załączniki przedstawiające projektowane linie rozgraniczające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muszą obejmować wszystkie elementy projektu zagospodarowania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2410" w:hanging="0"/>
        <w:jc w:val="both"/>
        <w:rPr/>
      </w:pPr>
      <w:r>
        <w:rPr>
          <w:rFonts w:cs="Arial" w:ascii="Arial" w:hAnsi="Arial"/>
          <w:color w:val="000000"/>
        </w:rPr>
        <w:t>terenu oraz obszar wynikający z planowanego ograniczenia w korzystaniu  z nieruchomości (dla realizacji obowiązków wynikających z art. 11f ust. 1 pkt. 8 lit. b,c  oraz e-h ustawy z dnia 10 kwietnia 2003 r. o szczególnych zasadach przygotowania i realizacji inwestycji w zakresie dróg publicznych), do wniosku o wydanie opinii w zakresie linii rozgraniczających projektowanej drogi Wykonawca zobowiązany jest załączyć  stanowisko właściciela nieruchomości przewidzianej do ograniczenia w korzystan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inie i uzgodnienia urzędów gmin i starostw wydane na wnioski Wykonawcy złożone w ramach realizacji obowiązków wynikających z punktów 9.1. i 9.3. nie zwalniają Wykonawcy z obowiązku uzyskania odrębnych opinii, o których mowa w  ustawie z dnia 10 kwietnia 2003 r. o szczególnych zasadach przygotowania i realizacji inwestycji w zakresie dróg publicznych. 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1134" w:hanging="567"/>
        <w:jc w:val="both"/>
        <w:rPr/>
      </w:pPr>
      <w:r>
        <w:rPr>
          <w:rFonts w:cs="Arial" w:ascii="Arial" w:hAnsi="Arial"/>
          <w:color w:val="000000"/>
        </w:rPr>
        <w:t xml:space="preserve">Decyzje administracyjne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Na mocy udzielonych przez Dyrektora Mazowieckiego Zarządu Dróg Wojewódzkich w Warszawie pełnomocnictw upoważniony przedstawiciel Wykonawcy zobowiązany jest uzyskać wszelkie decyzje administracyjne, które są niezbędne do prawidłowej realizacji umowy oraz  wybudowania drogi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nioski do poszczególnych organów o wydanie decyzji administracyjnych mogą zostać złożone przez przedstawiciela Wykonawcy po uprzednim wyrażeniu zgody przez Zamawiającego na złożenie poszczególnych wniosków. Wykonawca jest zobowiązany wystąpić do Zamawiającego o wyrażenie zgody na złożenie każdego wniosku odrębnie, załączając projekt wniosku i materiały, które stanowić będą załączniki do wniosku,  wskazując planowany termin złożenia wniosku. Powyższe wystąpienie do Zamawiającego Wykonawca zobowiązany jest skierować w terminie </w:t>
      </w:r>
      <w:r>
        <w:rPr>
          <w:rFonts w:eastAsia="Times New Roman" w:cs="Arial" w:ascii="Arial" w:hAnsi="Arial"/>
          <w:color w:val="000000"/>
          <w:lang w:eastAsia="pl-PL"/>
        </w:rPr>
        <w:t>co najmniej 14 dni przed planowanym złożeniem wniosku do właściwego organu.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Zamawiający po zapoznaniu się z otrzymanymi załącznikami, o których mowa wyżej, pisemnie wyrazi stanowisko w zakresie możliwości złożenia wniosku o wydanie decyzji administracyjnej.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wątpliwości, zastrzeżeń czy uwag Zamawiającego do projektu wniosku i  przekazanych materiałów stanowiących załączniki do wniosku, Wykonawca zobowiązany jest odnieść się do nich  w sposób wyczerpujący. Wykonawca powinien przewidzieć termin na wyjaśnianie wątpliwości, zastrzeżeń czy uwag Zamawiającego planując datę złożenia wniosku o poszczególne decyzje administracyjne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nioski do poszczególnych organów o wydanie decyzji administracyjnych Wykonawca jest zobowiązany składać w kolejności zapewniającej prawidłową realizację procesu projektowego i procesu przygotowania inwestycji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Upoważniony przedstawiciel Wykonawcy zobowiązany jest monitorować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bieg postepowań administracyjnych prowadzonych przez poszczególne organy, brać czynny udział w każdym stadium tych postępowań i na bieżąco informować Zamawiającego o ich przebiegu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W przypadku konieczności uzupełnienia lub zmiany wniosku (w tym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załączników do wniosku) o wydanie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decyzji administracyjnej, upoważniony przedstawiciel Wykonawcy jest zobowiązany ustalić z Zamawiającym w formie pisemnej, przed złożeniem do organu, zakres uzupełnień i zmian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doręczyć Zamawiającemu każdą z wydanych przez właściwy organ decyzji administracyjnych niezwłocznie, jednak nie później niż w ciągu 4 dni od daty otrzymania tej decyzji. Wykonawca zobowiązany jest jednocześnie przedstawić Zamawiającemu własną opinię odnośnie zgodności wydanej decyzji z założeniami umowy, przyjętymi rozwiązaniami projektowymi, przepisami prawa, konieczności wniesienia odwołania czy skargi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podjęcia przez Zamawiającego decyzji o konieczności złożenia odwołania czy skargi, upoważniony przedstawiciel Wykonawcy zobowiązany jest złożyć  odwołanie lub skargę do właściwego organu  w imieniu Zamawiającego, po uprzednim przedstawieniu projektu wystąpienia Zamawiającemu i uzyskaniu jego stanowiska odnośnie akceptacji treści wystąpienia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b/>
          <w:color w:val="000000"/>
        </w:rPr>
        <w:t xml:space="preserve">Skład dokumentacji projektowej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kumentacja geotechniczna i ocena gruntów podłoża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kumentację geotechniczną i ocenę gruntów podłoża należy wykonać zgodnie z obowiązującymi przepisami prawa. Dokumentacja geotechniczna i ocena gruntów podłoża będzie stanowić część projektu budowlanego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  <w:color w:val="000000"/>
        </w:rPr>
        <w:t>Przy sporządzaniu tej dokumentacji należy uwzględnić zapisy odrębnych punktów niniejszej Specyfika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przygotować Dokumentację geotechniczną i ocenę gruntów podłoża w ilości niezbędnej do złożenia we właściwych instytucjach i organach. Wykonawca jest zobowiązany przekazać Zamawiającemu ostateczną treść załączników w wersji papierowej i elektronicznej, obejmującą wszelkie uzupełnienia i poprawki dokonywane w toku procedury administracyjnej, po zakończeniu tej procedury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i do wniosku o wydanie decyzji o środowiskowych uwarunkowaniach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decyzję o środowiskowych uwarunkowaniach dla planowanej inwestycji. Załączniki do wniosku o wydanie decyzji o środowiskowych uwarunkowaniach Wykonawca jest zobowiązany przygotować zgodnie z obowiązującymi przepisami prawa. 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konawca jest zobowiązany przekazać Zamawiającemu projekt wniosku o wydanie decyzji o środowiskowych uwarunkowaniach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łączniki do uzyskania decyzji o środowiskowych uwarunkowaniach winny obejmować wszystkie aspekty niezbędne do uzyskania ww. decyzji w sposób, aby ww. decyzja była korzystna dla zamawiającego, nawet jeśli nie zostały one wymienione poniżej: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 Charakterystyka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1. Rodzaj, Cechy i Skala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dokładny opis planowanego przedsięwzięcia, w tym trasę, cele i etapy realiz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dokonać klasyfikacji przedsięwzięcia zgodnie z obowiązującymi przepis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główne parametry techniczne i techn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kalę przedsięwzięcia, w tym powierzchnię terenu inwestycji, długość planowanej drogi oraz przewidywane natężenie ruch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.2. Usytuowanie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1. Lokalizacj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odać dokładny adres lub współrzędne geograf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numery działek ewidencyj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przynależność administracyjną terenu inwestycji (gmina, powiat, województwo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2. Obowiązujące Dokumenty Planis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planowanej inwestycji z miejscowym planem zagospodarowania przestrzen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planowanej inwestycji ze Studium uwarunkowań i kierunków zagospodarowania przestrzen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uwzględnić inne istotne dokumenty planisty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3. Powierzchnia Zajmowana przez Przedsięwzięci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całkowitą powierzchnię teren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dać powierzchnię zabudowy, terenów utwardzonych i terenów zielo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.4. Rodzaj Technolog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1. Faza Budow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planowanych prac budowlanych, w tym harmonogram realiz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wymienić maszyny i urządzenia, które będą używane w trakc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2. Faza Eksploat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procesu technologicz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urządzenia i instalacje, które będą stosowane w trakcie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acunkowe zużycie surowców, materiałów, wody i energ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3. Faza Likwid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przewidywany sposób i zakres likwidacji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plan rekultywacji terenu po zakończeniu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5. Ewentualne Warianty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wariantu proponowanego przez wnioskodawcę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racjonalnego wariantu alternatyw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wariantu najkorzystniejszego dla środowisk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zasadnić wybór preferowanego wariantu, uwzględniając aspekty techniczne, ekonomiczne i środowisk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 Opis Elementów Przyrodniczych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. Stan Istniejący i Zagospodarowanie Teren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aktualnego zagospodarowania terenu, uwzględniając istniejące budynki, infrastrukturę i użytkowanie grunt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obszary niezagospodarowane oraz ich aktualne wykorzysta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2. Klimat i Mikroklimat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klimatu regional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mikroklimatu lokal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3. Morfologia i Ukształtowanie Teren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rzeźby teren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procesy geomorfologiczne zachodzące na tere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4. Krajobra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wizualną krajobraz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elementy krajobrazu, które mogą być szczególnie wartościowe lub wrażliwe na zmia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5. Geologia i Gleb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budowy geologicznej obszar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gleb, uwzględniając ich typy, właściwości fizyczne i chem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6. Zasoby Naturalne, w Tym Surowce Mineral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i ocenić dostępne zasoby natural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y wpływ przedsięwzięcia na te zasob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7. Wody Podziemne i Powierzchniow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zasobów wodnych, w tym rzek, jezior, stawów oraz wód podziem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cenić jakość wód, ich użytkowanie oraz ryzyko zanieczyszcze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8. Jednolite Części Wód (JCW)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JCW, cele środowiskowe, stan obecny oraz analizę wpływu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negatywny wpływ inwestycji na JC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jektować system monitoringu jakości wód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 Środowisko Przyrodnicz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1. Flor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ogólną szaty roślin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analizę dendrologiczną, w tym inwentaryzację drzew i krzewów, ocenę stanu zdrowotnego, określenie wieku drzew oraz identyfikację gatunków chronionych lub cennych przyrodnicz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2. Faun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fauny występującej na tere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siedliska i warunki życia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9.3. Inwentaryzacja Przyrodnic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kompleksową inwentaryzację elementów przyrodniczych, uwzględniając florę, faunę, siedliska i formy ochrony przyrod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metody i wyniki badań teren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10.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i opisać korytarze ek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przedsięwzięcia na ciągłość i funkcjonalność korytarzy ekologi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1. Formy Ochrony Przyrod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porządzić wykaz form ochrony przyrody na terenie i w jego sąsiedztw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wpływ przedsięwzięcia na formy ochrony przyrody i zaproponować środki ochron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2. Zabytki i Krajobraz Kulturow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zabytków i elementów krajobrazu kulturow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y wpływ przedsięwzięcia na te elementy i zaproponować środki ochron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 Stan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1. Jakość Powietr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aktualne dane o stężeniach zanieczyszczeń charakterystycznych dla ruchu drogow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dane z najbliższych stacji pomiarowych oraz z pomiarów wykonanych wzdłuż istniejącej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równać dane z obowiązującymi normami jakości powietrz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pływ obecnego natężenia ruchu na jakość powietrza w okolicy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obszary wrażliwe położone wzdłuż planowanej roz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2. Klimat Akustyczn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szczegółową analizę prognozowanego klimatu akustycznego w obszarze planowanej budowy drogi wojewódzki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wykonać obliczenia poziomu hałasu zgodnie z odpowiedni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wyniki w formie tabel, map akustycznych i wykres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obowiązującymi normami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negatywne oddziaływanie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pływ planowanej drogi na klimat akustycz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3. Promieniowanie Elektromagne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pisać obecny poziom promieniowania elektromagnetycznego w okolicy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istniejące źródła promieniowania związane z infrastrukturą drogową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wyniki pomiarów natężenia pola elektromagnetycz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równać zmierzone poziomy z dopuszczalny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 Przewidywane Wykorzystanie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1. Wod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zacunkowe ilości wody potrzebnej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wody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2. Surowce i Materiał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porządzić szacunkowe zestawienie materiałów budowlanych oraz określić źródła ich pozyski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uwzględnić możliwość wykorzystania materiałów z recykling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3. Paliw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szacować zużycie paliw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paliw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4. Energ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szacować zapotrzebowanie na energię elektryczną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energii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5. Efektywność Wykorzystania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skaźniki efektywności specyficznych dla inwestycji drog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6. Działania Mające na Celu Optymalizację Wykorzystania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lanować metody oszczędzania wody i energii oraz określić możliwości wykorzystania odnawialnych źródeł energ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7. Wpływ na Lokalne Zasob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oboru wody na lokalne zasoby wod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ozyskiwania kruszyw na lokalne złoż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potencjalne konflikty z innymi użytkownikami zasobów w regio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 Emisje i Oddziaływa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. Emisje do Powietr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źródła emisji zanieczyszczeń do powietrza w fazie realizacji i eksploatacji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rodzaje i ilości emitowanych substan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modelowanie rozprzestrzeniania się zanieczyszczeń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inwestycji na jakość powietrza oraz zaproponować dział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2. Emisje do Wód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charakteryzować istniejące warunki hydrologiczne i hydroge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wody powierzchniowe i podziem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ilości i jakości wód opadowych i roztopowych odprowadzanych z drogi oraz przeprowadzić prognozy stężeń zanieczyszczeń w wodach opad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na JCWP i JCWPd oraz zaproponować rozwiązania w zakresie gospodarki wodno-ściekow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3. Emisje Hałas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obecnego klimatu akustycznego oraz prognozowane źródła hałasu związane z inwestycją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prognozy rozprzestrzeniania się hałasu oraz ocenić oddziaływania akusty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oddziaływanie akustyczne, ocenić ich skuteczność oraz przedstawić plan monitoringu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4. Wytwarzanie Odpad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rodzaje i ilości odpadów wytwarzanych w fazie realizacji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posoby magazynowania i zagospodarowania odpadów oraz ocenić ich wpływ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ilość wytwarzanych odpad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5. Promieniowanie Elektromagne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potencjalne źródła promieniowania elektromagnetycznego oraz ocenić poziomy pól elektromagnetycznych w otoczeni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obowiązujący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6. Oddziaływania na Jednolite Części Wód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zczegółowo scharakteryzować JCWP i JCWPd w rejo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rzedsięwzięcia na stan ilościowy i jakościowy wód oraz przeanalizować zgodność z celami środowiskowymi określonymi w Planach gospodarowania wod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7. Oddziaływania na Krajobra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scharakteryzować istniejący krajobraz oraz ocenić wpływ inwestycji na walory krajobraz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analizę wizualną z kluczowych punktów widokowych oraz zaproponować działania minimalizujące negatywne oddziaływania na krajobraz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8. Oddziaływania na Florę i Faunę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inwentaryzację przyrodniczą obszaru inwestycji oraz ocenić wpływ na siedliska przyrodnicze oraz gatunki roślin i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fragmentację siedlisk i tworzenie barier migracyjnych oraz zaproponować działania minimalizujące i kompens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9. Oddziaływania na Formy Ochrony Przyrod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formy ochrony przyrody w rejonie inwestycji oraz ocenić wpływ na cele ochrony i integralność obszarów chronio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planami ochrony i zaproponować działania minimalizujące i kompens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0. Wpływ na Integralność Obszarów Natura 2000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szczegółową ocenę oddziaływania na przedmioty ochrony obszarów Natura 2000 oraz przeanalizować wpływ na spójność sieci Natura 2000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zapobiegawcze i kompensa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1. Oddziaływania na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korytarze ekologiczne przecinane przez inwestycję oraz ocenić wpływ na ich funkcjonalność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rozwiązania zapewniające drożność korytarzy (np. przejścia dla zwierząt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2. Wpływ na Bezpieczeństwo Ruchu Drogoweg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3. Oddziaływania na Klimat i Adaptacja do Zmian Klimat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cenić emisje gazów cieplarnianych związane z inwestycją oraz wpływ zmian klimatu na funkcjonowa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adaptacyjne i mityga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4. Oddziaływania na Zdrowie i Życie Ludz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inwestycji na jakość życia mieszkańców oraz przeanalizować ryzyko wystąpienia poważnych awar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negatywne oddziaływania na ludz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6. Możliwe Transgraniczne Oddziaływanie na Środowisk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 Obszary Podlegające Ochroni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1. Formy Ochrony Przyrody w Zasięgu Znaczącego Oddziaływa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formy ochrony przyrody w zasięgu oddziaływania inwestycji, w tym parki narodowe, rezerwaty przyrody, parki krajobrazowe, obszary chronionego krajobrazu, obszary Natura 2000, pomniki przyrody, stanowiska dokumentacyjne, użytki ekologiczne oraz zespoły przyrodniczo-krajobraz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lokalizację, odległość od planowanej inwestycji, charakterystykę obszaru, cele ochrony i przedmioty ochro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te obszary oraz zaproponować działania minimaliz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7.2.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korytarze ekologiczne w rejonie inwestycji, w tym korytarze o znaczeniu ponadregionalnym, regionalnym i lokalne szlaki migracji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przebieg i szerokość korytarzy oraz ich znaczenie dla zachowania ciągłości ekologicz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korytarze oraz zaproponować rozwiąz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uwzględnić analizę kumulacji oddziaływań oraz zaproponować działania kompensacyjne i plan monitoring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 Rozwiązania Chroniące Środowisk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1. Ochrona Powietrza Atmosferyczneg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i zaproponować metody ograniczania emisji zanieczyszczeń do powietrza podczas budowy i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2. Ochrona przed Hałasem i Wibracja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lokalizację i parametry ekranów akustycznych oraz cichych nawierzchn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rzebę wprowadzenia ograniczeń prędkości oraz metod redukcji wibr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3. Ochrona Wód Powierzchniowych i Podziem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system odwodnienia drogi oraz urządzenia podczyszczające wody opad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abezpieczenia przed zanieczyszczeniem wód w przypadku awar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4. Ochrona Gleby i Powierzchni Zie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metody zabezpieczenia gleby przed zanieczyszczeniem podczas budowy oraz koncepcję rekultywacji terenów po zakończeniu prac budowla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5. Ochrona Przyrody Ożywio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lokalizację przejść dla zwierząt, koncepcję ogrodzeń ochronno-naprowadzających oraz plan nasadzeń zieleni izolacyjnej i kompensacyj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terminy prac uwzględniające okresy lęgowe ptaków i migracje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6. Ochrona Krajobraz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możliwości wkomponowania drogi w istniejący krajobraz oraz zaproponować estetyczne rozwiązania dla obiektów inżynieryj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7. Gospodarka Odpada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sposoby zagospodarowania odpadów powstających podczas budowy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8. Ochrona Zabytków i Dóbr Kultur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metody zabezpieczenia obiektów zabytkowych w sąsiedztw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9. Działania Minimalizujące w Przypadku Awar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pracować koncepcję procedur postępowania w razie wypadków i wycieków substancji niebezpie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10. Monitoring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zakres i metody monitoringu poszczególnych elementów środowiska na etapie realizacji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 Ryzyko i Zagroże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1. Ryzyko Wystąpienia Poważnej Awar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ryzyko wystąpienia poważnych awarii oraz zaproponować działania prewen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9.2. Ryzyko Wystąpienia Katastrofy Naturalnej i Budowla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ryzyko wystąpienia katastrof naturalnych i budowlanych oraz zaproponować działania prewen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3. Zagrożenia dla Zdrowia Ludz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zagrożenia dla zdrowia ludzi wynikające z realizacji inwestycji oraz zaproponować działania minimaliz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 Oddziaływania Skumulowa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1. Informacja o Przedsięwzięciach Realizowanych i Zrealizowa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informacje o przedsięwzięciach realizowanych i zrealizowanych na terenie planowanego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2. Analiza Potencjalnych Oddziaływań Skumulowa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e oddziaływania skumulowane wynikające z realizacji planowanego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1. Trudności Wynikające z Niedostatków Techniki lub Luk we Współczesnej Wiedz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2. Streszczenie w Języku Niespecjalistycznym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 Źródła Inform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1. Informacje o Środowisku w Posiadaniu Władz Publicz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źródła  informacji o środowisku w posiadaniu władz publi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3.2. Wyniki Badań i Anali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wyniki badań i analiz przeprowadzonych w ramach oceny oddziaływania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14. Udział Społeczeństwa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 Załącznik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1. Mapy i Plan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łączyć mapy i plany przedstawiające lokalizację inwestycji oraz jej oddziaływanie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2. Dokumentacja Fotograficzn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łączyć dokumentację fotograficzną teren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3. Wyniki Badań i Pomiar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- Należy załączyć wyniki badań i pomiarów przeprowadzonych w ramach oceny oddziaływania na środowisko.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Karta informacyjna przedsięwzięcia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Kartę informacyjną przedsięwzięcia Wykonawca jest zobowiązany przygotować w zakresie wynikającym z przepisów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Zastrzeżenie –  mapa, o której mowa w art. 74 ust. 1 pkt. 3 ustawy z dnia 3 października 2008 r. o udostępnianiu informacji o środowisku i jego ochronie, udziale społeczeństwa w ochronie środowiska oraz o ocenach oddziaływania na środowisko powinna być wykonana w skali umożliwiającej czytelność, zaś linie ograniczające teren, na którym będzie realizowane przedsięwzięcie oraz teren, na które przedsięwzięcie będzie oddziaływać powinny zostać naniesione w sposób nie budzący wątpliwości co do ich położenia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Raport o oddziaływaniu przedsięwzięcia na środowisko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Raport o oddziaływaniu przedsięwzięcia na środowisko winien być opracowany zgodnie z obowiązującymi przepisami prawa. Raport należy sporządzić w przypadku stwierdzenia takiego obowiązku przez organ właściwy do wydania decyzji  o środowiskowych uwarunkowaniach i w zakresie określonym w postanowieniu właściwego organu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jest zobowiązany wykonać raport o oddziaływaniu przedsięwzięcia na środowisko również na wskazanie Zamawiającego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Zawarte w raporcie rozwiązania chroniące środowisko winny obejmować wariantowe sposoby zabezpieczeń z uwzględnieniem optymalizacji kosztów realizacji inwestycji. 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konawca zobowiązany jest przedłożyć Zamawiającemu  raport  o oddziaływaniu przedsięwzięcia na środowisko w celu zapoznania się z nim, na co najmniej 14 dni przed złożeniem do właściwego organu (po jednym egzemplarzu w wersji papierowej i elektronicznej)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przypadku wątpliwości, zastrzeżeń czy uwag Zamawiającego do raportu, Wykonawca zobowiązany jest odnieść się do nich  w sposób wyczerpujący. Wykonawca powinien przewidzieć termin na wyjaśnianie wątpliwości, zastrzeżeń czy uwag Zamawiającego planując datę złożenia raportu do organu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zgłoszenia przez Zamawiającego takiej potrzeby, raport winien zostać omówiony na spotkaniu roboczym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decyzji o środowiskowych uwarunkowaniach  w ilości niezbędnej do złożenia we właściwych instytucjach i organach oraz przekazać Zamawiającemu w wersji papierowej i elektronicznej. Wykonawca jest zobowiązany przekazać Zamawiającemu ostateczną wersję załączników do decyzji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i do wniosku o wydanie zgody wodnopraw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zgodę wodnoprawną dla planowanej inwestycji. Załączniki do wniosku o wydanie zgody wodnoprawnej Wykonawca jest zobowiązany przygotować zgodnie z obowiązującymi przepisami praw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przekazać Zamawiającemu projekt wniosku o wydanie zgody wodnoprawnej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zgody wodnoprawnej w ilości niezbędnej do złożenia we właściwych instytucjach i organach oraz przekazać Zamawiającemu w wersji papierowej i elektronicznej. Wykonawca jest zobowiązany przekazać Zamawiającemu ostateczną wersję załączników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>Załączniki do wniosku o wydanie decyzji o zezwoleniu na realizację inwestycji drogow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decyzję o zezwoleniu na realizację inwestycji drogowej. Załączniki do wniosku o wydanie decyzji o zezwoleniu na realizację inwestycji drogowej Wykonawca jest zobowiązany przygotować zgodnie z obowiązującymi przepisami prawa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przekazać Zamawiającemu projekt wniosku o wydanie </w:t>
      </w:r>
      <w:r>
        <w:rPr>
          <w:rFonts w:eastAsia="Times New Roman" w:cs="Arial" w:ascii="Arial" w:hAnsi="Arial"/>
          <w:color w:val="000000"/>
          <w:lang w:eastAsia="pl-PL"/>
        </w:rPr>
        <w:t>decyzji o zezwoleniu na realizację inwestycji drogowej</w:t>
      </w:r>
      <w:r>
        <w:rPr>
          <w:rFonts w:cs="Arial" w:ascii="Arial" w:hAnsi="Arial"/>
          <w:color w:val="000000"/>
        </w:rPr>
        <w:t xml:space="preserve">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ównież przekazać Zamawiającemu wypełnione Formularze nr 2, 3 i 4  stanowiące załączniki do niniejszej SIWZ.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zobowiązany jest sporządzić i przygotować wszelkie załączniki i materiały niezbędne do wydania decyzji o zezwoleniu na realizację inwestycji drogowej, w tym między innymi niżej wymienione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decyzji o zezwoleniu na realizację inwestycji drogowej w ilości niezbędnej do złożenia we właściwych instytucjach i organach oraz przekazać Zamawiającemu w wersji papierowej i elektronicznej (załączniki wskazane w punktach 4.1., 4.2., 4.3. i 4.5. Wykonawca zobowiązany jest przekazać Zamawiającemu w ilości określonej w tych punktach). Wykonawca jest zobowiązany przekazać Zamawiającemu ostateczną wersję załączników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jekt budowlany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Projekt budowlany należy wykonać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rojekt zagospodarowania terenu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Poza standardowymi informacjami Wykonawca zobowiązany jest do umieszczenia w części opisowej projektu zagospodarowania terenu dodatkowych danych, w tym m.in.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wykaz działek,  w tym działek pod wodami płynącymi, liniami kolejowymi, terenami zamknięty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arametry techniczne drogi w tym: prędkość do projektowania, klasa drogi, przekrój drogi, szerokość jezdni, szerokość elementów jezdni takich jak: chodniki, zatoki, drogi dla pieszych i rowerów, spadki poprzeczne, średnice rond, średnice pierścieni, skrajnie, obciążenia na oś, kategoria ruchu, sposób odwodn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iza powiązań drogi z innymi drogami publicznymi, w tym wykaz skrzyżowań poprzedzających opracowanie z dokładnym ich pikietaże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istniejące uwarunkowania realizacyjne z dokładnym opisem warunków środowiskowych, warunków ochrony konserwatorskiej, warunków geologicznych, warunków hydrologicznych, odstępstw od warunków techniczno-budowlanych z opisem przyczyny i zakresem odstępstwa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tawienie tabelaryczne wszystkich warunków i uzgodnień oraz pisemne odniesienie się do ni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s rozwiązań odwodnienia w tym zamieszczenie opisu z operatu wodnoprawnego w zakresie danych technicznych urządzeń wodnych (rzędne, długości, średnice),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rognoza ruch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jazdy, wjazdy i zjazdy z określeniem ich klasy i rodzaju zamierz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la każdego obiektu inżynierskiego zamieścić w części opisowej  projektu dane, o których mowa w Rozporządzeniu Ministra Infrastruktury z dnia 16.02.2005 r. w sprawie sposobu numeracji i ewidencji dróg publicznych, obiektów mostowych, tuneli, przepustów i promów oraz rejestru numerów nadanym drogom, obiektom mostowym i tunelom, w tabeli pt. „Parametry identyfikacyjne i techniczne obiektu”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oddzielnym tomie PZT umieścić kopie wszystkich opinii i uzgodnień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 części opisowej należy używać jedynie pojęć z prawa budowlanego takich jak:  rozbiórka, przebudowa, budowa itd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 przypadku zmiany lokalizacji sieci należy określać jej zakres za pomocą pojęć </w:t>
        <w:br/>
        <w:t xml:space="preserve">„rozbiórka” i „budowa”.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 części graficznej projektu zagospodarowania terenu Wykonawca zobowiązany jest między innymi do umieszczenia (na mapie do celów projektowych)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ie rozgraniczając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jazdy, wjazdy i zjazdy z podziałem na klasy oraz rzędne w osi i spadek podłużn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wszystkie ograniczenia praw własności z podziałem na rodzaj ogranicze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przebudowy, rozbiórki, budowy siec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okalizacje wpustów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zeczywisty pikietaż drogi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tegoria i klasę dróg na skrzyżowania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ieleń istniejąca i przeznaczona do wycinki oraz zieleń projektowan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obiekty przeznaczone do rozbiórek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rzędne początku i końca przepustów oraz ich charakterystyczne parametr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skosy, spadki poprzecze jezdni z określeniem miejsca lokalizacji ramp drogowych, a w szczególności z zaznaczonym obszarem zmiany spadku poprzecznego w zakresie od 2% do -2%,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erunek spływu wód na rowach przydrożn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lokalizacja elementów wyposażenia drogi wynikających z decyzji i opinii ( np. lokalizacja ekranów akustycznych, lokalizacja barier energochłonnych, itp.)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arpy nasypu i wykopu z zaznaczeniem pochylenia (1:1,5, 1:3 itp,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wymiary charakterystyczne,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ównież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dołączyć do części rysunkowej projektu zagospodarowania terenu mapę (w  tej samej skali co projekt zagospodarowania terenu) przedstawiającą stan prawny terenu z wyraźnym zaznaczeniem części nieruchomości przewidzianych do zajęci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Projekt architektoniczno-budowlany branży drogowej (należy dążyć do ograniczenia liczby tomów PAB, w miarę możliwości opracować jeden tom PAB zawierający wszystkie branże)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między innymi do 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w części graficznej planu sytuacyjnego opisania wszystkich parametrów geometrycznych drogi w osi – łuki, krzywe przejściowe, przechyłki, poszerzenia na łukach, spadki podłużne i poprzeczne jezdni, spadki poprzecze jezdni z określeniem miejsca lokalizacji ramp drogowych, a w szczególności z zaznaczonym obszarem zmiany spadku poprzecznego w zakresie od 2% do -2%, zjazdy z rzędnymi na początku i końcu zjazdów oraz zaznaczonym spadku podłużnym,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na przekroju podłużnym: pokazania niwelety drogi, niwelety rowów z lokalizacją przepustów, lokalizacji zjazdów, lokalizacji ramp (zmiany spadku poprzecznego|), lokalizacji skrzyżowań, lokalizacji odwiertów geotechnicznych wraz z ich numeracją, lokalizacji wpustów deszczowych wraz z ich rzędnymi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wskazania lokalizacji elementów wyposażenia drogi wynikających z decyzji i opinii (np. lokalizacji ekranów akustycznych, lokalizacji barier energochłonnych, itp.)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a planu warstwicowego drogi i skrzyżowań na oddzielnym rysunk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kazania rzędnych wpustów drogow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kazania zjazdów z rzędnymi na początku i końcu zjazdów oraz zaznaczonym spadku podłużny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sania wszystkich skosów, łuków, szerokości elementów drogow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na przekrojach normalnych pokazania warstw konstrukcyjnych z wskazaniem rodzaju warstwy i jej grub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rzekrojach normalnych zwymiarowania każdego elementu drogowego w jego świetle bez uwzględniania krawężników, obrzeży itp., wskazanie skrajni, strefy bez przeszkód, pasów bezpieczeństwa, pasów buforowych itp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na oddzielnym rysunku przedstawienia szczegółów konstrukcyjnych  wraz z wymiarami elementów drogowych, ław betonowych, elementów odwodnienia, elementów umocnień itp. 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  <w:u w:val="single"/>
        </w:rPr>
        <w:t>Projekt wzmocnienia podłoża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rzedstawiania warunków geologicznych i sposobu doprowadzenia podłoża do G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tawienia odcinków wzmocnienia podłoża wzdłuż trasy głównej i dróg innych kategori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stawienia na planie sytuacyjnym zakresu wzmocn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stawienia na przekroju normalnym zakresu wzmocnieni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rojekty architektoniczno-budowlane innych branż: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 projektach branżowych Wykonawca ma obowiązek umieścić wszelkie informacje i rozwiązania konieczne prawidłowego wykonania przedmiotowego zadania. Dla każdego elementu należy opisać sposób doboru, podać obliczenia z których wynika dobór elementu, podać sposób wykonania robót oraz opisać każdy projektowany element (studzienki, przy kanaliki, wpusty, słupy, studnie kanalizacji teletechnicznych itp. )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y branżowe muszą zawierać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n sytuacyjny z dokładną lokalizacją wykonywanego element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posób czytelny wyróżniać się od pozostałych elementów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siadać profile i przekroje w  elementów w skali zapewniającej czytelność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ykonawca jest zobowiązany przekazać Zamawiającemu projekt budowlany w celu uzyskania stanowiska Zamawiającego w zakresie możliwości złożenia go do organu wraz z wnioskiem  o wydanie decyzji o zezwoleniu na realizację inwestycji drogowej. Przekazany Zamawiającemu wyżej wymieniony egzemplarz projektu budowlanego w wersji papierowej stanowić będzie dokumentację Zamawiającego, nie przewidzianą do złożenia wraz z wnioskiem o wydanie decyzji o zezwoleniu na realizację inwestycji drog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Po wydaniu decyzji przez organ architektoniczno – budowlany Wykonawca zobowiązany jest przekazać Zamawiającemu 2 egzemplarze projektu budowlanego zatwierdzonego przez organ w wersji papierowej (oryginał i kopia) 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rozbiórki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Dla obiektów budowlanych przewidzianych do rozbiórki w projekcie budowlanym, dla których przepisy prawa wymagają uzyskania pozwolenia na rozbiórkę, należy opracować projekt rozbiórki wykonany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Wykonawca jest zobowiązany przekazać Zamawiającemu projekt rozbiórki (po jednym egzemplarzu w wersji papierowej i elektronicznej) w celu uzyskania stanowiska Zamawiającego w zakresie możliwości złożenia go do organu wraz z wnioskiem  o wydanie decyzji o zezwoleniu na realizację inwestycji drogowej. Przekazany Zamawiającemu wyżej wymieniony egzemplarz projektu rozbiórki w wersji papierowej stanowić będzie dokumentację Zamawiającego, nie przewidzianą do złożenia wraz z wnioskiem o wydanie decyzji o zezwoleniu na realizację inwestycji drog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/>
      </w:pPr>
      <w:r>
        <w:rPr>
          <w:rFonts w:cs="Arial" w:ascii="Arial" w:hAnsi="Arial"/>
          <w:color w:val="000000"/>
        </w:rPr>
        <w:t>Do wniosku o wydanie decyzji o zezwoleniu na realizację inwestycji drogowej Wykonawca zobowiązany jest załączyć projekt rozbiórki w 3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wydaniu decyzji przez organ architektoniczno – budowlany Wykonawca zobowiązany jest przekazać Zamawiającemu 2 egzemplarze projektu rozbiórki zatwierdzonego przez organ w wersji papierowej (oryginał i kopia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py zawierające projekty podziałów nieruchomości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Mapy zawierające projekty podziałów nieruchomości należy wykonać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 Wykonawca jest zobowiązany przystąpić do sporządzenia map</w:t>
      </w:r>
      <w:r>
        <w:rPr>
          <w:rFonts w:cs="Arial" w:ascii="Arial" w:hAnsi="Arial"/>
          <w:color w:val="000000"/>
        </w:rPr>
        <w:t xml:space="preserve"> zawierających projekty podziałów nieruchomości po uprzednim uzyskaniu opinii Zamawiającego w zakresie linii rozgraniczających projektowanej drogi. </w:t>
      </w:r>
      <w:r>
        <w:rPr>
          <w:rFonts w:cs="Arial" w:ascii="Arial" w:hAnsi="Arial"/>
          <w:color w:val="000000"/>
          <w:lang w:eastAsia="pl-PL"/>
        </w:rPr>
        <w:t>Linie podziału nieruchomości</w:t>
      </w:r>
      <w:r>
        <w:rPr>
          <w:rFonts w:cs="Arial" w:ascii="Arial" w:hAnsi="Arial"/>
          <w:color w:val="000000"/>
        </w:rPr>
        <w:t xml:space="preserve"> określone na wyżej podanych mapach należy przyjąć zgodnie z liniami rozgraniczającymi projektowanej drogi zaopiniowanymi przez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Mapy z projektami podziałów nieruchomości winny zawierać elementy zagospodarowania terenu, w szczególności ogrodzenia, budynki, obiekty małej architektury, studnie, szamba, przyłącza, drzewa stanowiące pomniki przyrody, elementy sieci uzbrojenia terenu przebiegające przez nieruchomość podlegającą podziałow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Mapy z projektami podziałów działek winny być wykonane w skali 1:500, w ilości 4 komplety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również sporządzić dla całego odcinka projektowanej drogi mapę zbiorczą z projektami podziałów w skali 1:1000 wraz z wykazem zmian gruntowych, przyjętą do zasobu geodezyjn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rzed przystąpieniem do opracowania map zawierających projekty podziałów działek  zobowiązany jest przeanalizować stan prawny nieruchomości zajętych pod drogi publiczne z uwzględnieniem procedur wynikających z ustawy z dnia 13.10.1998 r. –  przepisy wprowadzające ustawy reformujące administrację publiczną. Stan prawny winien być na bieżąco kontrolowany podczas całego procesu przygotowywania map podziałowych. W przypadkach, kiedy nie można stwierdzić stanu prawnego, granice nieruchomości należy przyjąć według stanu uwidocznionego w katastrze nieruchomości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Dokumentacja dotycząca podziału nieruchomości winna być skompletowana w formie operatu, podlega ocenie i przyjęciu do zasobów właściwego ośrodka dokumentacji geodezyjnej i kartograficznej przed wydaniem decyzji zatwierdzającej podział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y pozyskania wszystkich materiałów geodezyjnych i ich aktualizacja są kosztami Wykonawcy i należy je uwzględnić w oferc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y do przeprowadzenia ponownej oceny oddziaływania przedsięwzięcia na środowisko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do dokonania niezbędnych analiz posiadanych dokumentów i przyjętych rozwiązań projektowych oraz ustalenia czy zachodzi konieczność przeprowadzenia ponownej oceny oddziaływania przedsięwzięcia na środowisko. Stanowisko w powyższej sprawie Wykonawca jest zobowiązany przedstawić Zamawiającemu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stwierdzenia obowiązku przeprowadzenia ponownej oceny oddziaływania przedsięwzięcia na środowisko przez właściwy organ, Zamawiającego, bądź w przypadku innej konieczności, Wykonawca zobowiązany jest przygotować załączniki do wniosku o zezwolenie na realizacje inwestycji drogowej  wymagane do przeprowadzenia ponownej oceny oddziaływania na środowisko, w tym raport o oddziaływaniu przedsięwzięcia na środowisko. Wyżej wymagane załączniki do wniosku należy </w:t>
      </w:r>
      <w:r>
        <w:rPr>
          <w:rFonts w:eastAsia="Times New Roman" w:cs="Arial" w:ascii="Arial" w:hAnsi="Arial"/>
          <w:color w:val="000000"/>
          <w:lang w:eastAsia="pl-PL"/>
        </w:rPr>
        <w:t xml:space="preserve"> opracować zgodnie z obowiązującymi przepisami praw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może przystąpić do sporządzania raportu o oddziaływaniu przedsięwzięcia na środowisko i innych załączników po uzyskaniu zgody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przekazać Zamawiającemu załączniki i dokumenty niezbędne do przeprowadzenia ponownej oceny oddziaływania przedsięwzięcia na środowisko w celu</w:t>
      </w:r>
      <w:r>
        <w:rPr>
          <w:rFonts w:eastAsia="Times New Roman" w:cs="Arial" w:ascii="Arial" w:hAnsi="Arial"/>
          <w:color w:val="000000"/>
          <w:lang w:eastAsia="pl-PL"/>
        </w:rPr>
        <w:t xml:space="preserve"> zapoznania się z nimi, na co najmniej 14 dni przed złożeniem do właściwego organu (po jednym egzemplarzu w wersji papierowej i elektronicznej).</w:t>
      </w:r>
    </w:p>
    <w:p>
      <w:pPr>
        <w:pStyle w:val="Normal"/>
        <w:shd w:fill="FFFFFF" w:val="clear"/>
        <w:spacing w:lineRule="auto" w:line="240" w:before="0" w:after="0"/>
        <w:ind w:left="1416" w:firstLine="2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przypadku wątpliwości, zastrzeżeń czy uwag Zamawiającego do wyżej wymienionych załączników i dokumentów, Wykonawca zobowiązany jest odnieść się do nich  w sposób wyczerpujący. Wykonawca powinien przewidzieć termin na wyjaśnianie wątpliwości, zastrzeżeń czy uwag Zamawiającego planując datę złożenia załączników i dokumentów do organu.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zgłoszenia przez Zamawiającego takiej potrzeby, raport winien zostać omówiony na spotkaniu roboczym. 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nie, uzgodnienia, warunki techniczne i decyzje administracyjne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skompletować wszelkie niezbędne opinie, uzgodnienia, warunki techniczne, a także decyzje administracyjne dotyczące sporządzonego projektu budowlanego i zawartych w nim rozwiązań projektowych, niezbędne do wydania decyzji o zezwoleniu na realizacje inwestycji drogowej oraz wybudowania drogi.  Oryginały wyżej wymienionych dokumentów Wykonawca zobowiązany jest skompletować  w odrębnym tomie (teczce) wraz ze szczegółowym spisem zawartości i przekazać Zamawiającemu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 wniosku o wydanie decyzji o zezwoleniu na realizację inwestycji drogowej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załączyć odpisy lub wyciągi z wyżej wymienionych dokumentów poświadczone za zgodność z oryginałem zgodnie  z obowiązującymi przepisami. Na wezwanie organu architektoniczno – budowlanego Wykonawca zobowiązany jest dostarczyć organowi oryginały dokumentów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Ewentualne koszty poświadczenia dokumentów za zgodność z oryginałem są kosztami Wykonawcy i należy je uwzględnić w oferc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stałej organizacji ruchu i sygnalizacji świetlnej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ojekt stałej organizacji ruchu i sygnalizacji świetlnej </w:t>
      </w:r>
      <w:r>
        <w:rPr>
          <w:rFonts w:eastAsia="Times New Roman" w:cs="Arial" w:ascii="Arial" w:hAnsi="Arial"/>
          <w:color w:val="000000"/>
          <w:lang w:eastAsia="pl-PL"/>
        </w:rPr>
        <w:t xml:space="preserve">należy wykonać zgodnie z obowiązującymi przepisami praw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Projekt </w:t>
      </w:r>
      <w:r>
        <w:rPr>
          <w:rFonts w:cs="Arial" w:ascii="Arial" w:hAnsi="Arial"/>
          <w:color w:val="000000"/>
        </w:rPr>
        <w:t xml:space="preserve">stałej organizacji ruchu i sygnalizacji świetlnej </w:t>
      </w:r>
      <w:r>
        <w:rPr>
          <w:rFonts w:eastAsia="Times New Roman" w:cs="Arial" w:ascii="Arial" w:hAnsi="Arial"/>
          <w:color w:val="000000"/>
          <w:lang w:eastAsia="pl-PL"/>
        </w:rPr>
        <w:t>należy wykonać dla rozwiązań projektowych drogi zatwierdzonych decyzją o zezwoleniu na realizację inwestycji drogowej i przedłożyć Marszałkowi Województwa Mazowieckiego celem zatwierdzenia po uzyskaniu ostatecznej/prawomocnej decyzji o zezwoleniu na realizację inwestycji drogowej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przedłożyć Zamawiającemu projekt </w:t>
      </w:r>
      <w:r>
        <w:rPr>
          <w:rFonts w:cs="Arial" w:ascii="Arial" w:hAnsi="Arial"/>
          <w:color w:val="000000"/>
        </w:rPr>
        <w:t xml:space="preserve">stałej organizacji ruchu i sygnalizacji świetlnej zatwierdzony przez Marszałka Województwa Mazowieckiego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stałej organizacji ruchu i sygnalizacji świetlnej należy wykonać na arkuszach w formacie A3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przygotować projekt stałej organizacji ruchu i sygnalizacji świetlnej w ilości niezbędnej do złożenia we właściwych instytucjach i organach oraz przekazać Zamawiającemu w wersji papierowej i elektronicznej  w 4 egzemplarzach. Wykonawca jest zobowiązany przekazać Zamawiającemu ostateczną wersję załączników, obejmującą wszelkie uzupełnienia i poprawki dokonywane w toku procedur urzędowych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techniczny</w:t>
      </w:r>
      <w:r>
        <w:rPr>
          <w:rFonts w:cs="Arial" w:ascii="Arial" w:hAnsi="Arial"/>
        </w:rPr>
        <w:t>/wykonawczy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Projekt techniczny/wykonawczy stanowić powinien uszczegółowienie rozwiązań zawartych w projekcie budowlanym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Wykonawca jest zobowiązany wykonać projekt techniczny/wykonawczy odrębnie dla każdej z branż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Część opisową należy rozszerzyć co najmniej o opisy technologii robót, obliczenia robót ziemnych, współrzędne punktów z planów tyczenia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rysunkową należy rozszerzyć co najmniej o (w zależności od branży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przekroje normalne z naniesionymi wymiarami w świetle elementów tj. winna to być rzeczywista szerokość jezdni, chodnika, drogi dla pieszych i rower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roje poprzeczne co 10-15 m z naniesioną konstrukcją nawierzchni i wskazaniem pikietażu miejsc wykonania przekrojów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ysunki konstrukcyj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konstrukcyj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szczegóły elementów wyposażenia techniczneg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lany warstwicowe skrzyżowań, plany tyczenia, schemat robót, schemat rozbióre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rozwiązania projektowe (przedstawiające m.in. położenia sytuacyjno – wysokościowe winny być bardziej uszczegółowione projektowanymi rzędnymi wysokościowymi w stosunku do projektu budowlanego w miejscach, które mogą budzić wątpliwości podczas wykonawstwa robót, a w szczególności  należy podać projektowane rzędne wysokościowe obiektów drogowych co najmniej w punktach charakterystycznych, np. początki/końce łuków poziomych/pionowych, przełamania spadków, projektowane wpusty ściek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unki spływu wody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zędne początku i końca przepustó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fil podłużny z naniesioną niweletą rowów, lokalizacją przepustów, zjazdów i wpustów drogowych (jeśli istnieje kanalizacja deszczow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fil podłużny  z lokalizacją kolizji projektowanych sieci z istniejącą infrastrukturą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kroje charakterystyczne przez zjazdy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wykonania projektu rozbiórki elementów drogi, w tym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/>
      </w:pPr>
      <w:r>
        <w:rPr>
          <w:rFonts w:cs="Arial" w:ascii="Arial" w:hAnsi="Arial"/>
        </w:rPr>
        <w:t>nawierzchni bitumicznych i podbudowy z kruszyw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chodników z płyt betonowych i kostki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awężników i obrzeży betonowych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ów odwodnienia i ścieków, studzienek kanalizacyjnych i przepustów drog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barier stalowych, znaków drogowych i tabli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ogrodzeń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ów przeznaczonych do rozbiórek poszczególnych branż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inien umieścić w opisie zapis, że projekt rozbiórek ma charakter pomocniczy. </w:t>
      </w:r>
    </w:p>
    <w:p>
      <w:pPr>
        <w:pStyle w:val="Normal"/>
        <w:spacing w:lineRule="auto" w:line="240" w:before="0" w:after="0"/>
        <w:ind w:left="127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Projekt techniczny/wykonawczy każdej branży należy przekazać Zamawiającemu w 4 egzemplarzach, przy czym jeden kompletny egzemplarz należy wykonać bez trwałego zszycia (z możliwością swobodnego wypinania rysunków)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cyfikacje techniczne wykonania i odbioru robót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 opracować specyfikacje techniczne wykonania i odbioru robót zgodnie z obowiązującymi przepisami praw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opisywać każdą pozycję w kosztorysie inwestorskim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opisywać każdą robotę przewidzianą w ramach inwesty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Specyfikacje muszą zostać zweryfikowane przez MZDW. Zabrania się umieszczania w specyfikacjach technicznych nazw własnych marek oraz opisów rozwiązań konkretnych produktów i producentów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Specyfikacje techniczne należy przekazać Zamawiającemu w 4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orys inwestorski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 opracować kosztorys inwestorski zgodnie z obowiązującymi przepisami praw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Kosztorys inwestorski należy przekazać Zamawiającemu w 2 egzemplarza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W przypadku uruchomienia postępowania o udzielenie zamówienia publicznego, którego przedmiotem będzie wybór wykonawcy robót budowlanych, w terminie późniejszym niż 6 miesięcy od daty sporządzenia kosztorysu inwestorskiego, Jednostka projektująca zobowiązuje się do jednokrotnego jego aktualizacji w ciągu 30 dni od powiadomieni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Harmonogram realizacji umowy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la zapewnienia możliwości monitorowania przebiegu realizacji umowy Wykonawca zobowiązany jest w ciągu 14 dni od daty podpisania umowy przedstawić Zamawiającemu harmonogram realizacji umowy celem zatwierdzenia. </w:t>
      </w:r>
    </w:p>
    <w:p>
      <w:pPr>
        <w:pStyle w:val="Tekstost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>Zamawiający w ciągu 14 dni zobowiązany jest zatwierdzić przedstawiony harmonogram lub ustosunkować się do przedstawionego harmonogramu w przypadku zastrzeżeń lub wątpliwości.</w:t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przygotować harmonogram z uwzględnieniem zapisów umowy.</w:t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harmonogramie Wykonawca zobowiązany jest  przedstawić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stępującą kolejność wykonania opracowań projektowych i zdarzeń: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bieranie danych i materiałów wyjściowych do projektowania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konanie pomiarów, badań, ekspertyz, ocen stanu technicznego, inwentaryzacji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charakterystyki wód, o której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pomiarów ruchu oraz prognozy ruchu wraz z analizą przepustowości skrzyżowań i odcinków drogi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dokumentacji geotechnicznej i oceny gruntów podłoża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enie mapy do celów projektowych 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decyzję o środowiskowych uwarunkowaniach z wyszczególnieniem wykonania karty informacyjnej przedsięwzięcia oraz ewentualnego raportu oddziaływania inwestycji na środowisk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łożenie wniosku o wydanie decyzji o środowiskowych uwarunkowaniach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nie decyzji o środowiskowych uwarunkowaniach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zgodę wodnoprawną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łożenie wniosku o wydanie zgody wodnoprawnej 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danie zgody wodnoprawnej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budowlanego  z wyszczególnieniem terminu na wykonanie wstępnych rozwiązań projektowych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rozbiórk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enie map zawierających projekty podziałów nieruchomości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decyzję o zezwoleniu na realizację inwestycji drogowej z wyszczególnieniem poszczególnych załączników wskazanych w ustawie o szczególnych zasadach przygotowania i realizacji inwestycji w zakresie dróg publicznych oraz z uwzględnieniem terminu ewentualnego przeprowadzenia ponownej oceny oddziaływania przedsięwzięcia na środowisk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łożenie wniosku o wydanie decyzji o zezwoleniu na realizację inwestycji drogowej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nie decyzji o zezwoleniu na realizację inwestycji drogowej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stałej organizacji ruchu i sygnalizacji świetlnej  z wyszczególnieniem terminu na uzyskanie niezbędnych opinii i terminu zatwierdzenia projektu przez Marszałka Województwa Mazowiecki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czasowej organizacji ruchu  z wyszczególnieniem terminu na uzyskanie niezbędnych opinii i terminu zatwierdzenia projektu przez Marszałka Województwa Mazowiecki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wykonawcz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 specyfikacji technicznych wykonania i odbioru robót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kosztorysu inwestorskiego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y wykonania poszczególnych opracowań projektowych i zdarzeń, o których mowa w punkcie 1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przewidziane na wszelkie uzgodnienia i opinie dotyczące poszczególnych opracowań projektowych, o których mowa w punkcie 1 – dotyczy instytucji zewnętrznych i Zamawiającego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postępowań administracyjnych oraz przewidywane terminy na uprawomocnienie/ostateczność decyzji administracyjnych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rad technicznych i spotkań z Zamawiającym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>rezerwy czasowe na prace nieprzewidziane, w tym rezerwy czasowe na przeprowadzenie ewentualnych spotkań ze społeczeństwem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Terminy wskazane w harmonogramie należy podać z dokładnością do 1 dnia. </w:t>
      </w:r>
      <w:r>
        <w:rPr>
          <w:rFonts w:eastAsia="Times New Roman" w:cs="Arial" w:ascii="Arial" w:hAnsi="Arial"/>
          <w:color w:val="000000"/>
          <w:lang w:eastAsia="pl-PL"/>
        </w:rPr>
        <w:t xml:space="preserve">Bez względu na datę złożenia harmonogramu do zatwierdzenia, Wykonawca zobowiązany jest wskazać w harmonogramie terminy określone w stosunku do terminu umowy, a nie terminu złożenia harmonogramu. </w:t>
      </w:r>
    </w:p>
    <w:p>
      <w:pPr>
        <w:pStyle w:val="Header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do bieżącego informowania Zamawiającego o aktualności harmonogramu realizacji umowy. W przypadku stwierdzenia dezaktualizacji harmonogramu Wykonawca zobowiązany jest  niezwłocznie przedstawić zweryfikowany harmonogram. </w:t>
      </w:r>
    </w:p>
    <w:p>
      <w:pPr>
        <w:pStyle w:val="Header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potrzeby Wykonawca zobowiązany jest zaktualizować harmonogram, w tym również na polecenie Zamawiającego.</w:t>
      </w:r>
    </w:p>
    <w:p>
      <w:pPr>
        <w:pStyle w:val="Defaul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przedstawić zaktualizowany harmonogram obejmujący zarówno terminy zaktualizowane jak również terminy wskazane w pierwszym zatwierdzonym harmonogramie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wykonania przedmiotu umowy  </w:t>
      </w:r>
    </w:p>
    <w:p>
      <w:pPr>
        <w:pStyle w:val="Default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numPr>
          <w:ilvl w:val="0"/>
          <w:numId w:val="24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wykonać przedmiot umowy w </w:t>
      </w:r>
      <w:r>
        <w:rPr>
          <w:rFonts w:cs="Arial" w:ascii="Arial" w:hAnsi="Arial"/>
          <w:color w:val="000000"/>
          <w:sz w:val="22"/>
          <w:szCs w:val="22"/>
        </w:rPr>
        <w:t>okresie 37</w:t>
      </w:r>
      <w:r>
        <w:rPr>
          <w:rFonts w:cs="Arial" w:ascii="Arial" w:hAnsi="Arial"/>
          <w:sz w:val="22"/>
          <w:szCs w:val="22"/>
        </w:rPr>
        <w:t xml:space="preserve"> miesięcy od daty podpisania umowy. </w:t>
      </w:r>
    </w:p>
    <w:p>
      <w:pPr>
        <w:pStyle w:val="Default"/>
        <w:numPr>
          <w:ilvl w:val="0"/>
          <w:numId w:val="24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realizować umowę zgodnie z zatwierdzonym przez Zamawiającego harmonogramem, z uwzględnieniem cząstkowych terminów wskazanych w niniejszej Specyfikacji. </w:t>
      </w:r>
    </w:p>
    <w:p>
      <w:pPr>
        <w:pStyle w:val="Default"/>
        <w:numPr>
          <w:ilvl w:val="0"/>
          <w:numId w:val="2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wydanie decyzji administracyjnych przez poszczególne organy administracyjne w niżej podanych okresach:</w:t>
      </w:r>
    </w:p>
    <w:p>
      <w:pPr>
        <w:pStyle w:val="Default"/>
        <w:numPr>
          <w:ilvl w:val="0"/>
          <w:numId w:val="25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yzja o środowiskowych uwarunkowaniach – 90 dni od dnia złożenia wniosku do organu </w:t>
      </w:r>
    </w:p>
    <w:p>
      <w:pPr>
        <w:pStyle w:val="Default"/>
        <w:numPr>
          <w:ilvl w:val="0"/>
          <w:numId w:val="25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a wodnoprawna – 60 dni od dnia złożenia wniosku do organu </w:t>
      </w:r>
    </w:p>
    <w:p>
      <w:pPr>
        <w:pStyle w:val="Default"/>
        <w:numPr>
          <w:ilvl w:val="0"/>
          <w:numId w:val="25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a o zezwoleniu na realizacje inwestycji drogowej – 90 dni od dnia złożenia wniosku do organu</w:t>
      </w:r>
    </w:p>
    <w:p>
      <w:pPr>
        <w:pStyle w:val="Default"/>
        <w:numPr>
          <w:ilvl w:val="0"/>
          <w:numId w:val="25"/>
        </w:numPr>
        <w:ind w:left="1843" w:hanging="360"/>
        <w:jc w:val="both"/>
        <w:rPr/>
      </w:pPr>
      <w:r>
        <w:rPr>
          <w:rFonts w:cs="Arial" w:ascii="Arial" w:hAnsi="Arial"/>
          <w:sz w:val="22"/>
          <w:szCs w:val="22"/>
        </w:rPr>
        <w:t>pozostałe decyzje administracyjne – 30 dni od dnia złożenia wniosku do organu.</w:t>
      </w:r>
    </w:p>
    <w:p>
      <w:pPr>
        <w:pStyle w:val="Default"/>
        <w:numPr>
          <w:ilvl w:val="0"/>
          <w:numId w:val="2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wydania przez organ administracyjny decyzji w przewidywanym terminie, termin wykonania umowy może zostać wydłużony na pisemny wniosek Wykonawcy zawierający stosowne uzasadnienie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 opracowań projektowych i sposób ich przekazywania</w:t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zobowiązany jest przekazać Zamawiającemu wszystkie sporządzone opracowania a także wszystkie zgromadzone materiały i stanowiska poszczególnych instytucji, niezbędne do sporządzenia opracowań projektowych, uzyskania decyzji administracyjnych oraz wybudowania drogi, zarówno w  wersji papierowej jak i elektronicznej. Wykonawca jest zobowiązany przekazać wersje jednobrzmiące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pracowania i materiały należy przekazywać w formie i ilości wskazanej w niniejszej Specyfikacji. D</w:t>
      </w:r>
      <w:r>
        <w:rPr>
          <w:rFonts w:cs="Arial" w:ascii="Arial" w:hAnsi="Arial"/>
          <w:color w:val="000000"/>
        </w:rPr>
        <w:t>ane i materiały wyjściowe do projektowania</w:t>
      </w:r>
      <w:r>
        <w:rPr>
          <w:rFonts w:eastAsia="Times New Roman" w:cs="Arial" w:ascii="Arial" w:hAnsi="Arial"/>
          <w:color w:val="000000"/>
          <w:lang w:eastAsia="pl-PL"/>
        </w:rPr>
        <w:t>, wyniki p</w:t>
      </w:r>
      <w:r>
        <w:rPr>
          <w:rFonts w:cs="Arial" w:ascii="Arial" w:hAnsi="Arial"/>
          <w:color w:val="000000"/>
        </w:rPr>
        <w:t xml:space="preserve">omiarów, badań, ekspertyz, ocen stanu technicznego, inwentaryzacji Wykonawca zobowiązany jest przekazywać Zamawiającemu na bieżąco wraz z niezbędnym własnym stanowiskiem (opinią)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jest zobowiązany przekazywać Zamawiającemu na bieżąco aktualne rozwiązania projektowe w celach poglądowych i informacyjnych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racowania i materiały </w:t>
      </w:r>
      <w:r>
        <w:rPr>
          <w:rFonts w:eastAsia="Times New Roman" w:cs="Arial" w:ascii="Arial" w:hAnsi="Arial"/>
          <w:color w:val="000000"/>
          <w:lang w:eastAsia="pl-PL"/>
        </w:rPr>
        <w:t>w wersji elektronicznej Wykonawca zobowiązany jest przekazać na nośnikach CD lub DVD, w nw. formatach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rysunki – format .dwg i .pdf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pisy – format .doc i .pdf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tabele – format .xls i .pdf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kosztorysy – format .xls. i pdf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inne elementy – format do uzgodnienia z Zamawiającym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pracowania i materiały przekazane w formacie .pdf stanowić będą kopię/skan opracowań w wersji papierowej zawierających w szczególności podpisy autorów, pieczęcie organów, wszelkie adnotacje. Wersję elektroniczną projektu budowlanego Wykonawca zobowiązany jest sporządzić po zatwierdzeniu projektu przez organ architektoniczno – budowlany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ez względu na bieżące przekazywanie poszczególnych elementów sporządzanej dokumentacji, po zrealizowaniu przedmiotu umowy, Wykonawca zobowiązany jest przekazać przy protokole przekazania (sporządzonym wg wzoru formularza nr 9) elementy dokumentacji projektowej wskazane w rozdziale „Skład dokumentacji projektowej” oraz ewentualne inne dokumenty i opracowania niezbędne do dokonania odbioru końcowego przedmiotu zamówienia. </w:t>
      </w:r>
      <w:r>
        <w:rPr>
          <w:rFonts w:eastAsia="Times New Roman" w:cs="Arial" w:ascii="Arial" w:hAnsi="Arial"/>
          <w:color w:val="000000"/>
          <w:lang w:eastAsia="pl-PL"/>
        </w:rPr>
        <w:t>Przed przekazaniem dokumentacji i sporządzeniem protokołu jej przekazania Wykonawca winien uzgodnić z wyznaczonym pracownikiem Zamawiającego termin i formę przekazania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Podpisany protokół przekazania stanowi podstawę do przystąpienia przez Zamawiającego do czynności odbiorowych, nie stanowi natomiast pokwitowania wykonanych robót i nie upoważnia Wykonawcy do wystawienia faktury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zobowiązany jest przekazać Zamawiającemu wraz z protokołem przekazania przedmiotu umowy niżej wymienione pisemne oświadczenia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, że dostarczony projekt jest wolny od jakichkolwiek wad fizycznych i od wad prawn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 wzajemnej zgodności kosztorysu inwestorskiego, przedmiaru, specyfikacji technicznych i rozwiązań projektow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 wzajemnej zgodności poszczególnych rozwiązań projektow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świadczenie odnośnie zgodności wersji elektronicznej przekazanej dokumentacji z wersją papierową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dnośnie zgodności projektu budowlanego z decyzją o środowiskowych uwarunkowaniach oraz wszelkimi innymi decyzjami administracyjnymi i stanowiskami wszelkich instytucji, przez które stanowiska te zostały wydane na potrzeby realizacji przedmiotowej inwestycji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magania odnośnie formy opracowań projektowych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ależy uwzględnić zapisy </w:t>
      </w:r>
      <w:r>
        <w:rPr>
          <w:rFonts w:cs="Arial" w:ascii="Arial" w:hAnsi="Arial"/>
          <w:color w:val="000000"/>
        </w:rPr>
        <w:t>wskazane w odrębnych punktach niniejszej Specyfikacji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nie dopuszcza się stosowania opraw skoroszytowych oraz bindowania opracowań projektowych podlegających odbiorowi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kazywane Zamawiającemu opracowania winny zawierać nazewnictwo adekwatne do fazy prac projektowych, tj. wstępne rozwiązania projektowe, projekt budowlany, projekt wykonawczy; powyższe dotyczy stron tytułowych opracowań, metryk itp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data opracowania poszczególnych części projektu zamieszczona na stronie tytułowej i w metrykach rysunków winna być powiązana z dokumentacją formalno-prawną niezbędną do jej zakończenia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993" w:leader="none"/>
        </w:tabs>
        <w:overflowPunct w:val="false"/>
        <w:autoSpaceDE w:val="false"/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wątpliwości Zamawiającego co do jakości sporządzonych przez Wykonawcę opracowań projektowych i innych części dokumentacji oraz wątpliwości odnośnie  ich zgodności z wymaganiami umowy oraz przepisami, Zamawiający może powołać konsultanta lub zespół konsultantów w celu zweryfikowania sporządzonej przez Wykonawcę dokumentacji projektowej. W przypadku potwierdzenia wątpliwości Zamawiającego Wykonawca jest zobowiązany dokonać stosownych zmian i poprawek w sporządzonej dokumentacji na własny koszt. </w:t>
      </w:r>
    </w:p>
    <w:p>
      <w:pPr>
        <w:pStyle w:val="TextBody"/>
        <w:overflowPunct w:val="false"/>
        <w:autoSpaceDE w:val="false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wątpliwości Zamawiającego co do jakości wykonanych przez Wykonawcę pomiarów, badań, ekspertyz, inwentaryzacji, ocen stanu technicznego Wykonawca jest zobowiązany zweryfikować je ponownie i w razie potrzeby dokonać stosownych zmian i poprawek. W przypadku odmowy wykonania powyższego przez Wykonawcę, Zamawiający może zlecić przeprowadzenie pomiarów, badań, ekspertyz, inwentaryzacji, ocen stanu technicznego  odrębnemu Wykonawcy.</w:t>
      </w:r>
    </w:p>
    <w:p>
      <w:pPr>
        <w:pStyle w:val="TextBody"/>
        <w:overflowPunct w:val="false"/>
        <w:autoSpaceDE w:val="false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potwierdzenia wątpliwości Zamawiającego co do jakości wyżej wskazanych  elementów dokumentacji projektowej, koszty dodatkowych opracowań, kontroli i badań pokrywa Wykonawca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dbiory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częściowy </w:t>
      </w:r>
    </w:p>
    <w:p>
      <w:pPr>
        <w:pStyle w:val="Tekstost"/>
        <w:ind w:left="567" w:hanging="0"/>
        <w:rPr/>
      </w:pPr>
      <w:r>
        <w:rPr>
          <w:rFonts w:cs="Arial" w:ascii="Arial" w:hAnsi="Arial"/>
          <w:color w:val="000000"/>
          <w:sz w:val="22"/>
          <w:szCs w:val="22"/>
        </w:rPr>
        <w:t>Odbiór częściowy polegać będzie na ocenie opracowania projektowego, które podlega odbiorowi częściowemu, w zakresie zgodności z wymaganiami umowy oraz ocenie spełnienia innych wymogów przewidzianych umową. Jeżeli Zamawiający będzie miał zastrzeżenia do zgodności opracowań projektowych z wymaganiami umowy i spełnienia pozostałych wymagań umowy, Wykonawca powinien przedłożyć takie wyjaśnienia i uzupełnienia jakie Zamawiający uzna za konieczne i dokonać korekt, jakie zostaną pomiędzy Zamawiającym i Wykonawcą uzgodnione.</w:t>
      </w:r>
    </w:p>
    <w:p>
      <w:pPr>
        <w:pStyle w:val="Tekstost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Zamawiający nie będzie miał zastrzeżeń do przedłożonych opracowań projektowych i spełnienia pozostałych wymagań umowy, dokona odbioru częściowego. Potwierdzeniem dokonania tego odbioru będzie podpisanie przez Zamawiającego protokołu odbioru częściowego (sporządzonego wg wzoru formularza nr 10).</w:t>
      </w:r>
    </w:p>
    <w:p>
      <w:pPr>
        <w:pStyle w:val="Tekstost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przedmiotu umowy  </w:t>
      </w:r>
    </w:p>
    <w:p>
      <w:pPr>
        <w:pStyle w:val="Tekstost"/>
        <w:ind w:left="567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legać będzie na finalnej ocenie sporządzonej kompletnej dokumentacji projektowej w zakresie zgodności z wymaganiami umowy i jej integralnych części.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 zakończeniu czynności odbiorowych Zamawiający zobowiązany jest przygotować protokół odbioru przedmiotu umowy (sporządzony wg wzoru formularza nr 11). Protokół odbioru będzie określał stanowisko odnośnie odbioru dzieła wraz z ostatecznym finansowym rozliczeniem umowy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ustronnie podpisany protokół odbioru przedmiotu umowy będzie stanowił podstawę do wystawienia przez Wykonawcę faktury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łatności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przewiduje płatność za wykonaną i odebraną dokumentację projektową w trzech etapach: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% wynagrodzenia umownego brutto po uzyskaniu ostatecznej decyzji o środowiskowych uwarunkowaniach fakturą częściową wystawioną na podstawie podpisanego obustronnie protokołu częściowego odbioru przedmiotu umowy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30% wynagrodzenia umownego brutto po wszczęciu przez Wojewodę Mazowieckiego postępowania w sprawie wydania decyzji o zezwoleniu na realizację inwestycji drogowej fakturą częściową wystawioną na podstawie podpisanego obustronnie protokołu częściowego odbioru przedmiotu umowy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% wynagrodzenia umownego brutto po wykonaniu przedmiotu umowy fakturą końcową wystawioną przez Wykonawcę na podstawie podpisanego obustronnie protokołu odbioru przedmiotu umowy.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gólne wymagania dla Wykonawcy 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jest odpowiedzialny za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organizowanie procesu wykonywania dokumentacji projektowej w taki sposób, aby założone cele projektu zostały osiągnięte zgodnie z umową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przestrzeganie przepisów prawa przy wykonywaniu dokumentacji projektowej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ziałania i zaniechania osób, z których pomocą zobowiązanie wykonuje, jak również osób, którym zadanie zobowiązania powierza, jak za własne działanie lub zaniechanie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astosowanie właściwych materiałów, metod  i oprogramowania komputerowego do wykonywanych pomiarów, badań (inwentaryzacji), ocen stanu technicznego i prac projektowych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a wady i błędy w dokumentacji projektowej, a w szczególności za błędy wynikające z niewłaściwie wykonanej oceny stanu technicznego, inwentaryzacji stanu istniejącego wszelkich obiektów, urządzeń budowlanych, inżynierskich i urządzeń infrastruktury. Zamawiający zastrzega sobie prawo dochodzenia roszczeń z tego tytułu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zobowiązany jest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ć dokumentację projektową zgodnie z obowiązującymi przepisami, normami, regulaminami i wytycznymi, które są w jakikolwiek sposób związane z wykonywanymi opracowaniami projektowymi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strzegać obowiązków projektanta w zakresie odpowiedzialności zawodowej wynikających z obowiązujących przepisów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projektować obiekty budowlane zapewniając optymalną ekonomiczność budowy i eksploatacji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projektować obiekty budowlane z zastosowaniem nowoczesnych technologii robót i materiałów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strzegać praw patentowych i wymagań prawnych odnośnie znaków firmowych, nazw lub innych chronionych praw w odniesieniu do projektów, sprzętu, materiałów lub urządzeń użytych lub związanych z wykonywaniem opracowań projektowych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iniować na wniosek Zamawiającego lokalizację w pasie drogowym projektowanej drogi obiektów budowlanych lub urządzeń niezwiązanych </w:t>
        <w:br/>
        <w:t>z potrzebami zarządzania drogami lub potrzebami ruchu drogowego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skoordynowania prac projektowych z pracami projektowymi prowadzonymi przez gestorów sieci uzbrojenia terenu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pisemnie poinformować po zaopiniowaniu przez Zamawiającego linii rozgraniczających projektowanej drogi właściwe urzędy gmin oraz starostw powiatowych o numerach działek, dla których przygotowywane będą projekty podziałów nieruchomości oraz zawnioskować o przekazywanie informacji </w:t>
        <w:br/>
        <w:t>o wszelkich podejmowanych czynnościach związanych z podziałem wskazanych działek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kryć wszelkie straty i koszty wynikłe lub związane z naruszeniem jakichkolwiek praw patentowych przez Wykonawcę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o zapewnienia wykonania i sprawdzenia opracowań projektowych przez osoby posiadające odpowiednie uprawnienia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ind w:left="141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łożyć najwyższej staranności w celu zrealizowania umowy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do niezwłocznego usunięcia na własny koszt ujawnionych wad dokumentacji projektowej poprzez opracowanie właściwych projektów i opracowań  oraz uzyskanie stosownych opinii, uzgodnień, stanowisk i decyzji administracyjnych (dotyczy wad ujawnionych na etapie odbioru jak i na etapie wykonywania robót budowlanych)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stosować w projekcie budowalnym materiały budowlane, które spełniają wymagania obowiązujących przepisów oraz są zgodne z wymaganiami norm i z zasadami wiedzy technicznej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do bezzwłocznego informowania Zamawiającego o problemach lub okolicznościach mogących wpłynąć na jakość lub termin zakończenia opracowań projektowych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  <w:shd w:fill="FFFFFF" w:val="clear"/>
        </w:rPr>
        <w:t>do bezzwłocznego wyrażenia stanowiska w odniesieniu do przesyłanych przez Zamawiającego  wniosków dot. lokalizacji sieci w pasie drogi wojewódzkiej i lokalizacji zjazdów z drogi wojewódzkiej w zakresie wystąpienia ew. kolizji wnioskowanych elementów z rozwiązaniami projektowymi dla rozbudowy drogi wojewódzkiej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jęcie wad w dokumentacji projektowej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z pojęcie błędów projektowych należy rozumieć wszelkie działania projektanta, których skutkiem będzie odstępstwo od wytycznych zawartych w decyzjach, opiniach, uzgodnieniach, do jakich projektant powinien się zastosować podczas opracowywania projektu, czy też wprowadzenie rozwiązań niezgodnych z zasadami sztuki budowlanej i wiedzy technicznej (niewłaściwe spadki kanalizacji, źle rozmieszczone wpusty, odprowadzenie wód deszczowych na działki sąsiednie, niezapewnienie minimalnego pochylenia ukośnego 0,7% itp.). Wadą projektową jest również odstępstwo projektu budowlanego od parametrów inwestycji uzgodnionych między inwestorem, a projektantem lub braki w projekcie budowlanym uniemożliwiające realizację obiektu w takich parametrach. Wykonawca dokumentacji ma obowiązek dołączyć do projektu budowlanego oświadczenie o sporządzeniu tego projektu zgodnie z obowiązującymi przepisali oraz zasadami wiedzy technicznej, nawet w przypadku uzyskiwania zgłoszenia robót. Pomimo ciążącego na organie administracji architektoniczno-budowlanej obowiązku sprawdzenia projektu budowlanego pod względem zgodności z przepisami powszechnie obowiązującymi, to projektant pozostaje podmiotem odpowiedzialnym za wprowadzone w projekcie budowlanym rozwiązania techniczne. 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rawa wad projektowych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rycie wad projektowych oznaczających potrzebę opracowania zamiennego projektu budowlanego i wprowadzenia rozwiązań zgodnych z zasadami techniki budowlanej pozostaje w obowiązku Wykonawcy dokumentacji projektowej. Wykonawca odpowiada za wady projektu budowlanego na zasadzie rękojmi (art. 638 §1 k.c). Inwestor wymaga bezpłatnego usunięcia wad w wyznaczonym przez niego terminie oraz ma prawo do żądania zapłaty przez projektanta odszkodowania (art. 471 k.c), obejmującego wszelkie inne konsekwencje związane z pojawieniem się błędu projektowego. 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racowanie projektu zamiennego oznacza niejednokrotnie potrzebę zmiany decyzji o pozwoleniu na budowę (decyzji ZRID). Oznacza to ponowne przeprowadzenie procedury administracyjnej zakończonej wydaniem decyzji o zmianie projektanta, jak również okres trwania postępowania administracyjnego może powodować odroczenie w czasie realizacji inwestycji. W przypadku dłuższego okresu wstrzymania prac budowlanych wynikających z błędów projektowych i związanych z tym konsekwencji finansowych, terminowych i odszkodowawczych, skutki zostaną przeniesione przez Inwestora na Wykonawcę dokumentacji.      .      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porty z przebiegu realizacji umowy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 xml:space="preserve">Wykonawca jest zobowiązany do składania raportów z przebiegu realizacji umowy, które obejmować będą informacje nt.: przebiegu i zaawansowania prac projektowych, problemów pojawiających się w trakcie realizacji umowy, aktualności harmonogramu  oraz czynności planowanych do wykonania w okresie najbliższych 3 miesięcy od daty sporządzenia raportu. </w:t>
      </w:r>
    </w:p>
    <w:p>
      <w:pPr>
        <w:pStyle w:val="Tekstost"/>
        <w:ind w:left="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Raport winien również zawierać tabelę z wyszczególnieniem postępów w uzyskaniu opinii i uzgodnień sporządzoną na podstawie formularza nr 5 odrębnie dla każdej branży (br. drogowa, br. środowiskowa, energetyka, teletechnika, odwodnienie itd.). Wykonawca jest zobowiązany dostarczać raporty co miesiąc, nie później niż do 5 dnia każdego miesiąca. Do raportów należy załączać kopie wszystkich wystąpień do poszczególnych instytucji i osób oraz wszystkich odpowiedzi i stanowisk.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7</w:t>
    </w:r>
    <w:r>
      <w:rPr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eastAsia="Times New Roman" w:cs="Arial"/>
        <w:color w:val="000000"/>
        <w:lang w:eastAsia="pl-PL"/>
      </w:rPr>
    </w:pPr>
    <w:bookmarkStart w:id="0" w:name="_Hlk182824040"/>
    <w:bookmarkEnd w:id="0"/>
    <w:r>
      <w:rPr>
        <w:rFonts w:eastAsia="Times New Roman" w:cs="Arial" w:ascii="Arial" w:hAnsi="Arial"/>
        <w:color w:val="000000"/>
        <w:lang w:eastAsia="pl-PL"/>
      </w:rPr>
      <w:t xml:space="preserve">Rozbudowa </w:t>
    </w:r>
    <w:bookmarkStart w:id="1" w:name="_Hlk182483505"/>
    <w:r>
      <w:rPr>
        <w:rFonts w:eastAsia="Times New Roman" w:cs="Arial" w:ascii="Arial" w:hAnsi="Arial"/>
        <w:color w:val="000000"/>
        <w:lang w:eastAsia="pl-PL"/>
      </w:rPr>
      <w:t xml:space="preserve">drogi wojewódzkiej  </w:t>
    </w:r>
    <w:bookmarkStart w:id="2" w:name="_Hlk182483480"/>
    <w:r>
      <w:rPr>
        <w:rFonts w:eastAsia="Times New Roman" w:cs="Arial" w:ascii="Arial" w:hAnsi="Arial"/>
        <w:color w:val="000000"/>
        <w:lang w:eastAsia="pl-PL"/>
      </w:rPr>
      <w:t>nr 801 w zakresie budowy jezdni dodatkowych na obszarze między skrzyżowaniem z drogą powiatową  (DP2726W) do skrzyżowania z drogą krajową nr 50</w:t>
    </w:r>
    <w:bookmarkStart w:id="3" w:name="_Hlk182573305"/>
    <w:r>
      <w:rPr>
        <w:rFonts w:eastAsia="Times New Roman" w:cs="Arial" w:ascii="Arial" w:hAnsi="Arial"/>
        <w:color w:val="000000"/>
        <w:lang w:eastAsia="pl-PL"/>
      </w:rPr>
      <w:t xml:space="preserve"> </w:t>
    </w:r>
    <w:bookmarkEnd w:id="3"/>
    <w:r>
      <w:rPr>
        <w:rFonts w:eastAsia="Times New Roman" w:cs="Arial" w:ascii="Arial" w:hAnsi="Arial"/>
        <w:color w:val="000000"/>
        <w:lang w:eastAsia="pl-PL"/>
      </w:rPr>
      <w:t xml:space="preserve">w gminie Karczew   </w:t>
    </w:r>
    <w:bookmarkEnd w:id="1"/>
    <w:bookmarkEnd w:id="2"/>
  </w:p>
  <w:p>
    <w:pPr>
      <w:pStyle w:val="Header"/>
      <w:jc w:val="center"/>
      <w:rPr>
        <w:rFonts w:ascii="Arial" w:hAnsi="Arial" w:eastAsia="Times New Roman" w:cs="Arial"/>
        <w:color w:val="000000"/>
        <w:lang w:eastAsia="pl-PL"/>
      </w:rPr>
    </w:pPr>
    <w:r>
      <w:rPr>
        <w:rFonts w:eastAsia="Times New Roman" w:cs="Arial" w:ascii="Arial" w:hAnsi="Arial"/>
        <w:color w:val="000000"/>
        <w:lang w:eastAsia="pl-PL"/>
      </w:rPr>
    </w:r>
    <w:bookmarkStart w:id="4" w:name="_Hlk182824040"/>
    <w:bookmarkStart w:id="5" w:name="_Hlk182824040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248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ascii="Arial" w:hAnsi="Arial" w:eastAsia="Calibri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3105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0z1">
    <w:name w:val="WW8Num10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Cambria" w:cs="Arial"/>
    </w:rPr>
  </w:style>
  <w:style w:type="character" w:styleId="WW8Num25z0">
    <w:name w:val="WW8Num25z0"/>
    <w:qFormat/>
    <w:rPr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eastAsia="Cambria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Symbol" w:hAnsi="Symbol" w:cs="Symbol"/>
      <w:sz w:val="24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36:00Z</dcterms:created>
  <dc:creator>akaminska</dc:creator>
  <dc:description/>
  <cp:keywords/>
  <dc:language>en-US</dc:language>
  <cp:lastModifiedBy>MZDW Adam Wyrzykowski</cp:lastModifiedBy>
  <cp:lastPrinted>2024-12-03T10:20:00Z</cp:lastPrinted>
  <dcterms:modified xsi:type="dcterms:W3CDTF">2024-12-03T09:3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0698173</vt:r8>
  </property>
</Properties>
</file>