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b/>
        </w:rPr>
        <w:t>Załącznik nr 11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778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11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pn.</w:t>
      </w:r>
      <w:r>
        <w:rPr>
          <w:b/>
          <w:sz w:val="22"/>
          <w:szCs w:val="22"/>
        </w:rPr>
        <w:t xml:space="preserve"> Bieżąca eksploatacja sieci kanalizacji deszczowej w obrębie administracyjnym Gminy Miasta Reda - Postępowanie nr 8.ZF.TP.BN.U.2024 </w:t>
      </w:r>
      <w:r>
        <w:rPr>
          <w:sz w:val="22"/>
          <w:szCs w:val="22"/>
        </w:rPr>
        <w:t xml:space="preserve">oświadczam/my, że w celu oceny spełniania warunku udziału w postępowaniu określonego w SWZ wykazuję (wykazujemy) następujące osoby: 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656"/>
        <w:gridCol w:w="2579"/>
        <w:gridCol w:w="1843"/>
      </w:tblGrid>
      <w:tr>
        <w:trPr>
          <w:trHeight w:val="752" w:hRule="atLeast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7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ą*</w:t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odpowiadającą za realizację przedmiotu zamówienia (Kierownik prac) posiadająca uprawnienia budowlane do kierowania robotami w specjalności  instalacyjnej w zakresie sieci kanalizacyjnych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oba posiadającą uprawnienia budowlane do kierowania robotami w specjalności instalacyjnej w zakresie sieci, instalacji i urządzeń elektrycznych i elektroenergetycznych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oba z kwalifikacjami w zakresie wykonywania niektórych czynności związanych z kierowaniem ruchem drogowym – zgodnie z wymogami art.6 ust.3a ustawy z dnia 20.06.1997r. – Prawo o ruchu drogowym (Dz.U.2023.1047 t.j. ze zm)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oba z kwalifikacjami w zakresie wykonywania niektórych czynności związanych z kierowaniem ruchem drogowym – zgodnie z wymogami art.6 ust.3a ustawy z dnia 20.06.1997r. – Prawo o ruchu drogowym (Dz.U.2023.1047 t.j. ze zm)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osiadającą uprawnienia , świadectwo kwalifikacji –eksploatacji ,,E”- grupa I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6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oba posiadającą uprawnienia, świadectwo kwalifikacji- dozór ,,D” – grupa I.</w:t>
            </w:r>
          </w:p>
        </w:tc>
        <w:tc>
          <w:tcPr>
            <w:tcW w:w="265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0"/>
          <w:szCs w:val="20"/>
        </w:rPr>
        <w:t>Przez postawę</w:t>
      </w:r>
      <w:r>
        <w:rPr>
          <w:b/>
          <w:bCs/>
          <w:sz w:val="20"/>
          <w:szCs w:val="20"/>
        </w:rPr>
        <w:t xml:space="preserve"> „dysponuję</w:t>
      </w:r>
      <w:r>
        <w:rPr>
          <w:sz w:val="20"/>
          <w:szCs w:val="20"/>
        </w:rPr>
        <w:t>” należy rozumieć stosunek prawny wiążący Wykonawcę z osobą (umowa z 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lineRule="auto" w:line="276"/>
        <w:ind w:firstLine="284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b/>
          <w:b/>
          <w:i/>
          <w:i/>
          <w:iCs/>
          <w:sz w:val="20"/>
          <w:szCs w:val="20"/>
          <w:u w:val="single"/>
        </w:rPr>
      </w:pPr>
      <w:r>
        <w:rPr>
          <w:rFonts w:eastAsia="Calibri"/>
          <w:b/>
          <w:i/>
          <w:iCs/>
          <w:sz w:val="20"/>
          <w:szCs w:val="20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sz w:val="2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 podpisem zaufanym  lub podpisem osobisty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22"/>
        <w:szCs w:val="22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>
        <w:sz w:val="22"/>
        <w:szCs w:val="22"/>
      </w:rPr>
      <w:t xml:space="preserve">Bieżąca eksploatacja sieci kanalizacji deszczowej w obrębie administracyjnym Gminy Miasta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Postępowanie nr 8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3-14T11:36:00Z</cp:lastPrinted>
  <dcterms:modified xsi:type="dcterms:W3CDTF">2024-04-10T08:05:00Z</dcterms:modified>
  <cp:revision>100</cp:revision>
  <dc:subject/>
  <dc:title>Łódź, dn</dc:title>
</cp:coreProperties>
</file>