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</w:rPr>
        <w:t>Bieżąca eksploatacja sieci kanalizacji deszczowej w obrębie administracyjnym Gminy Miasta Reda - postępowanie nr 8.ZF.TP.BN.U.2024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sz w:val="22"/>
        <w:szCs w:val="22"/>
      </w:rPr>
    </w:pPr>
    <w:bookmarkStart w:id="4" w:name="_Hlk126225706"/>
    <w:bookmarkStart w:id="5" w:name="_Hlk126578200"/>
    <w:bookmarkStart w:id="6" w:name="_Hlk126578199"/>
    <w:bookmarkStart w:id="7" w:name="_Hlk126578192"/>
    <w:bookmarkStart w:id="8" w:name="_Hlk126578191"/>
    <w:bookmarkEnd w:id="4"/>
    <w:bookmarkEnd w:id="5"/>
    <w:bookmarkEnd w:id="6"/>
    <w:bookmarkEnd w:id="7"/>
    <w:bookmarkEnd w:id="8"/>
    <w:r>
      <w:rPr>
        <w:sz w:val="22"/>
        <w:szCs w:val="22"/>
      </w:rPr>
      <w:t xml:space="preserve">Bieżąca eksploatacja sieci kanalizacji deszczowej w obrębie administracyjnym Gminy Miasta Reda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/>
    </w:pPr>
    <w:r>
      <w:rPr>
        <w:rFonts w:eastAsia="Calibri"/>
        <w:sz w:val="22"/>
        <w:szCs w:val="22"/>
        <w:lang w:eastAsia="en-US"/>
      </w:rPr>
      <w:t>Postępowanie nr 8.ZF.TP.BN.U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  <w:bookmarkStart w:id="9" w:name="_Hlk126578200"/>
    <w:bookmarkStart w:id="10" w:name="_Hlk126578199"/>
    <w:bookmarkStart w:id="11" w:name="_Hlk126578192"/>
    <w:bookmarkStart w:id="12" w:name="_Hlk126578191"/>
    <w:bookmarkStart w:id="13" w:name="_Hlk126578200"/>
    <w:bookmarkStart w:id="14" w:name="_Hlk126578199"/>
    <w:bookmarkStart w:id="15" w:name="_Hlk126578192"/>
    <w:bookmarkStart w:id="16" w:name="_Hlk126578191"/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4-04-10T08:03:00Z</dcterms:modified>
  <cp:revision>85</cp:revision>
  <dc:subject/>
  <dc:title>Łódź, dn</dc:title>
</cp:coreProperties>
</file>