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8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Bieżąca eksploatacja sieci kanalizacji deszczowej w obrębie administracyjnym Gminy Miasta Reda - postępowanie nr 8.ZF.TP.BN.U.2024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  przeciwdziałania wspieraniu agresji na Ukrainę.  </w:t>
      </w:r>
    </w:p>
    <w:p>
      <w:pPr>
        <w:pStyle w:val="Akapitzlist"/>
        <w:widowControl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Rozdziale II pkt. 14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22"/>
        <w:szCs w:val="22"/>
      </w:rPr>
    </w:pPr>
    <w:bookmarkStart w:id="2" w:name="_Hlk126578200"/>
    <w:bookmarkStart w:id="3" w:name="_Hlk126578199"/>
    <w:bookmarkStart w:id="4" w:name="_Hlk126578192"/>
    <w:bookmarkStart w:id="5" w:name="_Hlk126578191"/>
    <w:bookmarkStart w:id="6" w:name="_Hlk126225706"/>
    <w:bookmarkEnd w:id="2"/>
    <w:bookmarkEnd w:id="3"/>
    <w:bookmarkEnd w:id="4"/>
    <w:bookmarkEnd w:id="5"/>
    <w:bookmarkEnd w:id="6"/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Calibri"/>
        <w:sz w:val="22"/>
        <w:szCs w:val="22"/>
        <w:lang w:eastAsia="en-US"/>
      </w:rPr>
      <w:t>Postępowanie nr 8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7" w:name="_Hlk126578200"/>
    <w:bookmarkStart w:id="8" w:name="_Hlk126578199"/>
    <w:bookmarkStart w:id="9" w:name="_Hlk126578192"/>
    <w:bookmarkStart w:id="10" w:name="_Hlk126578191"/>
    <w:bookmarkStart w:id="11" w:name="_Hlk126225706"/>
    <w:bookmarkStart w:id="12" w:name="_Hlk126578200"/>
    <w:bookmarkStart w:id="13" w:name="_Hlk126578199"/>
    <w:bookmarkStart w:id="14" w:name="_Hlk126578192"/>
    <w:bookmarkStart w:id="15" w:name="_Hlk126578191"/>
    <w:bookmarkStart w:id="16" w:name="_Hlk126225706"/>
    <w:bookmarkEnd w:id="12"/>
    <w:bookmarkEnd w:id="13"/>
    <w:bookmarkEnd w:id="14"/>
    <w:bookmarkEnd w:id="15"/>
    <w:bookmarkEnd w:id="16"/>
  </w:p>
  <w:p>
    <w:pPr>
      <w:pStyle w:val="Normal"/>
      <w:tabs>
        <w:tab w:val="clear" w:pos="708"/>
        <w:tab w:val="left" w:pos="5490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4-04-10T08:04:00Z</dcterms:modified>
  <cp:revision>16</cp:revision>
  <dc:subject/>
  <dc:title>Łódź, dn</dc:title>
</cp:coreProperties>
</file>