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/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/>
        <w:t>…………………………………………………………</w:t>
      </w:r>
      <w:r>
        <w:rPr/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</w:rPr>
    </w:pPr>
    <w:bookmarkStart w:id="0" w:name="_Hlk126578200"/>
    <w:bookmarkStart w:id="1" w:name="_Hlk126578199"/>
    <w:bookmarkStart w:id="2" w:name="_Hlk126578192"/>
    <w:bookmarkStart w:id="3" w:name="_Hlk126578191"/>
    <w:bookmarkStart w:id="4" w:name="_Hlk126225706"/>
    <w:bookmarkEnd w:id="0"/>
    <w:bookmarkEnd w:id="1"/>
    <w:bookmarkEnd w:id="2"/>
    <w:bookmarkEnd w:id="3"/>
    <w:bookmarkEnd w:id="4"/>
    <w:r>
      <w:rPr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sz w:val="22"/>
        <w:szCs w:val="22"/>
        <w:lang w:eastAsia="en-US"/>
      </w:rPr>
      <w:t>Postępowanie nr 8.ZF.TP.BN.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End w:id="10"/>
    <w:bookmarkEnd w:id="11"/>
    <w:bookmarkEnd w:id="12"/>
    <w:bookmarkEnd w:id="13"/>
    <w:bookmarkEnd w:id="14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4-04-10T08:04:00Z</dcterms:modified>
  <cp:revision>45</cp:revision>
  <dc:subject/>
  <dc:title>Urząd Miasta Łodzi</dc:title>
</cp:coreProperties>
</file>