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kapust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grzyb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kapusty kwaszonej (co najmniej 30%), kapusty białej (co najmniej 5%) i grzybów (m.in. pieczarek – co najmniej 2%)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i nadzienia z kapusty i grzybów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Tomczak Małgorzata</cp:lastModifiedBy>
  <dcterms:modified xsi:type="dcterms:W3CDTF">2024-04-19T10:2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26dcbe-776f-4c5a-aa8c-f154577220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