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Śliwka mrożona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śliwek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śliwek mroż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-75051 Mrożone owoce i warzywa - Pobieranie próbek i metody badań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Śliwki 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Śliwki całe lub połówki, bez pestek, utrwalone przez zamrożenie w specjalistycznych urządzeniach do temp. nie wyższej niż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 odmianow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woce praktycznie jednolite odmianowo w partii 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7505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75051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woce całe lub połówki, o zbliżonej wielkości,  niepomarszczone, nieoblodzone  bez zlepieńców trwałych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lepieńce nietrwałe i nieznaczne oszronienie owoców nie stanowią wady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skórki i miąższu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a dla danej odmiany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jrzałoś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oce odpowiednio dojrzałe (w stanie dojrzałości konsumpcyjnej)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rowotność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oce zdrowe, praktycznie wolne od oznak zapleśnienia i fermentacji oraz od uszkodzeń spowodowanych przez choroby lub szkodniki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nieczyszczeni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oce czyste, praktycznie wolne od zanieczyszczeń mineralnych i zanieczyszczeń pochodzenia roślinnego oraz fragmentów pestek*; nie dopuszcza się zanieczyszczeń obcych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rozmrożonym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ward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kko osłabiona, z nieznacznym wyciekiem soku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stanie rozmrożonym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danej odmiany, nieco osłabiony, bez zapachów i posmaków obcych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a średnica poprzeczna, w milimetrac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240"/>
        <w:rPr>
          <w:bCs w:val="false"/>
        </w:rPr>
      </w:pPr>
      <w:r>
        <w:rPr>
          <w:bCs w:val="false"/>
        </w:rPr>
        <w:t>*</w:t>
      </w:r>
      <w:r>
        <w:rPr>
          <w:b w:val="false"/>
          <w:bCs w:val="false"/>
          <w:sz w:val="16"/>
          <w:szCs w:val="16"/>
        </w:rPr>
        <w:t>Obecność fragmentu pestki w pojedynczej próbce czyni ją wadliwą. Liczba wadliwych próbek z obecnością fragmentów pestek nie może przekraczać dopuszczalnych sztuk wadliwych zgodnie p.2.2 PN-A-75051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941"/>
        <w:gridCol w:w="1440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owoców innych odmian % (m/m), nie więcej ni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75051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fragmentów mniejszych niż ¼ owocu, %(m/m), nie więcej ni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woców,%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 innym zabarwieniu skórk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e zmianami oksydacyjnym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woców, % 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iedojrzał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zejrzałyc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Zawartość owoców całych lub połówek, sztuk na 1000g, nie więcej niż: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obaczyw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uszkodzonych przez choroby lub szkodniki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woców o średnicy mniejszej do 5mm niż minimalna średnica poprzeczna, %(m/m), nie więcej ni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pochodzenia roślinnego,%(m/m), nie więcej ni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</w:rPr>
              <w:t>Zawartość pestek, sztuk na 5000g owoców</w:t>
            </w:r>
            <w:r>
              <w:rPr>
                <w:rFonts w:cs="Arial"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%(m/m), nie więcej ni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</w:tbl>
    <w:p>
      <w:pPr>
        <w:pStyle w:val="Nagwek11"/>
        <w:spacing w:lineRule="auto" w:line="360" w:before="120" w:after="12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*tolerancja dotyczy próbki pochodzącej z sumy próbek jednostkowych, pobranych przy ocenie partii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</w:rPr>
        <w:t>2.4 Wymagania mikrobiologicz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Zgodnie z aktualnie obowiązującym prawem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k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,5kg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,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8:02:00Z</dcterms:created>
  <dc:creator>Beata Jach</dc:creator>
  <dc:description/>
  <cp:keywords/>
  <dc:language>en-US</dc:language>
  <cp:lastModifiedBy>Tomczak Małgorzata</cp:lastModifiedBy>
  <dcterms:modified xsi:type="dcterms:W3CDTF">2024-06-24T05:45:00Z</dcterms:modified>
  <cp:revision>6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600c9a4d-083d-4f1a-ba85-b3a29b427569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