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warzywna dwuskładnik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dwu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dwu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dwu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 (1.3.1) w skład której wchodzi marchewka (60%) i groszek zielony (4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całe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a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agmentów kostek warzy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 (m/m) 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+/-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Tomczak Małgorzata</cp:lastModifiedBy>
  <dcterms:modified xsi:type="dcterms:W3CDTF">2024-06-24T05:3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d508f5-91b8-4067-b9d7-2fadf5a3fe6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