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a</w:t>
      </w:r>
    </w:p>
    <w:p>
      <w:pPr>
        <w:pStyle w:val="Normal"/>
        <w:spacing w:lineRule="atLeast" w:line="100" w:before="0" w:after="170"/>
        <w:rPr>
          <w:b/>
          <w:b/>
          <w:bCs/>
        </w:rPr>
      </w:pPr>
      <w:r>
        <w:rPr>
          <w:b/>
          <w:bCs/>
        </w:rPr>
        <w:t>1. Wykaz dróg gminnych na terenie gminy Miechów - Wschód</w:t>
      </w:r>
    </w:p>
    <w:tbl>
      <w:tblPr>
        <w:tblW w:w="99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"/>
        <w:gridCol w:w="7718"/>
        <w:gridCol w:w="789"/>
        <w:gridCol w:w="969"/>
      </w:tblGrid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odcinka w m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okość w m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Bukowska Wola Parcela I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Bukowska Wola Parcela II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Brzuchania droga przez pola   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Brzuchania – Górki Brzuchańskie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color w:val="000000"/>
              </w:rPr>
              <w:t>Brzuchania – Strzeżów</w:t>
            </w:r>
            <w:r>
              <w:rPr/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Brzuchania dz. nr ewid. 653/1 w m. Brzuchani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color w:val="000000"/>
              </w:rPr>
              <w:t>Brzuchania – Zapustka</w:t>
            </w:r>
            <w:r>
              <w:rPr/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Górki Brzuchańskie od strony Kaliny Wielkiej 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5 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color w:val="000000"/>
              </w:rPr>
              <w:t>Brzuchania – Przez wieś</w:t>
            </w:r>
            <w:r>
              <w:rPr/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ind w:left="-363" w:right="0" w:hanging="0"/>
              <w:jc w:val="center"/>
              <w:rPr/>
            </w:pPr>
            <w:r>
              <w:rPr>
                <w:rFonts w:eastAsia="Calibri" w:cs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>5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ind w:left="0" w:right="0" w:hanging="363"/>
              <w:jc w:val="center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Brzuchania od DP 1213 K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ind w:left="-363" w:right="0" w:hanging="0"/>
              <w:jc w:val="center"/>
              <w:rPr/>
            </w:pPr>
            <w:r>
              <w:rPr>
                <w:rFonts w:eastAsia="Calibri" w:cs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>38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ind w:left="0" w:right="0" w:hanging="363"/>
              <w:jc w:val="center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Dziewięcioły – Ścięgna + Dziewięcioły - Dziemięrzyce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Dziewięcioły – Zagaje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Dziewięcioły – Zielenice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Dziewięcioły Podlipie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Glinica – Przez Wieś + Glinica Kolonia – Przez Wieś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3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color w:val="000000"/>
              </w:rPr>
              <w:t>Kalina Mała - Feflówka</w:t>
            </w:r>
            <w:r>
              <w:rPr/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u w:val="none"/>
              </w:rPr>
            </w:pPr>
            <w:r>
              <w:rPr>
                <w:u w:val="none"/>
              </w:rPr>
              <w:t>Kalina Lisiniec – Góry Miechowskie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8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Kalina Lisiniec – dz. nr ewid. 24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85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color w:val="000000"/>
                <w:u w:val="none"/>
              </w:rPr>
              <w:t>Kalina Las - Odole + Kalina Las – Przez Wieś</w:t>
            </w:r>
            <w:r>
              <w:rPr>
                <w:u w:val="none"/>
              </w:rPr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3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Kalina Mała Stroczyk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Kalina Mała – Parcela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Kalina Mała Zarzecze z odcinkiem drogi w kierunku wiatraków – dz. nr ewid. 461/1 w m. Kalina Mała   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Kalina Mała – Kalina Lisiniec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Nasiechowice – Łany-Nasiechowice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Nasiechowice – Dziewięcioły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Nasiechowice – Podpojałowskie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Nasiechowice – Przemysłowa         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Nasiechowice – Kamieniec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Nasiechowice – Janikowice 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Nasiechowice Górka Muniakowsk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Parkoszowice - Kresy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Parkoszowice – Szkoła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Parkoszowice Łąki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Pojałowice – Celiny                              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Pojałowice – Podkalenice 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Pojałowice- Rzeczyska                         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rFonts w:eastAsia="Lucida Sans Unicode" w:cs="Times New Roman"/>
                <w:color w:val="000000"/>
                <w:kern w:val="2"/>
                <w:u w:val="none"/>
              </w:rPr>
              <w:t>Zagaje Pojałowskie - Sosnówka</w:t>
            </w:r>
            <w:r>
              <w:rPr>
                <w:u w:val="none"/>
              </w:rPr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57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Pojałowice – Prandocin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8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Poradów – Miechó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Poradów – Przez Wieś z drogą wewnętrzną(dz. 2741)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Sławice – Gawroniec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u w:val="none"/>
              </w:rPr>
              <w:t xml:space="preserve">Sławice Szlacheckie - Sławice Duchowne + </w:t>
            </w:r>
            <w:r>
              <w:rPr>
                <w:color w:val="000000"/>
                <w:u w:val="none"/>
              </w:rPr>
              <w:t>Sławice Szlacheckie Duchowne - Rzeczyska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4 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Sławice – Glinica – dz. nr ewid. 595, 593 w m. Sławice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  <w:t>13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color w:val="000000"/>
              </w:rPr>
            </w:pPr>
            <w:r>
              <w:rPr>
                <w:color w:val="000000"/>
              </w:rPr>
              <w:t>Sławice Szlacheckie - Wymysłów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Szczepanowice – Zagaje Pojałowskie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Szczepanowice Parcela – Glinica + Szczepanowice Parcela – Orłów + Szczepanowice Parcela – Przez Wieś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Szczepanowice dz. nr ewid. 821/1 oraz 851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/>
            </w:pPr>
            <w:r>
              <w:rPr/>
              <w:t>4</w:t>
            </w:r>
            <w:r>
              <w:rPr>
                <w:sz w:val="21"/>
                <w:szCs w:val="21"/>
              </w:rPr>
              <w:t>8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>
                <w:u w:val="none"/>
              </w:rPr>
            </w:pPr>
            <w:r>
              <w:rPr>
                <w:u w:val="none"/>
              </w:rPr>
              <w:t>Szczepanowice dz. nr ewid. 1091 oraz 1068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color w:val="000000"/>
              </w:rPr>
              <w:t>Wymysłów - Gawroniec</w:t>
            </w:r>
            <w:r>
              <w:rPr/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>
                <w:color w:val="000000"/>
              </w:rPr>
              <w:t>Wymysłów – Przez Wieś</w:t>
            </w:r>
            <w:r>
              <w:rPr/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Zarogów - Laskowiec 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Zarogów dz. nr ewid. 394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Zarogów dz. nr ewid. 390 oraz odcinek drogi na dz. nr ewid. 389/1 do posesji nr 30A             </w:t>
              <w:tab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7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Zarogów – Zagaje z drogą do lasu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right" w:pos="9214" w:leader="none"/>
              </w:tabs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zem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/>
            </w:pPr>
            <w:r>
              <w:rPr>
                <w:b/>
                <w:bCs/>
                <w:u w:val="single"/>
              </w:rPr>
              <w:t xml:space="preserve">52 </w:t>
            </w:r>
            <w:r>
              <w:rPr>
                <w:rFonts w:eastAsia="" w:cs=""/>
                <w:b/>
                <w:bCs/>
                <w:color w:val="auto"/>
                <w:kern w:val="0"/>
                <w:sz w:val="22"/>
                <w:szCs w:val="22"/>
                <w:u w:val="single"/>
                <w:lang w:val="pl-PL" w:eastAsia="pl-PL" w:bidi="ar-SA"/>
              </w:rPr>
              <w:t>810</w:t>
            </w:r>
            <w:r>
              <w:rPr>
                <w:b/>
                <w:bCs/>
                <w:u w:val="single"/>
              </w:rPr>
              <w:t xml:space="preserve"> mb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Lucida Sans Unicode" w:cs="Times New Roman"/>
      <w:kern w:val="2"/>
      <w:sz w:val="32"/>
      <w:szCs w:val="24"/>
    </w:rPr>
  </w:style>
  <w:style w:type="character" w:styleId="TytuZnak1">
    <w:name w:val="Tytuł Znak1"/>
    <w:basedOn w:val="DefaultParagraphFont"/>
    <w:qFormat/>
    <w:rPr>
      <w:rFonts w:ascii="Cambria" w:hAnsi="Cambria" w:eastAsia="" w:cs=""/>
      <w:color w:val="17365D"/>
      <w:spacing w:val="5"/>
      <w:kern w:val="2"/>
      <w:sz w:val="52"/>
      <w:szCs w:val="52"/>
      <w:lang w:eastAsia="pl-PL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Lucida Sans Unicode" w:cs="Times New Roman"/>
      <w:kern w:val="2"/>
      <w:sz w:val="32"/>
      <w:szCs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21:44:00Z</dcterms:created>
  <dc:creator>User</dc:creator>
  <dc:description/>
  <dc:language>en-US</dc:language>
  <cp:lastModifiedBy/>
  <cp:lastPrinted>1995-11-21T17:41:00Z</cp:lastPrinted>
  <dcterms:modified xsi:type="dcterms:W3CDTF">2023-11-08T08:20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