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7c</w:t>
      </w:r>
    </w:p>
    <w:p>
      <w:pPr>
        <w:pStyle w:val="Normal"/>
        <w:spacing w:lineRule="atLeast" w:line="100" w:before="0" w:after="170"/>
        <w:rPr>
          <w:b/>
          <w:b/>
          <w:bCs/>
        </w:rPr>
      </w:pPr>
      <w:r>
        <w:rPr>
          <w:b/>
          <w:bCs/>
        </w:rPr>
        <w:t>1. Wykaz dróg gminnych na terenie gminy Miechów</w:t>
      </w:r>
    </w:p>
    <w:tbl>
      <w:tblPr>
        <w:tblW w:w="964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7330"/>
        <w:gridCol w:w="934"/>
        <w:gridCol w:w="923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odcinka w m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zerokość w m</w:t>
            </w:r>
          </w:p>
        </w:tc>
      </w:tr>
      <w:tr>
        <w:trPr>
          <w:trHeight w:val="354" w:hRule="atLeast"/>
        </w:trPr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 xml:space="preserve">Biskupice – Ligota + Biskupice – Dziadówki Falniowskie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</w:tr>
      <w:tr>
        <w:trPr>
          <w:trHeight w:val="334" w:hRule="atLeast"/>
        </w:trPr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 xml:space="preserve">Biskupice – Kamieniec      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Biskupice – Przez Wieś           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iskupice – Kamieńczyce (łącznik dz. nr 1101/1 Biskupice, dz nr 112, 35/1, 29 Kamieńczyce)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Bukowska Wola Parcela I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Bukowska Wola Parcela II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Brzuchania droga przez pola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Brzuchania – Górki Brzuchańskie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Brzuchania – Strzeżów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Brzuchania dz. nr ewid. 653/1 w m. Brzuchania 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Brzuchania – Zapustka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Górki Brzuchańskie od strony Kaliny Wielkiej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b/>
                <w:bCs/>
                <w:color w:val="000000"/>
                <w:kern w:val="2"/>
                <w:sz w:val="24"/>
                <w:szCs w:val="24"/>
              </w:rPr>
              <w:t>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,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Brzuchania – Przez wieś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ind w:left="-363" w:right="0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ind w:left="0" w:right="0" w:hanging="363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Brzuchania od DP 1213 K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ind w:left="-363" w:right="0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380  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ind w:left="0" w:right="0" w:hanging="363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Dziewięcioły – Ścięgna + Dziewięcioły - Dziemięrzyce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Dziewięcioły – Zagaj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Dziewięcioły – Zielenic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Dziewięcioły Podlipi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Falniów Zawodzie – Przez Wieś       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Falniów – Wysiołek + Dziadówki Falniowskie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linica – Przez Wieś + Glinica Kolonia – Przez Wieś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Jaksice – Parcel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Jaksice Parcela Górna - Podgórz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alina Mała - Feflówka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Kalina Lisiniec – Góry Miechowskie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lina Lisiniec – dz. nr ewid. 24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alina Las - Odole + Kalina Las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Kalina Mała Stroczyk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alina Mała – Parcela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 xml:space="preserve">Kalina Mała Zarzecze z odcinkiem drogi w kierunku wiatraków – dz. nr ewid. 461/1 w m. Kalina Mała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Kalina Mała – Kalina Lisiniec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Kamieńczyce – Przez Wieś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Komorów dz. nr ewid. 136 w m. Komorów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Komorów dz. nr ewid. 127 w m. Komorów (STW)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omorów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Komorów za byłą bazą GDDKi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Nasiechowice – Łany-Nasiechowic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Nasiechowice – Dziewięcioły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Nasiechowice – Podpojałowski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Nasiechowice – Przemysłowa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Nasiechowice – Kamieniec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Nasiechowice – Janikowice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Nasiechowice Górka Muniakowsk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arkoszowice - Kresy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arkoszowice – Szkoła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arkoszowice Łąki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Podleśna Wola Górna  - Józefów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odleśna Wola Górna - Zapiecki                           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ojałowice – Celiny                    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ojałowice – Podkalenice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ojałowice- Rzeczyska               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Zagaje Pojałowskie - Sosnówk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  <w:t>5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none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  <w:u w:val="none"/>
              </w:rPr>
              <w:t>5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ojałowice – Prandocin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  <w:t>18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none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oradów - Miechów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oradów – Przez Wieś z drogą wewnętrzną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b/>
                <w:bCs/>
                <w:color w:val="000000"/>
                <w:kern w:val="2"/>
                <w:sz w:val="24"/>
                <w:szCs w:val="24"/>
              </w:rPr>
              <w:t>5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– Szczepanowice od remizy za tory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3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– Szczepanowice przed torami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rzesławice – Kresy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rzesławice dz. nr ewid. 458/3 w m. Przesławice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za torami w lewo - dz. nr ewid. 464/1 w m. Przesławic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Sołtysi Koniec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w kierunku lasu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rzesławice – Góry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rzesławice dz. nr ewid. 476/2 w m. Przesławice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left" w:pos="360" w:leader="none"/>
                <w:tab w:val="center" w:pos="393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zesławice przed torami w prawo – dz. nr ewid. 447/6, 486, 447/8, 4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stroszyce Pierwsze Dziadówki              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Rozpierzchów – Pstroszyce Pierwsze Koloni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stroszyce Pierwsze „Madera”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Pstroszyce Drugie Podbukowiec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Pstroszyce Drugie Sołtys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Pstroszyce Drugie droga od DP 1184 K do P&amp;R PKP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Siedliska – Przez Wieś      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Siedliska – Strzeżów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Siedliska przy rondzie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Sławice – Gawroniec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>
                <w:u w:val="none"/>
              </w:rPr>
              <w:t xml:space="preserve">Sławice Szlacheckie - Sławice Duchowne + </w:t>
            </w:r>
            <w:r>
              <w:rPr>
                <w:color w:val="000000"/>
                <w:u w:val="none"/>
              </w:rPr>
              <w:t>Sławice Szlacheckie Duchowne - Rzeczyska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ławice – Glinica – dz. nr ewid. 595, 593 w m. Sławice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  <w:t>1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none"/>
              </w:rPr>
              <w:t>4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ławice Szlacheckie - Wymysłów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  <w:t>1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none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rPr>
                <w:color w:val="000000"/>
              </w:rPr>
            </w:pPr>
            <w:r>
              <w:rPr>
                <w:color w:val="000000"/>
              </w:rPr>
              <w:t xml:space="preserve">Strzeżów Drugi Parcela – Przez Wieś           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rPr>
                <w:color w:val="000000"/>
              </w:rPr>
            </w:pPr>
            <w:r>
              <w:rPr>
                <w:color w:val="000000"/>
              </w:rPr>
              <w:t xml:space="preserve">Strzeżów Drugi - Siedliska              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/>
            </w:pPr>
            <w:r>
              <w:rPr/>
              <w:t>Strzeżów Drugi przy DP 1189 K (kapliczka )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u w:val="none"/>
              </w:rPr>
            </w:pPr>
            <w:r>
              <w:rPr>
                <w:u w:val="none"/>
              </w:rPr>
              <w:t>Szczepanowice – Zagaje Pojałowskie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9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u w:val="none"/>
              </w:rPr>
            </w:pPr>
            <w:r>
              <w:rPr>
                <w:u w:val="none"/>
              </w:rPr>
              <w:t>Szczepanowice Parcela – Glinica + Szczepanowice Parcela – Orłów + Szczepanowice Parcela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39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u w:val="none"/>
              </w:rPr>
            </w:pPr>
            <w:r>
              <w:rPr>
                <w:u w:val="none"/>
              </w:rPr>
              <w:t>Szczepanowice dz. nr ewid. 821/1 oraz 851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</w:rPr>
              <w:t>8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rPr>
                <w:u w:val="none"/>
              </w:rPr>
            </w:pPr>
            <w:r>
              <w:rPr>
                <w:u w:val="none"/>
              </w:rPr>
              <w:t>Szczepanowice dz. nr ewid. 1091 oraz 1068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86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Widnica – Podleśna Wola Górna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ozpierzchów – Przez Wieś                     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8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Wymysłów - Gawroniec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9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Wymysłów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>
                <w:color w:val="000000"/>
              </w:rPr>
            </w:pPr>
            <w:r>
              <w:rPr>
                <w:color w:val="000000"/>
              </w:rPr>
              <w:t>Zagorzyce dodatki (do posesji nr 77)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left"/>
              <w:rPr>
                <w:color w:val="000000"/>
              </w:rPr>
            </w:pPr>
            <w:r>
              <w:rPr>
                <w:color w:val="000000"/>
              </w:rPr>
              <w:t>Zapustka – Przez Wieś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/>
              <w:ind w:left="375" w:right="0" w:hanging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/>
            </w:pPr>
            <w:r>
              <w:rPr/>
              <w:t xml:space="preserve">Zarogów - Laskowiec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/>
            </w:pPr>
            <w:r>
              <w:rPr/>
              <w:t>Zarogów dz. nr ewid. 394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5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4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/>
            </w:pPr>
            <w:r>
              <w:rPr/>
              <w:t xml:space="preserve">Zarogów dz. nr ewid. 390 oraz odcinek drogi na dz. nr ewid. 389/1 do posesji nr 30A          </w:t>
              <w:tab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5</w:t>
            </w:r>
          </w:p>
        </w:tc>
        <w:tc>
          <w:tcPr>
            <w:tcW w:w="7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left"/>
              <w:rPr/>
            </w:pPr>
            <w:r>
              <w:rPr/>
              <w:t>Zarogów – Zagaje z drogą do lasu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0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7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zem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u w:val="single"/>
              </w:rPr>
              <w:t>7</w:t>
            </w: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24"/>
                <w:szCs w:val="24"/>
                <w:u w:val="single"/>
                <w:lang w:val="pl-PL" w:eastAsia="en-US" w:bidi="ar-SA"/>
              </w:rPr>
              <w:t>9 829</w:t>
            </w:r>
            <w:r>
              <w:rPr>
                <w:b/>
                <w:bCs/>
                <w:u w:val="single"/>
              </w:rPr>
              <w:t xml:space="preserve"> mb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right" w:pos="9214" w:leader="none"/>
        </w:tabs>
        <w:spacing w:lineRule="atLeast" w:line="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Lucida Sans Unicode" w:cs="Times New Roman"/>
      <w:kern w:val="2"/>
      <w:sz w:val="32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ytuZnak1">
    <w:name w:val="Tytuł Znak1"/>
    <w:basedOn w:val="DefaultParagraphFont"/>
    <w:qFormat/>
    <w:rPr>
      <w:rFonts w:ascii="Times New Roman" w:hAnsi="Times New Roman" w:eastAsia="Lucida Sans Unicode" w:cs="Times New Roman"/>
      <w:kern w:val="2"/>
      <w:sz w:val="32"/>
      <w:szCs w:val="24"/>
    </w:rPr>
  </w:style>
  <w:style w:type="character" w:styleId="PodtytuZnak">
    <w:name w:val="Podtytuł Znak"/>
    <w:basedOn w:val="DefaultParagraphFont"/>
    <w:qFormat/>
    <w:rPr>
      <w:rFonts w:ascii="Cambria" w:hAnsi="Cambria" w:eastAsia="" w:cs=""/>
      <w:i/>
      <w:iCs/>
      <w:color w:val="4F81BD"/>
      <w:spacing w:val="15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" w:cs=""/>
      <w:i/>
      <w:iCs/>
      <w:color w:val="4F81BD"/>
      <w:spacing w:val="15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3:49:00Z</dcterms:created>
  <dc:creator>User</dc:creator>
  <dc:description/>
  <dc:language>en-US</dc:language>
  <cp:lastModifiedBy/>
  <cp:lastPrinted>1995-11-21T17:41:00Z</cp:lastPrinted>
  <dcterms:modified xsi:type="dcterms:W3CDTF">2023-11-07T12:12:1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