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40" w:before="120" w:after="0"/>
        <w:jc w:val="right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Załącznik nr 1.1 do SWZ</w:t>
      </w:r>
    </w:p>
    <w:p>
      <w:pPr>
        <w:pStyle w:val="TextBodyIndent"/>
        <w:spacing w:lineRule="auto" w:line="240" w:before="120" w:after="0"/>
        <w:jc w:val="right"/>
        <w:rPr/>
      </w:pPr>
      <w:r>
        <w:rPr>
          <w:rFonts w:cs="Calibri" w:ascii="Calibri" w:hAnsi="Calibri"/>
          <w:b w:val="false"/>
          <w:iCs/>
          <w:sz w:val="22"/>
          <w:szCs w:val="22"/>
        </w:rPr>
        <w:t>Nr sprawy: 0801-ILZ-1.260.14.2024</w:t>
      </w:r>
    </w:p>
    <w:p>
      <w:pPr>
        <w:pStyle w:val="TextBodyIndent"/>
        <w:spacing w:lineRule="auto" w:line="240" w:before="120" w:after="0"/>
        <w:rPr>
          <w:rFonts w:ascii="Calibri" w:hAnsi="Calibri" w:cs="Calibri"/>
          <w:b w:val="false"/>
          <w:b w:val="false"/>
          <w:i/>
          <w:i/>
          <w:iCs/>
          <w:color w:val="800000"/>
          <w:sz w:val="20"/>
          <w:szCs w:val="20"/>
        </w:rPr>
      </w:pPr>
      <w:r>
        <w:rPr>
          <w:rFonts w:cs="Calibri" w:ascii="Calibri" w:hAnsi="Calibri"/>
          <w:b w:val="false"/>
          <w:i/>
          <w:iCs/>
          <w:color w:val="800000"/>
          <w:sz w:val="20"/>
          <w:szCs w:val="20"/>
        </w:rPr>
      </w:r>
    </w:p>
    <w:p>
      <w:pPr>
        <w:pStyle w:val="TextBodyIndent"/>
        <w:rPr>
          <w:rFonts w:ascii="Calibri" w:hAnsi="Calibri" w:cs="Calibri"/>
          <w:b w:val="false"/>
          <w:b w:val="false"/>
          <w:i/>
          <w:i/>
          <w:iCs/>
          <w:color w:val="800000"/>
          <w:sz w:val="36"/>
          <w:szCs w:val="36"/>
        </w:rPr>
      </w:pPr>
      <w:r>
        <w:rPr>
          <w:rFonts w:cs="Calibri" w:ascii="Calibri" w:hAnsi="Calibri"/>
          <w:b w:val="false"/>
          <w:i/>
          <w:iCs/>
          <w:color w:val="800000"/>
          <w:sz w:val="36"/>
          <w:szCs w:val="36"/>
        </w:rPr>
      </w:r>
    </w:p>
    <w:p>
      <w:pPr>
        <w:pStyle w:val="TextBodyInden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OPIS PRZEDMIOTU ZAMÓWIENIA</w:t>
      </w:r>
    </w:p>
    <w:p>
      <w:pPr>
        <w:pStyle w:val="TextBodyInden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sz w:val="24"/>
        </w:rPr>
        <w:t>„</w:t>
      </w:r>
      <w:r>
        <w:rPr>
          <w:rFonts w:cs="Calibri" w:ascii="Calibri" w:hAnsi="Calibri"/>
          <w:b/>
          <w:sz w:val="24"/>
        </w:rPr>
        <w:t xml:space="preserve">REMONT POMIESZCZEŃ W BUDYNKU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LUBUSKIEGO URZĘDU CELNO - SKARBOWEGO W GORZOWIE WLKP.” </w:t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STOR:</w:t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ZBA ADMINISTRACJI SKARBOWEJ W ZIELONEJ GÓRZE</w:t>
      </w:r>
    </w:p>
    <w:p>
      <w:pPr>
        <w:pStyle w:val="TextBodyIndent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KODY CPV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000000-7 </w:t>
        <w:tab/>
        <w:t xml:space="preserve">Roboty budowlane 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111300-1 </w:t>
        <w:tab/>
        <w:t>Roboty rozbiórkowe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232460-4    Roboty sanitarne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310000-3 </w:t>
        <w:tab/>
        <w:t>Roboty instalacyjne elektryczne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311000-0    Roboty w zakresie okablowania oraz instalacji elektrycznych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Calibri" w:ascii="Calibri" w:hAnsi="Calibri"/>
          <w:b w:val="false"/>
          <w:iCs/>
          <w:sz w:val="24"/>
          <w:szCs w:val="24"/>
        </w:rPr>
        <w:t>45330000-9    Roboty instalacyjne wodno-kanalizacyjne i sanitarne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Calibri" w:ascii="Calibri" w:hAnsi="Calibri"/>
          <w:b w:val="false"/>
          <w:iCs/>
          <w:sz w:val="24"/>
          <w:szCs w:val="24"/>
        </w:rPr>
        <w:t>45331000-6    Instalowanie urządzeń grzewczych, wentylacyjnych i klimatyzacyjnych</w:t>
      </w:r>
    </w:p>
    <w:p>
      <w:pPr>
        <w:pStyle w:val="TextBodyIndent"/>
        <w:spacing w:lineRule="auto" w:line="240" w:before="0" w:after="0"/>
        <w:jc w:val="left"/>
        <w:rPr/>
      </w:pPr>
      <w:r>
        <w:rPr>
          <w:rFonts w:cs="Calibri" w:ascii="Calibri" w:hAnsi="Calibri"/>
          <w:b w:val="false"/>
          <w:iCs/>
          <w:sz w:val="24"/>
          <w:szCs w:val="24"/>
        </w:rPr>
        <w:t>45410000-4    Tynkowanie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421000-4  </w:t>
        <w:tab/>
        <w:t>Roboty w zakresie stolarki budowlanej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430000-0    Pokrywanie podłóg i ścian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431000-7    Kładzenie płytek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442100-8  </w:t>
        <w:tab/>
        <w:t>Roboty malarskie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421131-1    Instalowanie drzwi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450000-6  </w:t>
        <w:tab/>
        <w:t xml:space="preserve">Roboty wykończeniowe, pozostałe </w:t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  <w:r>
        <w:br w:type="page"/>
      </w:r>
    </w:p>
    <w:p>
      <w:pPr>
        <w:pStyle w:val="TextBodyInden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Przedmiot zamówieni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Przedmiot zamówienia obejmuje wykonanie prac remontowych pomieszczeń w niskiej części budynku Lubuskiego</w:t>
      </w:r>
      <w:r>
        <w:rPr>
          <w:rFonts w:cs="Calibri" w:ascii="Calibri" w:hAnsi="Calibri"/>
        </w:rPr>
        <w:t xml:space="preserve">  Urzędu Celno - Skarbowego w Gorzowie Wlkp. przy ul. Kazimierza Wlk. 6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Zakres prac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zamówienia obejmuje w szczególności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. Roboty przygotowawcze i rozbiórkowe, w tym m.in.: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grzejników – 10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umywalek porcelanowych  z bateriami– 2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emontaż muszli ustępowych – 2,0 szt, 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płyty drewnianej z wieszakami (2,0 m x 1,7 m) – 2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szafek ubraniowych drewnianych – 12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brodzika – 2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opraw oświetleniowych sufitowych – 8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opraw oświetleniowych ściennych – 9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włączników światła – 8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gniazdek wtykowych  - 8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ebranie istniejących posadzki z wykładziny PCV – ok. 69,0 m2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ebranie istniejących posadzek z płytek gresowych – ok. 24,0 m2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ebranie okładzin ceramicznych na ścianach – ok. 51,0 m2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ucie nierówności na posadzkach – ok. 24,0 m2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ucie nierówności na ścianach – ok. 51,0 m2</w:t>
      </w:r>
    </w:p>
    <w:p>
      <w:pPr>
        <w:pStyle w:val="Akapitzlist"/>
        <w:numPr>
          <w:ilvl w:val="1"/>
          <w:numId w:val="18"/>
        </w:numPr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Skucie odparzonego tynku na ścianach i sufitach – ok. 160,0 m2,</w:t>
      </w:r>
    </w:p>
    <w:p>
      <w:pPr>
        <w:pStyle w:val="Akapitzlist"/>
        <w:numPr>
          <w:ilvl w:val="1"/>
          <w:numId w:val="18"/>
        </w:numPr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Demontaż skrzydeł drzwiowych – 4 szt</w:t>
      </w:r>
    </w:p>
    <w:p>
      <w:pPr>
        <w:pStyle w:val="Akapitzlist"/>
        <w:numPr>
          <w:ilvl w:val="1"/>
          <w:numId w:val="18"/>
        </w:numPr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Zabezpieczenie na okres remontu skrzydeł drzwiowych – 4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kratek wentylacyjnych – 6,0 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emontaż brodzików  wraz z bateriami - 2 szt, 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istniejących opraw oświetleniowych – 17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montaż grzejników 10,0 szt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ezpieczenie okien i pozostałych drzwi – ok. 16,0 m2,</w:t>
      </w:r>
    </w:p>
    <w:p>
      <w:pPr>
        <w:pStyle w:val="Akapitzlist"/>
        <w:numPr>
          <w:ilvl w:val="1"/>
          <w:numId w:val="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uszanie pomieszczeń – 6,0 pom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. Roboty budowlano-instalacyjne i wykończeniowe, w tym m. in: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niżenie lub montaż na wysokość 50 cm od posadzki zaworów czerpalnych poboru wody wraz z wężykiem – 2 szt 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zaworów odcinających wodę na toalety – 2 szt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zaworów odcinających wodę na grzejniki  10,0 szt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e podejść odpływowych  do brodzików i umywalek – 4,0 kmpl.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robienie instalacji elektrycznej pod oświetlenie ścienne i sufitowe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skrzydeł drzwiowych uprzednio zdemontowanych – 4 szt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kratek odpływowych – 2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grzybianie ścian i stropów szczotkami stalowymi – ok. 160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grzybianie ścian i stropów metodą smarowania – ok 160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untowanie ścian i sufitów przed nałożeniem tynków – ok 160,0 m2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zupełnienie tynków w miejsce skutych ok. 160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gotowanie starych tynków pod malowanie z poszpachlowaniem nierówności – ok. 180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untowanie ścian i sufitów pod gładzie gipsowe – ok. 330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adzie gipsowe sufitów – ok. 85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adzie gipsowe ścian – ok 245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untowanie ścian i sufitów pod malowanie – ok. 330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lowanie ścian i sufitów farbą lateksową – ok. 330,0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licowanie ścian płytkami ceramicznymi o wymiarze min. 40x30 cm do wysokości 2,20 m – ok. 56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untowanie podłoża pod warstwę wyrównującą posadzki – ok. 85,0 m2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stwa niwelująco wyrównująca posadzki – ok 85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zolacja posadzki folią w płynie – ok. 25,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e posadzki z płytek ceramicznych o wymiarze min. 40x40 cm – ok. 85,00 m2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umywalek wraz z szafką i baterią stojącą –   2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brodzika wraz z baterią natryskową – 2,0 szt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drzwi rozsuwanych  do brodzika – 2,0 szt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muszli ustępowych kompaktowych– 2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wentylatorów wyciągowych w kanałach wentylacyjnych – 2 szt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kratek wentylacyjnych zwykłych – 4,0 szt,</w:t>
      </w:r>
    </w:p>
    <w:p>
      <w:pPr>
        <w:pStyle w:val="Akapitzlist"/>
        <w:numPr>
          <w:ilvl w:val="1"/>
          <w:numId w:val="9"/>
        </w:numPr>
        <w:ind w:left="792" w:right="-284" w:hanging="36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nowych grzejników płytowych z automatycznymi odpowietrznikami – 10,0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lowanie niezabudowanych instalacji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opraw oświetleniowych LED sufitowych  - 14,0 szt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opraw oświetleniowych LED ściennych  - 2,0 szt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pojemników chromowanych na mydło w płynie – 2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pojemników chromowanych na ręczniki papierowe – 2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pojemników chromowanych na papier toaletowy – 2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luster nad umywalkami o wymiarach ok. 40 cm x 60 cm – 2,0 szt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odbojników drzwiowych – 5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nowych gniazd elektrycznych – 12,0 szt., oraz włączników oświetlenia – 6,0 szt. wraz z ich podłączeniem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aż oznaczeń toalet na drzwiach (toaleta damska/toaleta męska) – 2 szt.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ierwszy pomiar skuteczności zerowania – 6,0 pom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tępny pomiar skuteczności zerowania – 12,0 pom,</w:t>
      </w:r>
    </w:p>
    <w:p>
      <w:pPr>
        <w:pStyle w:val="Akapitzlist"/>
        <w:numPr>
          <w:ilvl w:val="1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wóz i utylizacja materiałów rozbiórkowych.</w:t>
      </w:r>
    </w:p>
    <w:p>
      <w:pPr>
        <w:pStyle w:val="Akapitzlist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u w:val="single"/>
          <w:lang w:eastAsia="pl-PL"/>
        </w:rPr>
      </w:pPr>
      <w:r>
        <w:rPr>
          <w:rFonts w:eastAsia="Cambria" w:cs="Calibri" w:ascii="Calibri" w:hAnsi="Calibri"/>
          <w:b/>
          <w:u w:val="single"/>
          <w:lang w:eastAsia="pl-PL"/>
        </w:rPr>
        <w:t>UWAGA!</w:t>
      </w:r>
    </w:p>
    <w:p>
      <w:pPr>
        <w:pStyle w:val="Akapitzlist"/>
        <w:ind w:left="0" w:right="0" w:hanging="0"/>
        <w:jc w:val="both"/>
        <w:rPr/>
      </w:pPr>
      <w:r>
        <w:rPr>
          <w:rFonts w:cs="Calibri"/>
          <w:b/>
          <w:sz w:val="24"/>
          <w:szCs w:val="24"/>
        </w:rPr>
        <w:t>Wykonawca jest zobowiązany do wykonania wszelkich prac niezbędnych do prawidłowego zrealizowania przedmiotu umowy. Wykonawca dokona wyceny ofert na podstawie dokumentów stanowiących Opis Przedmiotu Zamówienia</w:t>
      </w:r>
      <w:r>
        <w:rPr>
          <w:rFonts w:cs="Calibri"/>
          <w:b/>
        </w:rPr>
        <w:t>.</w:t>
      </w:r>
    </w:p>
    <w:p>
      <w:pPr>
        <w:pStyle w:val="Akapitzlist"/>
        <w:ind w:left="0" w:right="0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eastAsia="Cambria" w:cs="Calibri"/>
          <w:color w:val="000000"/>
          <w:sz w:val="24"/>
          <w:szCs w:val="24"/>
          <w:lang w:eastAsia="pl-PL"/>
        </w:rPr>
      </w:pPr>
      <w:r>
        <w:rPr>
          <w:rFonts w:eastAsia="Cambria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Akapitzlist"/>
        <w:ind w:left="0" w:righ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eastAsia="Cambria" w:cs="Calibri"/>
          <w:b/>
          <w:color w:val="000000"/>
          <w:sz w:val="24"/>
          <w:szCs w:val="24"/>
          <w:lang w:eastAsia="pl-PL"/>
        </w:rPr>
        <w:t xml:space="preserve">3. </w:t>
      </w:r>
      <w:r>
        <w:rPr>
          <w:rFonts w:cs="Calibri"/>
          <w:b/>
          <w:bCs/>
          <w:sz w:val="24"/>
          <w:szCs w:val="24"/>
        </w:rPr>
        <w:t xml:space="preserve">Wymagania dotyczące właściwości wyrobów budowlany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cyfikacja materiałów:  </w:t>
      </w:r>
    </w:p>
    <w:p>
      <w:pPr>
        <w:pStyle w:val="Tekstpodstawowy21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1 Ścian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łytki ceramiczne (gat. I)- wg  PN-EN 14411:2007 , PN-EN ISO 10545-1 i PN-EN ISO 10545-2 lub odpowiednich aprobat technicznych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leje – wg PN-EN 12004:2008 lub odpowiednich aprobat technicznych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aprawy do spoinowania – wg odpowiednich aprobat technicznych,</w:t>
      </w:r>
    </w:p>
    <w:p>
      <w:pPr>
        <w:pStyle w:val="Tekstpodstawowy2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d podpisaniem umowy na wykonanie prac Wykonawca zobowiązany będzie do przedstawienia minimum 3 wzorników płytek w odcieniach szarości dostępnych w zaproponowanej cenie, z których Zamawiający dokona wyboru i aranżacji w pomieszcze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2 Podłog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łytki ceramiczne - wg  PN-EN 14411:2007, PN-EN ISO10545-1</w:t>
      </w:r>
    </w:p>
    <w:p>
      <w:pPr>
        <w:pStyle w:val="Normal"/>
        <w:rPr/>
      </w:pPr>
      <w:r>
        <w:rPr>
          <w:rFonts w:eastAsia="Calibri" w:cs="Calibri" w:ascii="Calibri" w:hAnsi="Calibri"/>
          <w:lang w:val="es-ES"/>
        </w:rPr>
        <w:t xml:space="preserve">          </w:t>
      </w:r>
      <w:r>
        <w:rPr>
          <w:rFonts w:cs="Calibri" w:ascii="Calibri" w:hAnsi="Calibri"/>
        </w:rPr>
        <w:t>(gat. I) i PN-EN ISO 10545-2 lub odpowiednich aprobat techniczny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leje (do gresu) – wg PN-EN 12004:2008 lub odpowiednich aprobat techniczny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aprawy do spoinowania – wg odpowiednich aprobat technicznych.</w:t>
      </w:r>
    </w:p>
    <w:p>
      <w:pPr>
        <w:pStyle w:val="Tekstpodstawowy2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d podpisaniem umowy na wykonanie prac Wykonawca zobowiązany będzie do przedstawienia minimum 3 wzorników płytek w odcieniach szarości dostępnych w zaproponowanej cenie, z których Zamawiający dokona wyboru i aranżacji w pomieszczeni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3 Drzw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 na wykonanie prac Wykonawca zobowiązany będzie do przedstawienia wzorników oferowanych w danej grupie cenowej kolorów drzwi oraz wzorników oferowanych modeli klamek, z których Zamawiający dokona wyboru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4. Armatura sanitarna: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Umywalki ceramiczne białe wraz baterią umywalkową i syfonem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Grzejnik łazienkowy powinien spełniać określone przepisami wymogi ciepła zawarte w „PN-EN 442-1:2015-02 Grzejniki i konwektory. Część 1: Wymagania i warunki techniczne” oraz w „PN-EN 442-2:2015-02 Grzejniki i konwektory. Część 2: Moc cieplna i metody badań”.</w:t>
      </w:r>
    </w:p>
    <w:p>
      <w:pPr>
        <w:pStyle w:val="Tekstpodstawowy2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 na wykonanie prac Wykonawca zobowiązany będzie do przedstawienia aranżacji dostępnych w zaproponowanej cenie, z których Zamawiający dokona wybor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5. Instalacje elektrycz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przewody YDY 3x1,5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y LED, kinkiety LED,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przęt elektroinstalacyjny, puszki, łączniki, gniazda elektryczne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Wymagania dotyczące wykonania robót budowlanych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robót jest odpowiedzialny za jakość ich wykonania,  za zgodność z wytycznymi określonymi w opisie przedmiotu zamówienia. Wszystkie elementy niezawarte w opisie przedmiotu zamówienia wykonywane będą zgodnie z ustaleniami z przedstawicielem Zamawiającego oraz z zasadami wiedzy technicznej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4.1 Roboty demontażowe: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</w:rPr>
        <w:t>demontaż skrzydeł drzwiowych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montaż armatury sanitarnej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</w:rPr>
        <w:t>demontaż umywalek i muszli ustępowych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</w:rPr>
        <w:t>demontaż kratek odpływowych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</w:rPr>
        <w:t>demontaż kratek wentylacyjnych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</w:rPr>
        <w:t>demontaż gniazd i włączników  elektrycznych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taż grzejników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2  Roboty rozbiórkow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kucie odparzonego tynk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kucie płytek ściennych ceramiczn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kucie posadzek z płytek ceramiczn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wóz gruzu i materiałów rozbiórkowych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teriały z rozbiórki muszą być usuwane na bieżąco i składowane w zamówionych kontenerach na odpady budowlane lub w inny sposób lecz nie mogą być składowane luzem na terenie obiektu lub w jego otoczeniu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4.3. Położenie okładzin ściennych z płytek ceramicznych szkliwionych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4.3.1 Skucie starych płytek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dpady z rozbiórki należy usunąć do zamówionych kontenerów i wywieźć na wysypisko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3.2 Przygotowanie podłoża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łoże betonowe powinno być czyste, odpylone, pozbawione resztek starych powłok, bez raków, pęknięć i ubytków. Połączenia i spoiny między elementami prefabrykowanymi powinny być płaskie i równe. W przypadku nierówności podłoże wyrównać poprzez szlifowanie lub uzupełnienie ubytków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ścian z elementów drobnowymiarowych tynk powinien być dwuwarstwowy (obrzutka + narzut) zatarty na ostro, wykonany z zaprawy cementowej lub cementowo-wapiennej. W przypadku okładzin wewnętrznych ściana może być otynkowana tynkiem gipsowym zatartym na ostro. Powierzchnia tynku powinna być czysta, niepyląca, bez ubytków i tłustych plam, oczyszczona ze starych powłok malarskich. Dopuszcza się wyrównanie ścian płytami gipsowo-kartonowymi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e dopuszcza się wykonywania okładzin ceramicznych mocowanych na kompozycjach klejących, na podłożach: pokrytych starymi powłokami malarskimi, z zaprawy cementowej, cementowo-wapiennej, z zaprawy wapiennej i gipsowej oraz gładziach z nich wykonanych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4.3.3 Wykonanie robót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łytki ceramiczne przed przyklejeniem należy posegregować wg wymiarów, gatunków i odcieni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stępnie wyznaczyć na ścianie linię poziomą, od której będą układane płytki oraz przygotować zaprawę klejącą zgodnie z instrukcją producent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prawę klejącą rozprowadzić po ścianie pacą ząbkowaną ustawioną pod kątem ok. 50°. Klej powinien być nałożony równomiernie i pokryć całą powierzchnię ściany. Powierzchnia z nałożoną zaprawą klejącą powinna pozwolić na wykonanie okładziny w ciągu max. 15 minut.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kładamy płytki warstwami poziomymi, począwszy od wyznaczonej na ścianie linii. W celu ustabilizowania płytki i utrzymaniu oczekiwanej szerokości spoiny należy zastosować wkładki dystansow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dmiar kleju usunąć ze spoiny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 związaniu kleju usunąć wkładki dystansowe i wypełnić spoiny zaprawą do fugowania.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4.4. Położenie płytek podłogowych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4.4.1 Skucie starych płytek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dpady z rozbiórki należy usunąć do zamówionych kontenerów i wywieźć na wysypisko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4.2 Przygotowanie podłoży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stawowe wymagania dla podkładów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kład powinien zostać wykonany jako wylewka wyrównująca pozwalająca po położeniu płytek podłogowych uzyskać powierzchnię równą do powierzchni korytarza, bez progów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wierzchnia podkładu powinna być zatarta na ostro, bez raków, pęknięć, i ubytków, czysta, pozbawiona resztek starych wykładzin i odpylona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dkład powinien mieć powierzchnię równą, stanowiącą płaszczyznę poziomą lub zgodną z zaprojektowanym spadkiem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4.3 Wykonanie robót (wg PN-75/B-10121)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sadzkę z płytek można wykonywać jedynie na prawidłowo wykonanym podkładzie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posadzek powinno być zgodne z opisem przedmiotu zamówienia określającym rodzaj płytek, klej stosowany do układania płytek, grubość warstwy kleju stosowanego pod płytki, szerokość spoin itp.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omieszczeniach, w których wykonuje się posadzki z płytek układanych na klejach na bazie cementu, w trakcie robót i przez kilka dni po wykonaniu posadzki temperatura powietrza nie powinna być niższa niż 5 °C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sadzka powinna być czysta; ewentualne zabrudzenia zaprawą lub klejem należy usuwać niezwłocznie  w trakcie wykonywania posadzki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chnia posadzki powinna być równa i pozioma lub ze spadkiem do kratki kanalizacyjnej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oiny między płytkami przez całą długość i szerokość pomieszczenia powinny tworzyć linie proste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łytki powinny być związane z podkładem warstwą kleju na całej swej powierzchni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 wykonaniu fragmentu wykładziny należy usunąć nadmiar kleju ze spoin między płytkami, w celu utrzymania oczekiwanej szerokości spoiny należy stosować wkładki dystansowe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miejscach przylegania do ścian posadzka powinna być zlicowana ze ścianą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 związaniu kleju należy usunąć wkładki dystansowe i wypełnić spoiny zaprawą do fugowania na menisk wklęsły. Szczeliny dylatacyjne w posadzce wypełnić odpowiednio elastyczną masą dylatacyjną lub zastosować specjalne wkładki. Masa i wkładki powinny mieć aktualną aprobatę techniczną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5. Montaż armatury sanitarnej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ór czerpalny poboru wody wraz z wężykiem należy zamontować na wysokość umożliwiającą nabranie wody do wiadra – ok. 50 cm od powierzchni .</w:t>
      </w:r>
    </w:p>
    <w:p>
      <w:pPr>
        <w:pStyle w:val="Normal"/>
        <w:ind w:left="720" w:right="0" w:hanging="0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6. Instalacja elektryczn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6.1. Oświetlenie wewnętrzn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 pomieszczeniach oprawy oświetleniowe montować płyt kasetonowych. Rozmieszczenie opraw w pomieszczeniach wykonać zgodnie z wskazaniami Zamawiającego. Montaż i podłączenie wykonać zgodnie z otrzymana od producenta dokumentacją DTR. Wszystkie oprawy załączane będą za pomocą łączników umieszczonych w puszkach instalacyjnych podtynkowych. Do załączania opraw zastosowano łączniki pojedyncze. Należy uwzględnić czasowe wyłączniki światła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Informacje o terenie bud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1. Organizacja robót budowlanych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ace prowadzone będą w czynnym budynku Lubuskiego Urzędu Celno -  Skarbowego                   w Gorzowie Wlkp. - wyposażonym we wszelkie media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celu wykonania prac remontowych Zamawiający udostępni Wykonawcy nieodpłatnie wodę oraz energię elektryczną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z cały okres prowadzonych prac Wykonawca zobowiązany jest do utrzymania na terenie robót porządku oraz zobowiązany będzie do utylizacji we własnym zakresie i na własny koszt odpadów powstałych w wyniku prowadzonych prac remontowych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zelkie materiały pochodzące z demontażu oraz odpady należy złożyć w miejscu uzgodnionym wcześniej z Zamawiającym, a następnie wywieźć na składowisko odpadów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d przystąpieniem do prac Wykonawca przedłoży Zamawiającemu wykaz osób nadzorujących i wykonujących prace remontowe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2. Zabezpieczenie interesów osób trzecich</w:t>
      </w:r>
    </w:p>
    <w:p>
      <w:pPr>
        <w:pStyle w:val="Normal"/>
        <w:rPr/>
      </w:pPr>
      <w:r>
        <w:rPr>
          <w:rFonts w:cs="Calibri" w:ascii="Calibri" w:hAnsi="Calibri"/>
          <w:bCs/>
        </w:rPr>
        <w:t>Przewidywany do wykonania zakres prac nie narusza interesów osób trzecich. W trakcie prowadzenia robót nie przewiduje się wejścia na teren działek sąsiednich.</w:t>
      </w:r>
      <w:r>
        <w:rPr>
          <w:rFonts w:cs="Calibri" w:ascii="Calibri" w:hAnsi="Calibri"/>
          <w:bCs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5.3. Ochrona środowiska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ywane prace remontowe nie mają ujemnego wpływu na środowisko naturalne. 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5.4. Warunki bezpieczeństwa pracy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ce należy prowadzić zgodnie z przepisami i zasadami bezpieczeństwa i higieny pracy, pod nadzorem osób uprawnionych do nadzorowania prac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oga wykonawcy powinna przed rozpoczęciem pracy być przeszkolona przez wykonawcę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zakresie prowadzonych prac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acownicy wykonawcy mają posiadać aktualne badania lekarskie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powinien posiadać specjalistów o odpowiednich kwalifikacjach zawodowych. Ze względu na charakter obiektu szczególną uwagę należy zwrócić na: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efy niebezpieczne, w których istnieje źródło zagrożenia np. przy skuwaniu, demontażach teren robót należy zabezpieczyć i oznakować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jścia i miejsca niebezpieczne powinny być zabezpieczone i oznakowane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cownicy powinni być zaopatrzeni w sprzęt ochrony osobistej: rękawice, okulary ochronne, kamizelki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n techniczny narzędzi pracy i sprzętu należy sprawdzać bezpośrednio przed ich użyciem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ce demontażowe, przy wykonywaniu których pojawi się duże natężenie hałasu powinny być wykonywane po godzinach pracy urzędu lub w dni ustawowo wolne od pracy po wcześniejszym uzgodnieniu z przedstawicielem Zamawiającego. Pozostałe prace muszą być wykonywane w godzinach pracy urzędu pod warunkiem zachowania odpowiednich przepisów i zasad bezpieczeństwa i ostrożności uwzględniając w pierwszej kolejności bezpieczeństwo pracowników i osób przebywających na terenie urzędu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czasie prowadzonych prac należy zapewnić odpowiednią przepustowość korytarzy, zabronione jest zastawianie korytarzy w sposób uniemożliwiający komunikację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Informacje dodatkowe</w:t>
      </w:r>
    </w:p>
    <w:p>
      <w:pPr>
        <w:pStyle w:val="Normal"/>
        <w:numPr>
          <w:ilvl w:val="0"/>
          <w:numId w:val="20"/>
        </w:numPr>
        <w:rPr/>
      </w:pPr>
      <w:r>
        <w:rPr>
          <w:rFonts w:cs="Calibri" w:ascii="Calibri" w:hAnsi="Calibri"/>
        </w:rPr>
        <w:t>Wskazane jest aby Wykonawca przed złożeniem oferty</w:t>
      </w:r>
      <w:r>
        <w:rPr>
          <w:rFonts w:cs="Calibri" w:ascii="Calibri" w:hAnsi="Calibri"/>
          <w:b/>
        </w:rPr>
        <w:t xml:space="preserve"> dokonał wizji lokalnej niezbędnej do prawidłowej wyceny prac remontowych i realizacji zamówienia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/>
        </w:rPr>
        <w:t>Wykonawca ponosi odpowiedzialność za uzyskanie wszelkich niezbędnych informacji, które w jakikolwiek sposób mogą wpłynąć na cenę oferty i  realizację robót</w:t>
      </w:r>
      <w:r>
        <w:rPr>
          <w:rFonts w:cs="Calibri" w:ascii="Calibri" w:hAnsi="Calibri"/>
        </w:rPr>
        <w:t>.</w:t>
      </w:r>
    </w:p>
    <w:p>
      <w:pPr>
        <w:pStyle w:val="Teksttreci21"/>
        <w:numPr>
          <w:ilvl w:val="0"/>
          <w:numId w:val="13"/>
        </w:numPr>
        <w:shd w:fill="auto" w:val="clear"/>
        <w:tabs>
          <w:tab w:val="clear" w:pos="708"/>
          <w:tab w:val="left" w:pos="498" w:leader="none"/>
        </w:tabs>
        <w:spacing w:lineRule="exact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wykonać remont pomieszczeń w terminie 90 dni od daty zawarcia umowy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e względu na pracę w czynnym obiekcie należy zagwarantować bezpieczne i bezkolizyjne użytkowanie obiektu oraz utrzymywać w czystości miejsca prowadzonych robót. 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Przez cały okres prowadzonych prac montażowych Wykonawca zobowiązany jest do utrzymania na terenie prac porządku oraz zobowiązany będzie do utylizacji we własnym zakresie i na własny koszt odpadów powstałych w wyniku realizacji przedmiotu zamówienia zgodnie z ustawą z dnia 14 grudnia 2012 r. o odpadach (Dz.U. z 2023 r. poz. 1587) oraz ustawą z dnia 27 kwietnia 2001 Prawo ochrony środowiska (Dz.U. z 2024 r. poz. 54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zastosowane materiały do montażu powinny być fabrycznie nowe, oznakowane symbolem CE i posiadać odpowiednie certyfikaty oraz być wolne od jakichkolwiek wad i usterek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Na terenie urzędu możliwe jest wydzielenie miejsca dla potrzeb składowania materiałów. Do obowiązków Wykonawcy należy zabezpieczenie materiałów przed zniszczeniem i kradzieżą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ponosi pełną odpowiedzialność za realizację prac budowlanych  a w przypadku uszkodzenia w trakcie prac części obiektu jest zobowiązany do przywrócenia stanu pierwotnego i usunięcia wszelkich powstałych usterek na swój koszt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ja prac budowlanych będzie się odbywać na podstawie harmonogramu opracowanego przez Wykonawcę i uzgodnionego z Zamawiający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 Gwarancja</w:t>
      </w:r>
    </w:p>
    <w:p>
      <w:pPr>
        <w:pStyle w:val="Normal"/>
        <w:rPr/>
      </w:pPr>
      <w:r>
        <w:rPr>
          <w:rFonts w:cs="Calibri" w:ascii="Calibri" w:hAnsi="Calibri"/>
        </w:rPr>
        <w:t>Wykonawca na wykonany przedmiot umowy udzieli 5 lat gwarancji jakości na roboty budowlane i zamontowane urządzenia elektryczne, urządzenia sanitarne, elementy stolarki drzwiowej oraz płytki ceramiczne liczonej od daty podpisania protokołu odbioru końcowego.</w:t>
      </w:r>
      <w:r>
        <w:rPr>
          <w:rFonts w:cs="Calibri" w:ascii="Calibri" w:hAnsi="Calibri"/>
          <w:b/>
          <w:bCs/>
        </w:rPr>
        <w:b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Odbiór przedmiotu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rozpoczęciem robót budowlanych należy dokonać odbioru wszystkich wyrobów budowlanych pod kątem certyfikatów i oznakowania. Wyroby uszkodzone lub niedopuszczone do stosowania należy wycofać z zasto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głaszać do odbiorów jakościowych wszystkie roboty zanikowe lub ulegające zakryc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 zakończeniu realizacji przedmiotu zamówienia Wykonawca zobowiązany jest do powiadomienia Zamawiającego o gotowości do odbioru z zachowaniem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e zgłoszeniem o gotowości do odbioru przedmiotu zamówienia Wykonawca zobowiązany jest do dostarczenia wszystkich dokumentów niezbędnych do oceny prawidłowości wykonania przedmiotu zamówienia oraz dopełnienia wszystkich innych czynności wymaganych powszechnie obowiązującymi przepisami prawa w szczególności wszystkie dokumenty certyfikowane na zamontowane wyroby oraz wbudowane materiał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czynności odbioru w terminie 5 dni roboczych od daty zawiadomienia o gotowości do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ymaga załączenia do protokołu odbioru dokumentów potwierdzających utylizację lub prawidłowe zagospodarowanie odpadów powstałych w trakcie realizacji przedmiotu zamówieni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iorowi podlegać będą poszczególne etapy robót:</w:t>
      </w:r>
    </w:p>
    <w:p>
      <w:pPr>
        <w:pStyle w:val="Normal"/>
        <w:ind w:left="72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boty rozbiórkowe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prawdzeniu podlega teren budowy po pracach rozbiórk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boty posadzkarskie, glazura ścienna i podłogowa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Kontrola jakości materiałów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odbiorze na budowie należy sprawdzić zgodność rodzaju materiału i gatunku z zamówieniem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ymagana jakość materiałów powinna być potwierdzona przez producenta właściwym oznaczeniem materiału i dostarczeniem świadectwa lub deklaracji zgodności materiału z odpowiednim dokumentem odniesienia potwierdzającym dopuszczenie materiału do obrotu i powszechnego stosowania w budownictwie (Polską Normą, aprobatą techniczną)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materiały dostarczone na budowę bez dokumentów potwierdzających przez producenta ich jakość, nie mogą być dopuszczone do stosowania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nie dopuszcza się do stosowania materiałów, których właściwości nie odpowiadają  wymaganiom przedmiotowych norm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nie należy stosować materiałów przeterminowanych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boty sanitarne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ę  należy  przeprowadzić w kolejnych fazach robót,  poczynając  od  sprawdzenia  materiałów przez sprawdzenie prawidłowości wykonania, kończąc na próbach  działania przyborów sanitarnych.  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cje elektryczne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Kontrola jakości wykonanych robót dotyczy zgodności rozmieszczenia wszystkich elementów instalacji elektrycznej, ponadto sprawdzeniu podlega rodzaj zastosowanych materiałów i ich właściwości, sposób ich wbudowania oraz prawidłowe funkcjonow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.  Wykaz przepisów związanych z przedmiotem zamówienia w szczególności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stawa z dnia 11 września 2019 r. Prawo zamówień publicznych (Dz. U. z 2023 r., poz. 1605, ze zm.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zporządzenie Ministra Rozwoju i Technologii z dnia 20 grudnia 2021 r. w sprawie szczegółowego zakresu i formy dokumentacji projektowej, specyfikacji technicznych wykonania i odbioru robót budowlanych oraz programu funkcjonalno-użytkowego (Dz. U. 2021 poz. 2454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zporządzenie Ministra Rozwoju z dnia 11 września 2020 r. w sprawie szczegółowego zakresu i formy projektu budowlanego (Dz. U. z 2022 r. poz. 1679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zporządzenie Ministra Infrastruktury z dnia 12 kwietnia 2002 r. w sprawie warunków technicznych, jakim powinny odpowiadać budynki i ich usytuowanie (Dz. U. z 2022  r., poz. 1225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zporządzenie Ministra Spraw Wewnętrznych i Administracji z dnia 7 czerwca 2010 r. w sprawie ochrony przeciwpożarowej budynków, innych obiektów budowlanych i terenów (Dz. U. z 2023 r., poz. 822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stawa z dnia 7 lipca 1994 r. Prawo budowlane (tj. Dz. U. z 2023 r., poz. 682, ze zm.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0.  Załączniki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ysunek – stan istniejący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13" w:firstLine="2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lang w:val="es-E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1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ind w:left="510" w:right="0" w:hanging="0"/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lang w:val="es-ES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;Arial Unicode MS"/>
      <w:b w:val="false"/>
      <w:sz w:val="24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OpenSymbol;Arial Unicode MS"/>
      <w:b w:val="false"/>
      <w:sz w:val="24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3">
    <w:name w:val="WW8Num31z3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;Arial Unicode MS"/>
      <w:b w:val="false"/>
      <w:sz w:val="24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OpenSymbol;Arial Unicode M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trike w:val="false"/>
      <w:dstrike w:val="false"/>
      <w:u w:val="none"/>
    </w:rPr>
  </w:style>
  <w:style w:type="character" w:styleId="WW8Num44z0">
    <w:name w:val="WW8Num44z0"/>
    <w:qFormat/>
    <w:rPr>
      <w:rFonts w:ascii="Symbol" w:hAnsi="Symbol" w:cs="OpenSymbol;Arial Unicode MS"/>
      <w:b w:val="false"/>
      <w:sz w:val="24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jc w:val="center"/>
    </w:pPr>
    <w:rPr>
      <w:rFonts w:cs="Arial"/>
      <w:b/>
      <w:sz w:val="32"/>
      <w:szCs w:val="32"/>
    </w:rPr>
  </w:style>
  <w:style w:type="paragraph" w:styleId="Tekstpodstawowywcity21">
    <w:name w:val="Tekst podstawowy wcięty 21"/>
    <w:basedOn w:val="Normal"/>
    <w:qFormat/>
    <w:pPr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pacing w:lineRule="auto" w:line="360" w:before="120" w:after="120"/>
      <w:ind w:left="510" w:right="0" w:hanging="0"/>
      <w:jc w:val="both"/>
    </w:pPr>
    <w:rPr>
      <w:rFonts w:ascii="Arial" w:hAnsi="Arial" w:cs="Arial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Cambria" w:hAnsi="Cambria" w:eastAsia="Cambria" w:cs="Cambria"/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3"/>
      <w:ind w:left="0" w:right="0" w:hanging="360"/>
      <w:jc w:val="both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0:00Z</dcterms:created>
  <dc:creator>Dariusz_S</dc:creator>
  <dc:description/>
  <dc:language>en-US</dc:language>
  <cp:lastModifiedBy/>
  <cp:lastPrinted>2023-03-31T09:09:00Z</cp:lastPrinted>
  <dcterms:modified xsi:type="dcterms:W3CDTF">2024-06-14T09:06:39Z</dcterms:modified>
  <cp:revision>8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2-27T14:37:05.3760403+01:00</vt:lpwstr>
  </property>
  <property fmtid="{D5CDD505-2E9C-101B-9397-08002B2CF9AE}" pid="5" name="MFClassifiedBy">
    <vt:lpwstr>UxC4dwLulzfINJ8nQH+xvX5LNGipWa4BRSZhPgxsCvlXM+ZfvRMCtnKQSr4iMnx9mG5wxgk5mSXJ+bgP45rONA==</vt:lpwstr>
  </property>
  <property fmtid="{D5CDD505-2E9C-101B-9397-08002B2CF9AE}" pid="6" name="MFClassifiedBySID">
    <vt:lpwstr>UxC4dwLulzfINJ8nQH+xvX5LNGipWa4BRSZhPgxsCvm42mrIC/DSDv0ggS+FjUN/2v1BBotkLlY5aAiEhoi6uWHMMRQPkYeLOrBDG09jdTXUjBTddwuDjMsNgpK02zC9</vt:lpwstr>
  </property>
  <property fmtid="{D5CDD505-2E9C-101B-9397-08002B2CF9AE}" pid="7" name="MFGRNItemId">
    <vt:lpwstr>GRN-cdcf901f-1d79-4aaf-8373-a56859d78fa6</vt:lpwstr>
  </property>
  <property fmtid="{D5CDD505-2E9C-101B-9397-08002B2CF9AE}" pid="8" name="MFHash">
    <vt:lpwstr>qhX3cCOTc2Z6kwy7KDL+4o4rEaiL6lzqqmAx+0ABM+s=</vt:lpwstr>
  </property>
  <property fmtid="{D5CDD505-2E9C-101B-9397-08002B2CF9AE}" pid="9" name="MFRefresh">
    <vt:lpwstr>False</vt:lpwstr>
  </property>
</Properties>
</file>