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Załącznik nr 7 do SWZ</w:t>
      </w:r>
    </w:p>
    <w:p>
      <w:pPr>
        <w:pStyle w:val="Normal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</w:t>
      </w:r>
      <w:r>
        <w:rPr>
          <w:rFonts w:cs="Calibri Light" w:ascii="Calibri Light" w:hAnsi="Calibri Light"/>
          <w:sz w:val="22"/>
          <w:szCs w:val="22"/>
        </w:rPr>
        <w:t>/pieczęć firmowa Wykonawcy/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az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60"/>
        <w:ind w:left="709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wykaz dostaw wykonanych, w okresie ostatnich 3 lat, a jeżeli okres prowadzenia działalności jest krótszy – w tym okresie, wraz z podaniem ich wartości, przedmiotu, dat wykonania i podmiotów, </w:t>
        <w:br/>
        <w:t>na rzecz których dostawy zostały wykonane, oraz załączeniem dowodów określających, czy te dostawy zostały wykonane należycie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13/2024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 Light" w:hAnsi="Calibri Light" w:cs="Calibri Light"/>
          <w:b/>
          <w:b/>
          <w:bCs/>
          <w:sz w:val="22"/>
          <w:szCs w:val="22"/>
          <w:lang w:eastAsia="ar-SA"/>
        </w:rPr>
      </w:pPr>
      <w:bookmarkStart w:id="0" w:name="_Hlk168308807"/>
      <w:bookmarkStart w:id="1" w:name="_Hlk166832132"/>
      <w:bookmarkStart w:id="2" w:name="_Hlk75858748"/>
      <w:bookmarkStart w:id="3" w:name="_Hlk122645039"/>
      <w:bookmarkStart w:id="4" w:name="_Hlk161221169"/>
      <w:bookmarkEnd w:id="0"/>
      <w:bookmarkEnd w:id="1"/>
      <w:bookmarkEnd w:id="2"/>
      <w:bookmarkEnd w:id="3"/>
      <w:bookmarkEnd w:id="4"/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>„</w:t>
      </w:r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>Dostawa środków dezynfekcyjnych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>– środki do dezynfekcji i pielęgnacji rąk, oraz narzędzi”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spacing w:val="-7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i/>
          <w:spacing w:val="-7"/>
          <w:sz w:val="22"/>
          <w:szCs w:val="22"/>
          <w:lang w:eastAsia="ar-SA"/>
        </w:rPr>
      </w:r>
      <w:bookmarkStart w:id="5" w:name="_Hlk168308807"/>
      <w:bookmarkStart w:id="6" w:name="_Hlk166832132"/>
      <w:bookmarkStart w:id="7" w:name="_Hlk75858748"/>
      <w:bookmarkStart w:id="8" w:name="_Hlk122645039"/>
      <w:bookmarkStart w:id="9" w:name="_Hlk168308807"/>
      <w:bookmarkStart w:id="10" w:name="_Hlk166832132"/>
      <w:bookmarkStart w:id="11" w:name="_Hlk75858748"/>
      <w:bookmarkStart w:id="12" w:name="_Hlk122645039"/>
      <w:bookmarkEnd w:id="9"/>
      <w:bookmarkEnd w:id="10"/>
      <w:bookmarkEnd w:id="11"/>
      <w:bookmarkEnd w:id="12"/>
    </w:p>
    <w:p>
      <w:pPr>
        <w:pStyle w:val="TextBody"/>
        <w:rPr>
          <w:rFonts w:ascii="Calibri Light" w:hAnsi="Calibri Light" w:cs="Calibri Light"/>
          <w:b/>
          <w:b/>
          <w:bCs/>
          <w:i/>
          <w:i/>
          <w:spacing w:val="-7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i/>
          <w:spacing w:val="-7"/>
          <w:sz w:val="22"/>
          <w:szCs w:val="22"/>
          <w:lang w:eastAsia="ar-SA"/>
        </w:rPr>
      </w:r>
      <w:bookmarkStart w:id="13" w:name="_Hlk161221169"/>
      <w:bookmarkStart w:id="14" w:name="_Hlk161221169"/>
      <w:bookmarkEnd w:id="14"/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590"/>
        <w:gridCol w:w="2409"/>
        <w:gridCol w:w="2057"/>
        <w:gridCol w:w="243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Podmiot zlecający zamów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Nazwa zadania</w:t>
            </w:r>
          </w:p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rodzaj dostaw wykonywanych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przez Wykonawc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Wartość dostaw wykonanych przez Wykonawcę oraz sprzętu w ramach dostaw (brutto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Okres realizacji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od ......... do …</w:t>
            </w:r>
          </w:p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(m-c, rok) i miejsce realizacj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łączyć dokumenty potwierdzające, że w/w dostawy zostały wykonane z należytą starannością np. referencje.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.................................. dn. .........................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310" w:right="1060" w:gutter="0" w:header="853" w:top="909" w:footer="3629" w:bottom="36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31:00Z</dcterms:created>
  <dc:creator>Grażyna Ożarowska</dc:creator>
  <dc:description/>
  <cp:keywords/>
  <dc:language>en-US</dc:language>
  <cp:lastModifiedBy>AdministracjaII</cp:lastModifiedBy>
  <cp:lastPrinted>2013-02-22T10:34:00Z</cp:lastPrinted>
  <dcterms:modified xsi:type="dcterms:W3CDTF">2024-06-04T10:24:00Z</dcterms:modified>
  <cp:revision>4</cp:revision>
  <dc:subject/>
  <dc:title>Załącznik nr 3</dc:title>
</cp:coreProperties>
</file>