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TAWĘ LABORATORYJNEGO URZĄDZENIA WIELOFUNKCYJNEGO WRAZ Z AKCESORIAMI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.26.1.16.2020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cenie brutto:………………………. zł zgodnie z formularzem asortymentowo-cenowym stanowiącym załącznik nr 2 do SIWZ, 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boratoryjne urządzenie wielofunkcyjne w cenie  ………………………………… zł brutto za 1 sz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kcesoria w cenie …………………………….. zł brutto, 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zujnik konduktometryczny z obudową szklaną w cenie ………………….. zł brutto za 1 szt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Czujnik tlenowy w cenie……………………………. zł brutto za 1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Elektroda pH zespolona standardowa w cenie………………………. zł brutto za 1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Elektroda pH  zespolona do badań pół-mikro w cenie……………….. zł brutto za 1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Elektroda pH zespolona w cenie …………………………… zł brutto za 1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Elektroda pH zespolona uniwersalna w cenie ………………………… zł brutto za 1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Statyw (na elektrody i czujnik temperatury) w cenie………………………. zł brutto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s gwarancji laboratoryjnego urządzenia wielofunkcyjnego: zgodnie z SI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s gwarancji na akcesoria: zgodnie z SIWZ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2 do SIWZ – formularzu asortymentowo-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podpis (imię i nazwisko) </w:t>
      </w:r>
      <w:r>
        <w:rPr>
          <w:rFonts w:cs="Calibri" w:ascii="Calibri" w:hAnsi="Calibri"/>
          <w:b/>
          <w:sz w:val="16"/>
          <w:szCs w:val="16"/>
        </w:rPr>
        <w:t xml:space="preserve">osoby(osób) </w:t>
      </w:r>
    </w:p>
    <w:p>
      <w:pPr>
        <w:pStyle w:val="Normal"/>
        <w:ind w:left="4536" w:firstLine="708"/>
        <w:rPr/>
      </w:pPr>
      <w:r>
        <w:rPr>
          <w:rFonts w:cs="Calibri" w:ascii="Calibri" w:hAnsi="Calibri"/>
          <w:b/>
          <w:sz w:val="16"/>
          <w:szCs w:val="16"/>
        </w:rPr>
        <w:t xml:space="preserve">uprawnionej(ych) </w:t>
      </w:r>
      <w:r>
        <w:rPr>
          <w:rFonts w:cs="Calibri" w:ascii="Calibri" w:hAnsi="Calibri"/>
          <w:sz w:val="16"/>
          <w:szCs w:val="16"/>
        </w:rPr>
        <w:t>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62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ZP.26.1.16.2020 Dostawa laboratoryjnego urządzenia wielofunkcyjnego wraz z akcesoriami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52:00Z</dcterms:created>
  <dc:creator>Małgorzata Strąk</dc:creator>
  <dc:description/>
  <cp:keywords/>
  <dc:language>en-US</dc:language>
  <cp:lastModifiedBy>m.majewska</cp:lastModifiedBy>
  <cp:lastPrinted>2020-03-25T12:38:00Z</cp:lastPrinted>
  <dcterms:modified xsi:type="dcterms:W3CDTF">2020-03-25T13:36:00Z</dcterms:modified>
  <cp:revision>16</cp:revision>
  <dc:subject/>
  <dc:title/>
</cp:coreProperties>
</file>