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8" w:leader="none"/>
        </w:tabs>
        <w:ind w:left="1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                     Załącznik nr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SWZ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501" w:leader="none"/>
        </w:tabs>
        <w:ind w:right="13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O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>032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</w:t>
        <w:tab/>
        <w:t>.......</w:t>
      </w:r>
      <w:r>
        <w:rPr>
          <w:rFonts w:cs="Calibri" w:ascii="Calibri" w:hAnsi="Calibri"/>
          <w:b/>
        </w:rPr>
        <w:t>2024</w:t>
      </w:r>
    </w:p>
    <w:p>
      <w:pPr>
        <w:pStyle w:val="Normal"/>
        <w:tabs>
          <w:tab w:val="clear" w:pos="720"/>
          <w:tab w:val="left" w:pos="2501" w:leader="none"/>
        </w:tabs>
        <w:ind w:right="13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10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war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u ........................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2024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., w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Jaworze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międz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tronami:</w:t>
      </w:r>
    </w:p>
    <w:p>
      <w:pPr>
        <w:pStyle w:val="TextBody"/>
        <w:ind w:left="10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Gmin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awo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edzib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Jaworz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yne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1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59-400 Jawor, NIP 695-13-99-909,</w:t>
      </w:r>
    </w:p>
    <w:p>
      <w:pPr>
        <w:pStyle w:val="TextBody"/>
        <w:tabs>
          <w:tab w:val="clear" w:pos="720"/>
          <w:tab w:val="left" w:pos="10206" w:leader="none"/>
        </w:tabs>
        <w:ind w:left="118" w:hanging="0"/>
        <w:jc w:val="left"/>
        <w:rPr>
          <w:rFonts w:ascii="Calibri" w:hAnsi="Calibri" w:cs="Calibri"/>
          <w:spacing w:val="-52"/>
        </w:rPr>
      </w:pPr>
      <w:r>
        <w:rPr>
          <w:rFonts w:cs="Calibri" w:ascii="Calibri" w:hAnsi="Calibri"/>
        </w:rPr>
        <w:t>reprezentowaną przez Emiliana Berę – Burmistrza Miasta Jawora</w:t>
      </w:r>
      <w:r>
        <w:rPr>
          <w:rFonts w:cs="Calibri" w:ascii="Calibri" w:hAnsi="Calibri"/>
          <w:spacing w:val="-52"/>
        </w:rPr>
        <w:t xml:space="preserve"> </w:t>
      </w:r>
    </w:p>
    <w:p>
      <w:pPr>
        <w:pStyle w:val="TextBody"/>
        <w:tabs>
          <w:tab w:val="clear" w:pos="720"/>
          <w:tab w:val="left" w:pos="10206" w:leader="none"/>
        </w:tabs>
        <w:ind w:left="118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ontrasygnac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n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Kołodzi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– Skarbnik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miny, zwan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al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”</w:t>
      </w:r>
    </w:p>
    <w:p>
      <w:pPr>
        <w:pStyle w:val="Normal"/>
        <w:ind w:left="109" w:hanging="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ind w:left="109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ind w:left="10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ziałającym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ind w:left="118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prezentowany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ind w:left="118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wanym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al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stępując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reści: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9356" w:leader="none"/>
        </w:tabs>
        <w:ind w:left="646" w:right="7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onsekwencją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dziel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ryb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stawowym,</w:t>
      </w:r>
    </w:p>
    <w:p>
      <w:pPr>
        <w:pStyle w:val="TextBody"/>
        <w:ind w:left="648" w:right="6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którym mowa w art. 275</w:t>
      </w:r>
      <w:r>
        <w:rPr>
          <w:rFonts w:cs="Calibri" w:ascii="Calibri" w:hAnsi="Calibri"/>
          <w:spacing w:val="1"/>
        </w:rPr>
        <w:t xml:space="preserve"> pkt 1) </w:t>
      </w:r>
      <w:r>
        <w:rPr>
          <w:rFonts w:cs="Calibri" w:ascii="Calibri" w:hAnsi="Calibri"/>
        </w:rPr>
        <w:t xml:space="preserve">ustawy z dnia 11 września 2019 r. Prawo zamówień </w:t>
        <w:br/>
        <w:t xml:space="preserve">publicznych 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(Dz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. 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023 r. poz. 1605) dalej zwaną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„ustaw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zp”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1"/>
        <w:spacing w:lineRule="auto" w:line="240"/>
        <w:ind w:left="648" w:right="644" w:hanging="0"/>
        <w:rPr>
          <w:rFonts w:ascii="Calibri" w:hAnsi="Calibri" w:cs="Calibri"/>
        </w:rPr>
      </w:pPr>
      <w:r>
        <w:rPr>
          <w:rFonts w:cs="Calibri" w:ascii="Calibri" w:hAnsi="Calibri"/>
        </w:rPr>
        <w:t>PRZEDMIOT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OWY</w:t>
      </w:r>
    </w:p>
    <w:p>
      <w:pPr>
        <w:pStyle w:val="Heading1"/>
        <w:spacing w:lineRule="auto" w:line="240"/>
        <w:ind w:left="648" w:right="6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07" w:leader="none"/>
        </w:tabs>
        <w:ind w:left="406" w:right="74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wierz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przyjmu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 realizacj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udowlan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w ramach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adania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inwestycyj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n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 xml:space="preserve">Odbudowa konstrukcji i pokrycia dachu Zamku Piastowskiego </w:t>
        <w:br/>
        <w:t>w Jaworze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b/>
        </w:rPr>
        <w:t>– część „D”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07" w:leader="none"/>
        </w:tabs>
        <w:ind w:left="406" w:right="7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wykonać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przekazać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go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 xml:space="preserve">zgodnie </w:t>
        <w:br/>
        <w:t>z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warunkam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zawarty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umowie or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: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691" w:leader="none"/>
        </w:tabs>
        <w:ind w:left="690" w:right="74" w:hanging="285"/>
        <w:rPr>
          <w:rFonts w:ascii="Calibri" w:hAnsi="Calibri" w:cs="Calibri"/>
        </w:rPr>
      </w:pPr>
      <w:r>
        <w:rPr>
          <w:rFonts w:cs="Calibri" w:ascii="Calibri" w:hAnsi="Calibri"/>
        </w:rPr>
        <w:t>specyfikacj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(SWZ),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691" w:leader="none"/>
        </w:tabs>
        <w:ind w:left="690" w:right="74" w:hanging="285"/>
        <w:rPr>
          <w:rFonts w:ascii="Calibri" w:hAnsi="Calibri" w:cs="Calibri"/>
        </w:rPr>
      </w:pPr>
      <w:r>
        <w:rPr>
          <w:rFonts w:cs="Calibri" w:ascii="Calibri" w:hAnsi="Calibri"/>
        </w:rPr>
        <w:t>oferc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konawcy,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691" w:leader="none"/>
        </w:tabs>
        <w:ind w:left="690" w:right="74" w:hanging="285"/>
        <w:rPr>
          <w:rFonts w:ascii="Calibri" w:hAnsi="Calibri" w:cs="Calibri"/>
        </w:rPr>
      </w:pPr>
      <w:r>
        <w:rPr>
          <w:rFonts w:cs="Calibri" w:ascii="Calibri" w:hAnsi="Calibri"/>
        </w:rPr>
        <w:t>dokumentacj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jektowej</w:t>
      </w:r>
    </w:p>
    <w:p>
      <w:pPr>
        <w:pStyle w:val="TextBody"/>
        <w:ind w:left="406" w:right="74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anowią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ntegralną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zęś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07" w:leader="none"/>
        </w:tabs>
        <w:ind w:left="406" w:right="74" w:hanging="284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Zamawiający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  <w:spacing w:val="-1"/>
        </w:rPr>
        <w:t>oświadcza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posiad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yspono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ruchomości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e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e.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07" w:leader="none"/>
        </w:tabs>
        <w:ind w:left="406" w:right="74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br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tępowa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obowiązani są współdziałać przy wykonaniu umowy w sprawie zamówienia publicznego w celu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należyt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right="64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Heading1"/>
        <w:spacing w:lineRule="auto" w:line="240"/>
        <w:ind w:left="476" w:right="483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TERMIN REALIZACJI PRZEDMIOTU UMOWY</w:t>
      </w:r>
      <w:r>
        <w:rPr>
          <w:rFonts w:cs="Calibri" w:ascii="Calibri" w:hAnsi="Calibri"/>
          <w:b w:val="false"/>
        </w:rPr>
        <w:t xml:space="preserve">, </w:t>
      </w:r>
    </w:p>
    <w:p>
      <w:pPr>
        <w:pStyle w:val="Heading1"/>
        <w:spacing w:lineRule="auto" w:line="240"/>
        <w:ind w:left="476" w:right="483" w:hanging="0"/>
        <w:rPr>
          <w:rFonts w:ascii="Calibri" w:hAnsi="Calibri" w:cs="Calibri"/>
        </w:rPr>
      </w:pPr>
      <w:r>
        <w:rPr>
          <w:rFonts w:cs="Calibri" w:ascii="Calibri" w:hAnsi="Calibri"/>
        </w:rPr>
        <w:t>PRZEKAZANIE PLACU BUDOWY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HARMONOGRAM</w:t>
      </w:r>
    </w:p>
    <w:p>
      <w:pPr>
        <w:pStyle w:val="Heading1"/>
        <w:spacing w:lineRule="auto" w:line="240"/>
        <w:ind w:left="476" w:right="4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bowiązuj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a podpisania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zy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sta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mi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jej realizacji: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zpocz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c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iedmi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ni od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ekaz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ren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udowy.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691" w:leader="none"/>
        </w:tabs>
        <w:ind w:left="690" w:right="112" w:hanging="291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wykonać zamówienie w terminie: </w:t>
      </w:r>
      <w:r>
        <w:rPr>
          <w:rFonts w:cs="Calibri" w:ascii="Calibri" w:hAnsi="Calibri"/>
          <w:b/>
        </w:rPr>
        <w:t>4 miesięc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icząc od dnia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b/>
        </w:rPr>
        <w:t>podpisania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 xml:space="preserve">umowy </w:t>
      </w:r>
      <w:r>
        <w:rPr>
          <w:rFonts w:cs="Calibri" w:ascii="Calibri" w:hAnsi="Calibri"/>
        </w:rPr>
        <w:t>tj. 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nia ……… d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nia …………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ind w:left="406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eka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tokolarn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en budow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ni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pis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dłożenia Zamawiającemu najpóźniej w dniu podpisania umowy</w:t>
      </w:r>
      <w:r>
        <w:rPr>
          <w:rFonts w:cs="Calibri" w:ascii="Calibri" w:hAnsi="Calibri"/>
          <w:spacing w:val="-52"/>
        </w:rPr>
        <w:t xml:space="preserve">      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akcept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harmonogram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zeczowo-finansowy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ind w:left="406" w:right="118" w:hanging="284"/>
        <w:rPr>
          <w:rFonts w:ascii="Calibri" w:hAnsi="Calibri" w:cs="Calibri"/>
        </w:rPr>
      </w:pPr>
      <w:r>
        <w:rPr>
          <w:rFonts w:cs="Calibri" w:ascii="Calibri" w:hAnsi="Calibri"/>
        </w:rPr>
        <w:t>Zatwierdzony przez Zamawiającego harmonogram rzeczowo-finansowy jest podstawą do bieżąc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ntroli realiz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zlicz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dmiotu umowy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ind w:left="406" w:right="114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stąp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zasadnion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niecz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prowadzenia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harmonogramie,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przedłoży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uzgodnienia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 xml:space="preserve">i zatwierdzenia </w:t>
        <w:br/>
        <w:t>uaktualniony harmonogram. Jeżeli Zamawiający nie zaakceptuje wprowadzo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mian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5"/>
        </w:rPr>
        <w:t xml:space="preserve"> </w:t>
        <w:br/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oboczych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at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trzymani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wag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zedłoży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onow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52"/>
        </w:rPr>
        <w:t xml:space="preserve">   </w:t>
      </w:r>
      <w:r>
        <w:rPr>
          <w:rFonts w:cs="Calibri" w:ascii="Calibri" w:hAnsi="Calibri"/>
        </w:rPr>
        <w:t>zatwierdz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prawio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harmonogram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ind w:left="406" w:hanging="284"/>
        <w:rPr>
          <w:rFonts w:ascii="Calibri" w:hAnsi="Calibri" w:cs="Calibri"/>
        </w:rPr>
      </w:pPr>
      <w:r>
        <w:rPr>
          <w:rFonts w:cs="Calibri" w:ascii="Calibri" w:hAnsi="Calibri"/>
        </w:rPr>
        <w:t>Zmia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armonogram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wodowa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alizacji zamówienia.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407" w:leader="none"/>
        </w:tabs>
        <w:ind w:left="406" w:right="114" w:hanging="284"/>
        <w:rPr>
          <w:rFonts w:ascii="Calibri" w:hAnsi="Calibri" w:cs="Calibri"/>
        </w:rPr>
      </w:pPr>
      <w:r>
        <w:rPr>
          <w:rFonts w:cs="Calibri" w:ascii="Calibri" w:hAnsi="Calibri"/>
        </w:rPr>
        <w:t>Zmia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harmonogra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zeczowo-finansow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mag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pis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eks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tabs>
          <w:tab w:val="clear" w:pos="720"/>
          <w:tab w:val="left" w:pos="407" w:leader="none"/>
        </w:tabs>
        <w:ind w:left="406" w:righ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Heading1"/>
        <w:spacing w:lineRule="auto" w:line="240"/>
        <w:ind w:left="647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CIEL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b w:val="false"/>
        </w:rPr>
        <w:t>,</w:t>
      </w:r>
      <w:r>
        <w:rPr>
          <w:rFonts w:cs="Calibri" w:ascii="Calibri" w:hAnsi="Calibri"/>
          <w:b w:val="false"/>
          <w:spacing w:val="-5"/>
        </w:rPr>
        <w:t xml:space="preserve"> </w:t>
      </w:r>
      <w:r>
        <w:rPr>
          <w:rFonts w:cs="Calibri" w:ascii="Calibri" w:hAnsi="Calibri"/>
        </w:rPr>
        <w:t>WYKONAWCY</w:t>
      </w:r>
    </w:p>
    <w:p>
      <w:pPr>
        <w:pStyle w:val="Heading1"/>
        <w:spacing w:lineRule="auto" w:line="240"/>
        <w:ind w:left="647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anaw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 pełni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unkcji:</w:t>
      </w:r>
    </w:p>
    <w:p>
      <w:pPr>
        <w:pStyle w:val="TextBody"/>
        <w:ind w:left="406" w:hanging="0"/>
        <w:rPr>
          <w:rFonts w:ascii="Calibri" w:hAnsi="Calibri" w:cs="Calibri"/>
        </w:rPr>
      </w:pPr>
      <w:r>
        <w:rPr>
          <w:rFonts w:cs="Calibri" w:ascii="Calibri" w:hAnsi="Calibri"/>
        </w:rPr>
        <w:t>- Inspektora Nadzoru Inwestorski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l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.............................................., e-mail: ...................................................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7" w:leader="none"/>
        </w:tabs>
        <w:ind w:left="406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stanawia d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ełni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funkcji:</w:t>
      </w:r>
    </w:p>
    <w:p>
      <w:pPr>
        <w:pStyle w:val="TextBody"/>
        <w:ind w:left="406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ierownik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udow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......................................................., tel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.............................................., e-mail: ............................................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07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Niezależnie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obowiązków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wymienionych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§4-6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przyjmuje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sieb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łnie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funk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ordynator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stosunku 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wykonawców.</w:t>
      </w:r>
    </w:p>
    <w:p>
      <w:pPr>
        <w:pStyle w:val="Akapitzlist"/>
        <w:tabs>
          <w:tab w:val="clear" w:pos="720"/>
          <w:tab w:val="left" w:pos="407" w:leader="none"/>
        </w:tabs>
        <w:ind w:left="406" w:right="11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right="64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Heading1"/>
        <w:spacing w:lineRule="auto" w:line="240"/>
        <w:ind w:left="648" w:right="601" w:hanging="0"/>
        <w:rPr>
          <w:rFonts w:ascii="Calibri" w:hAnsi="Calibri" w:cs="Calibri"/>
        </w:rPr>
      </w:pPr>
      <w:r>
        <w:rPr>
          <w:rFonts w:cs="Calibri" w:ascii="Calibri" w:hAnsi="Calibri"/>
        </w:rPr>
        <w:t>ZAKRE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BÓT</w:t>
      </w:r>
    </w:p>
    <w:p>
      <w:pPr>
        <w:pStyle w:val="Heading1"/>
        <w:spacing w:lineRule="auto" w:line="240"/>
        <w:ind w:left="648" w:right="6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5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zedmiot umowy zgodnie z SWZ oraz zgodnie z zasadami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iedz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chnicznej 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ującymi przepisam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rmami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3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własny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koszt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zabezpieczy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teren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lacu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budowy,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miejsce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składowania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materiałów</w:t>
      </w:r>
      <w:r>
        <w:rPr>
          <w:rFonts w:cs="Calibri" w:ascii="Calibri" w:hAnsi="Calibri"/>
          <w:spacing w:val="-53"/>
        </w:rPr>
        <w:t xml:space="preserve"> </w:t>
        <w:br/>
      </w:r>
      <w:r>
        <w:rPr>
          <w:rFonts w:cs="Calibri" w:ascii="Calibri" w:hAnsi="Calibri"/>
        </w:rPr>
        <w:t>i postoju sprzętu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8" w:hanging="428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a własny koszt stosownie do potrzeb doprowadzi wodę i energię elektryczną na teren </w:t>
        <w:br/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bud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instaluj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icznik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użycia wod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nergii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7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należytego oznakowania dziennego i nocnego, zabezpieczeni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ziom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ionow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lacu bud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kres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kazania 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ońcowego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21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utrzymania w należytym stanie czystości plac budowy i drog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jazdowe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ponosić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koszty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utrzymania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konserwacji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zasilania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placu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budowy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wodę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i energię or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znakowa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udow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8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kryj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szystk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koszt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zostałe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wiązan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rzygotowaniem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dan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ealizacji,</w:t>
      </w:r>
      <w:r>
        <w:rPr>
          <w:rFonts w:cs="Calibri" w:ascii="Calibri" w:hAnsi="Calibri"/>
          <w:spacing w:val="-53"/>
        </w:rPr>
        <w:t xml:space="preserve"> </w:t>
        <w:br/>
      </w:r>
      <w:r>
        <w:rPr>
          <w:rFonts w:cs="Calibri" w:ascii="Calibri" w:hAnsi="Calibri"/>
        </w:rPr>
        <w:t>wynikające z tej realizacji oraz ustalone po zakończeniu robót (koszty za ewentualne nienależyte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zabezpieczenie placu budowy, które mogą być przyczyną strat poniesionych przez osoby fizyczn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ne</w:t>
      </w:r>
      <w:r>
        <w:rPr>
          <w:rFonts w:cs="Calibri" w:ascii="Calibri" w:hAnsi="Calibri"/>
          <w:spacing w:val="-3"/>
        </w:rPr>
        <w:t xml:space="preserve"> </w:t>
        <w:br/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ne)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8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ama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prowad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ieżąc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szystkich niezbędnych badań, prób i testów stosowanych materiałów, wyrobów budowlanych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rządzeń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nych instal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bioró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chnicznych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8" w:hanging="428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Wykonawc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zobowiązuj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się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wykonać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utrzymać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n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swój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koszt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znakowani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budowy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strzec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 xml:space="preserve">mienia </w:t>
      </w:r>
      <w:r>
        <w:rPr>
          <w:rFonts w:cs="Calibri" w:ascii="Calibri" w:hAnsi="Calibri"/>
          <w:spacing w:val="-53"/>
        </w:rPr>
        <w:t xml:space="preserve">      </w:t>
        <w:br/>
      </w:r>
      <w:r>
        <w:rPr>
          <w:rFonts w:cs="Calibri" w:ascii="Calibri" w:hAnsi="Calibri"/>
          <w:spacing w:val="-1"/>
        </w:rPr>
        <w:t>znajdującego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  <w:spacing w:val="-1"/>
        </w:rPr>
        <w:t>się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  <w:spacing w:val="-1"/>
        </w:rPr>
        <w:t>na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  <w:spacing w:val="-1"/>
        </w:rPr>
        <w:t>terenie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  <w:spacing w:val="-1"/>
        </w:rPr>
        <w:t>budowy,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także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zapewnić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odpowiednie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bezpieczeństwa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8" w:hanging="428"/>
        <w:rPr>
          <w:rFonts w:ascii="Calibri" w:hAnsi="Calibri" w:cs="Calibri"/>
        </w:rPr>
      </w:pPr>
      <w:r>
        <w:rPr>
          <w:rFonts w:cs="Calibri" w:ascii="Calibri" w:hAnsi="Calibri"/>
        </w:rPr>
        <w:t>W czasie realizacji robót budowlanych, Wykonawca będzie utrzymywał teren budowy w sta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olnym od przeszkód komunikacyjnych, w tym dojścia do posesji oraz będzie na własny kosz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kładował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uwa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szelk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rządz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mocnicze, zbęd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teriał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pad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e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łasnym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uregulowani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sposobu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dpadam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ymogam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ynikającym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14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grud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2012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dpadach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(Dz.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023 r. poz. 1587)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22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umożliwienia wstępu na teren budowy pracownikom organów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aństwowego nadzoru budowlanego oraz do udostępnienia im danych i informacji wymaga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e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budowlanym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20" w:hanging="428"/>
        <w:rPr>
          <w:rFonts w:ascii="Calibri" w:hAnsi="Calibri" w:cs="Calibri"/>
        </w:rPr>
      </w:pPr>
      <w:r>
        <w:rPr>
          <w:rFonts w:cs="Calibri" w:ascii="Calibri" w:hAnsi="Calibri"/>
        </w:rPr>
        <w:t>Po zakończeniu robót Wykonawca zobowiązany jest uporządkować teren budowy i przywrócić 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anu pierwotnego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3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roboty budowlane z nowych zakupionych przez sieb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ateriałów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puszczo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rot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szechn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dnostkow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oso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budownictwie, zgodnie </w:t>
        <w:br/>
        <w:t>z wymogami wynikającymi z przepisów prawa, w tym zgodnie z ustawą 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wyrobach budowlanych z dnia </w:t>
        <w:br/>
        <w:t>16 kwietnia 2004 r. (Dz. U. z 2021 r. poz. 1213 z późn. zm.) i art. 10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ustawy z dnia 7 lipca 1994 r. Prawo </w:t>
        <w:br/>
        <w:t>budowlane (Dz. U. z 2024 r., poz. 725 z późn. zm.) 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kumentacją stanowiącą integraln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zęś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21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kaza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ertyfik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nak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pieczeństw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klaracje zgodności i certyfikat zgodności z Polską Normą i aprobaty techniczne na zastosow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ych materiał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22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 zapewni potrzebne oprzyrządowanie, potencjał ludzki z wymaganymi kwalifikacja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oraz </w:t>
        <w:br/>
        <w:t>materiały wymagane do zbadania na żądanie Zamawiającego jakości robót wykonanych 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ateriałów</w:t>
      </w:r>
      <w:r>
        <w:rPr>
          <w:rFonts w:cs="Calibri" w:ascii="Calibri" w:hAnsi="Calibri"/>
          <w:spacing w:val="-2"/>
        </w:rPr>
        <w:t xml:space="preserve"> </w:t>
        <w:br/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 terenie budowy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8" w:hanging="428"/>
        <w:rPr>
          <w:rFonts w:ascii="Calibri" w:hAnsi="Calibri" w:cs="Calibri"/>
        </w:rPr>
      </w:pPr>
      <w:r>
        <w:rPr>
          <w:rFonts w:cs="Calibri" w:ascii="Calibri" w:hAnsi="Calibri"/>
        </w:rPr>
        <w:t>Badania, o których mowa w ust. 16 oraz wynikające z obowiązujących norm i przepisów 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runków technicznych wykonania i odbioru robót, będą realizowane przez Wykonawcę na j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łas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koszt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Jeżeli Zamawiający zażąda badań, które nie były przewidziane niniejszą umową i obowiązującymi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rzepisa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wad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ych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prowadzi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adania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Jeżeli w rezultacie przeprowadzenia badań wymienionych w ust. 18 okaże się, że zastosow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materiały,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  <w:spacing w:val="-1"/>
        </w:rPr>
        <w:t>bądź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  <w:spacing w:val="-1"/>
        </w:rPr>
        <w:t>wykonane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niezgodne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</w:rPr>
        <w:t>umową,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koszty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badań</w:t>
      </w:r>
      <w:r>
        <w:rPr>
          <w:rFonts w:cs="Calibri" w:ascii="Calibri" w:hAnsi="Calibri"/>
          <w:spacing w:val="-22"/>
        </w:rPr>
        <w:t xml:space="preserve"> </w:t>
      </w:r>
      <w:r>
        <w:rPr>
          <w:rFonts w:cs="Calibri" w:ascii="Calibri" w:hAnsi="Calibri"/>
        </w:rPr>
        <w:t>obciążają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17" w:hanging="428"/>
        <w:rPr>
          <w:rFonts w:ascii="Calibri" w:hAnsi="Calibri" w:cs="Calibri"/>
        </w:rPr>
      </w:pPr>
      <w:r>
        <w:rPr>
          <w:rFonts w:cs="Calibri" w:ascii="Calibri" w:hAnsi="Calibri"/>
        </w:rPr>
        <w:t>Podstawę do zgłoszenia powyższego żądania stanowi wpis do dziennika budowy, potwierdz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3"/>
        </w:rPr>
        <w:t xml:space="preserve"> </w:t>
        <w:br/>
      </w:r>
      <w:r>
        <w:rPr>
          <w:rFonts w:cs="Calibri" w:ascii="Calibri" w:hAnsi="Calibri"/>
        </w:rPr>
        <w:t>Zamawiającego 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isem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wiadomienie o ty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fakcie Zamawiającego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51" w:leader="none"/>
        </w:tabs>
        <w:ind w:left="550" w:right="122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budowani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ateriał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aszy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rządzeń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zysk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kceptację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pisemną Zamawiając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ch wbudowa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stosowanie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right="64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Heading1"/>
        <w:spacing w:lineRule="auto" w:line="240"/>
        <w:ind w:left="642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ZATRUDNIENIE</w:t>
      </w:r>
    </w:p>
    <w:p>
      <w:pPr>
        <w:pStyle w:val="Heading1"/>
        <w:spacing w:lineRule="auto" w:line="240"/>
        <w:ind w:left="642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7" w:leader="none"/>
        </w:tabs>
        <w:ind w:left="406" w:right="116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zatrudnienia na podstawie stosunku pracy osób wykonując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cs="Calibri" w:ascii="Calibri" w:hAnsi="Calibri"/>
          <w:spacing w:val="-4"/>
        </w:rPr>
        <w:t xml:space="preserve"> </w:t>
        <w:br/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ezpośrednieg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budowlanych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 xml:space="preserve">przy odbudowie konstrukcji i pokrycia dachu Zamku Piastowskiego w Jaworze tj. wykonujących czynności mające na celu </w:t>
        <w:br/>
        <w:t xml:space="preserve">wykonanie pokrycia dachowego wraz z obróbkami blacharskimi, rynnami i rurami spustowymi oraz </w:t>
        <w:br/>
        <w:t xml:space="preserve">elementami wystającymi poza dach budynku, robót murarskich, tynkarskich i malarskich, impregnację </w:t>
        <w:br/>
        <w:t>więźby dachowej, określone w załączonej dokumentacji oraz SWZ, jeżeli wykonanie tych czynności polega 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ywani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rac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posób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kreślon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22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26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czerwc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1974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Kodeks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 xml:space="preserve">pracy </w:t>
        <w:br/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(Dz.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.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2023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oz.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1465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późn.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m.).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zedmiotow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ymagani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otyczy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ównież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dwykonawcy.</w:t>
      </w:r>
      <w:r>
        <w:rPr>
          <w:rFonts w:cs="Calibri" w:ascii="Calibri" w:hAnsi="Calibri"/>
          <w:spacing w:val="-52"/>
        </w:rPr>
        <w:t xml:space="preserve"> </w:t>
      </w:r>
    </w:p>
    <w:p>
      <w:pPr>
        <w:pStyle w:val="Akapitzlist"/>
        <w:tabs>
          <w:tab w:val="clear" w:pos="720"/>
          <w:tab w:val="left" w:pos="407" w:leader="none"/>
        </w:tabs>
        <w:ind w:left="406" w:right="116" w:hanging="0"/>
        <w:rPr>
          <w:rFonts w:ascii="Calibri" w:hAnsi="Calibri" w:cs="Calibri"/>
        </w:rPr>
      </w:pPr>
      <w:r>
        <w:rPr>
          <w:rFonts w:cs="Calibri" w:ascii="Calibri" w:hAnsi="Calibri"/>
        </w:rPr>
        <w:t>Wymó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tycz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amodziel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unkc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nict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.in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jektantów, osób kierujących budową, osób zarządzających budową, osób wykonujących nadzó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d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realizacją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6"/>
        </w:rPr>
        <w:t xml:space="preserve"> </w:t>
        <w:br/>
      </w:r>
      <w:r>
        <w:rPr>
          <w:rFonts w:cs="Calibri" w:ascii="Calibri" w:hAnsi="Calibri"/>
        </w:rPr>
        <w:t>budowlanych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geodezyjne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cs="Calibri" w:ascii="Calibri" w:hAnsi="Calibri"/>
          <w:spacing w:val="-52"/>
        </w:rPr>
        <w:t xml:space="preserve">    </w:t>
      </w:r>
      <w:r>
        <w:rPr>
          <w:rFonts w:cs="Calibri" w:ascii="Calibri" w:hAnsi="Calibri"/>
        </w:rPr>
        <w:t xml:space="preserve">dostaw materiałów </w:t>
        <w:br/>
        <w:t>budowlanych, osób wykonujących usługi transportowe i sprzętowe. Ustal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miaru zatrudnienia leży po stronie Wykonawcy. Termin i okres zatrudnienia: w stosunku do osó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ynności 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c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stąp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óźni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 dac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zpoczęc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dzajó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in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rwa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 momentu ich ukończenia 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biekcie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7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prawni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ntrolnych</w:t>
      </w:r>
      <w:r>
        <w:rPr>
          <w:rFonts w:cs="Calibri" w:ascii="Calibri" w:hAnsi="Calibri"/>
          <w:spacing w:val="-7"/>
        </w:rPr>
        <w:t xml:space="preserve"> </w:t>
        <w:br/>
      </w:r>
      <w:r>
        <w:rPr>
          <w:rFonts w:cs="Calibri" w:ascii="Calibri" w:hAnsi="Calibri"/>
        </w:rPr>
        <w:t>wobec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dnośni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pełnian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dwykonawcę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mogu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zatrudn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c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skaz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ynności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prawnion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zczegól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żądania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oświadczeń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dokumentów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potwierdzenia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spełniani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yżej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wymienionych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wymogó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konywania ich ocen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right="125" w:hanging="284"/>
        <w:rPr>
          <w:rFonts w:ascii="Calibri" w:hAnsi="Calibri" w:cs="Calibri"/>
        </w:rPr>
      </w:pPr>
      <w:r>
        <w:rPr>
          <w:rFonts w:cs="Calibri" w:ascii="Calibri" w:hAnsi="Calibri"/>
        </w:rPr>
        <w:t>żądani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yjaśnień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ątpliwości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potwierdzeni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spełniani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yżej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ymienio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mogów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przeprowadza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ontrol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iejscu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świadcz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7" w:leader="none"/>
        </w:tabs>
        <w:ind w:left="406" w:right="74" w:hanging="284"/>
        <w:rPr>
          <w:rFonts w:ascii="Calibri" w:hAnsi="Calibri" w:cs="Calibri"/>
        </w:rPr>
      </w:pPr>
      <w:r>
        <w:rPr>
          <w:rFonts w:cs="Calibri" w:ascii="Calibri" w:hAnsi="Calibri"/>
        </w:rPr>
        <w:t>W trakcie realizacji zamówienia na każde pisemne wezwanie Zamawiającego w wyznaczonym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w tym </w:t>
        <w:br/>
        <w:t>wezwaniu terminie, Wykonawca przedłoży Zamawiającemu wskazane poniżej dowod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 cel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eryfikacji</w:t>
      </w:r>
      <w:r>
        <w:rPr>
          <w:rFonts w:cs="Calibri" w:ascii="Calibri" w:hAnsi="Calibri"/>
          <w:spacing w:val="3"/>
        </w:rPr>
        <w:t xml:space="preserve"> </w:t>
        <w:br/>
      </w:r>
      <w:r>
        <w:rPr>
          <w:rFonts w:cs="Calibri" w:ascii="Calibri" w:hAnsi="Calibri"/>
        </w:rPr>
        <w:t>zatrudniania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wykonawcę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cę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sób wykonując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skaz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trakcie realizacji zamówienia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atrudnioneg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acownika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right="122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podwykonawcy o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zatrudnie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cownik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 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racę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poświadczon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opi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ac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trudnio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cownika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in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kumenty</w:t>
      </w:r>
    </w:p>
    <w:p>
      <w:pPr>
        <w:pStyle w:val="TextBody"/>
        <w:ind w:left="690" w:right="122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wierając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formacj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sobow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zbęd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eryfik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trudn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stawie umowy o pracę, w szczególności imię i nazwisko zatrudnionego pracownika, dat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  <w:br/>
      </w:r>
      <w:r>
        <w:rPr>
          <w:rFonts w:cs="Calibri" w:ascii="Calibri" w:hAnsi="Calibri"/>
        </w:rPr>
        <w:t xml:space="preserve">o </w:t>
        <w:br/>
        <w:t>pracę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dza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cę 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kres obowiązkó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acownika.</w:t>
      </w:r>
    </w:p>
    <w:p>
      <w:pPr>
        <w:pStyle w:val="Akapitzlist"/>
        <w:numPr>
          <w:ilvl w:val="0"/>
          <w:numId w:val="5"/>
        </w:numPr>
        <w:ind w:left="426" w:right="74" w:hanging="284"/>
        <w:rPr>
          <w:rFonts w:ascii="Calibri" w:hAnsi="Calibri" w:cs="Calibri"/>
        </w:rPr>
      </w:pPr>
      <w:r>
        <w:rPr>
          <w:rFonts w:cs="Calibri" w:ascii="Calibri" w:hAnsi="Calibri"/>
        </w:rPr>
        <w:t>Z tytułu niespełnienia przez Wykonawcę lub podwykonawcę wymogu zatrudnienia na podsta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4"/>
        </w:rPr>
        <w:t xml:space="preserve"> </w:t>
        <w:br/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c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skaz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zynności Zamawiają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ewiduj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sankcję w postaci </w:t>
        <w:br/>
        <w:t>obowiązku zapłaty przez Wykonawcę kary umownej określonej w § 9 ust. 2 pkt 1 lit. f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Niezłożenie przez </w:t>
        <w:br/>
        <w:t>Wykonawcę w wyznaczonym przez Zamawiającego terminie żądanych 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Zamawiającego dowodów </w:t>
        <w:br/>
        <w:t>w celu potwierdzenia spełnienia przez Wykonawcę lub podwykonawcę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ymog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trudni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cę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raktow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jak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espełnie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przez Wykonawcę lub podwykonawcę wymogu </w:t>
        <w:br/>
        <w:t>zatrudnienia na podstawie umowy o pracę osób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skazane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. 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zynności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7" w:leader="none"/>
        </w:tabs>
        <w:ind w:left="406" w:right="74" w:hanging="284"/>
        <w:rPr>
          <w:rFonts w:ascii="Calibri" w:hAnsi="Calibri" w:cs="Calibri"/>
        </w:rPr>
      </w:pPr>
      <w:r>
        <w:rPr>
          <w:rFonts w:cs="Calibri" w:ascii="Calibri" w:hAnsi="Calibri"/>
        </w:rPr>
        <w:t>W przypadku uzasadnionych wątpliwości co do przestrzegania prawa pracy przez Wykonawcę lub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podwykonawcę, Zamawiający może zwrócić się o przeprowadzenie kontroli przez Państwow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spekcję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Pracy.</w:t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Heading1"/>
        <w:spacing w:lineRule="auto" w:line="240"/>
        <w:ind w:left="645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Y</w:t>
      </w:r>
    </w:p>
    <w:p>
      <w:pPr>
        <w:pStyle w:val="Heading1"/>
        <w:spacing w:lineRule="auto" w:line="240"/>
        <w:ind w:left="645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right="124" w:hanging="291"/>
        <w:rPr>
          <w:rFonts w:ascii="Calibri" w:hAnsi="Calibri" w:cs="Calibri"/>
        </w:rPr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alają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sobiśc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moc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/ów</w:t>
      </w:r>
      <w:r>
        <w:rPr>
          <w:rFonts w:cs="Calibri" w:ascii="Calibri" w:hAnsi="Calibri"/>
          <w:spacing w:val="-3"/>
        </w:rPr>
        <w:t xml:space="preserve"> </w:t>
        <w:br/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kresie: …………………………………………………............……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ierzy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ę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/o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przedni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zyskani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god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ego 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sadach określonych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niejszy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aragrafie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W przypadku zamówień na roboty budowlane oraz usługi, które mają być wykonane w miejscu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dlegając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pośrednie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dzorow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żąd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b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stąpieni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a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z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ntaktow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stawicieli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angażowany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tak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budowlan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sługi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już</w:t>
      </w:r>
      <w:r>
        <w:rPr>
          <w:rFonts w:cs="Calibri" w:ascii="Calibri" w:hAnsi="Calibri"/>
          <w:spacing w:val="-53"/>
        </w:rPr>
        <w:t xml:space="preserve">     </w:t>
      </w:r>
      <w:r>
        <w:rPr>
          <w:rFonts w:cs="Calibri" w:ascii="Calibri" w:hAnsi="Calibri"/>
        </w:rPr>
        <w:t>znani.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wiadamia</w:t>
      </w:r>
      <w:r>
        <w:rPr>
          <w:rFonts w:cs="Calibri" w:ascii="Calibri" w:hAnsi="Calibri"/>
          <w:spacing w:val="-7"/>
        </w:rPr>
        <w:t xml:space="preserve"> </w:t>
        <w:br/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szelki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miana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dniesieni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nformacji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których mowa w zdaniu pierwszym, </w:t>
        <w:br/>
        <w:t>w trakcie realizacji zamówienia, a także przekazuje wymag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informacje na temat nowych </w:t>
        <w:br/>
        <w:t>podwykonawców, którym w późniejszym okresie zamierza powierzy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udowlanych lub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sług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może żąda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nformacji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: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426" w:leader="none"/>
          <w:tab w:val="left" w:pos="647" w:leader="none"/>
        </w:tabs>
        <w:ind w:left="690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sta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ług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otycząc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ług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ają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wykonane 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iejscu podlegający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bezpośredniemu nadzorowi zamawiającego lub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426" w:leader="none"/>
          <w:tab w:val="left" w:pos="647" w:leader="none"/>
        </w:tabs>
        <w:ind w:left="646" w:hanging="241"/>
        <w:rPr>
          <w:rFonts w:ascii="Calibri" w:hAnsi="Calibri" w:cs="Calibri"/>
        </w:rPr>
      </w:pPr>
      <w:r>
        <w:rPr>
          <w:rFonts w:cs="Calibri" w:ascii="Calibri" w:hAnsi="Calibri"/>
        </w:rPr>
        <w:t>dotyczącyc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lsz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wykonawców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ub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426" w:leader="none"/>
          <w:tab w:val="left" w:pos="688" w:leader="none"/>
        </w:tabs>
        <w:ind w:left="690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dotyczących dostawców uczestniczących w wykonaniu zamówienia na roboty budowlane 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ługi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1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adać,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cz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chodzą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niebędącego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podmiotem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udostępniającym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zasoby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podstawy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wykluczenia,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o których </w:t>
        <w:br/>
        <w:t>mowa w art. 108 i art. 109 ustawy Pzp, o ile przewidział to w dokumentach zamówienia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Wykonawca na </w:t>
        <w:br/>
        <w:t>żądanie Zamawiającego przedstawia oświadczenie, o którym mowa w art. 125 ust. 1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zp, lub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podmiotowe środki dowodowe dotycząc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go podwykonawc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right="116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5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chodz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sta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wykluczenia, </w:t>
        <w:br/>
        <w:t>Zamawiający żąda, aby wykonawca w terminie określonym przez Zamawiając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stąpił tego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dwykonawc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 rygorem niedopuszc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i czę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6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Jeżeli zmiana albo rezygnacja z podwykonawcy dotyczy podmiotu, na którego zasoby Wykonawc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woływał się, na zasadach określonych w art. 118 ust. 1 ustawy Pzp, w celu wykazania spełniani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warunków udziału w postępowaniu, Wykonawca jest obowiązany wykazać Zamawiającemu, 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ponowan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nn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amodziel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peł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j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topni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mniejszym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sob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oływa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ówienia. Przepi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rt. 122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zp stosuj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powiednio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09" w:leader="none"/>
        </w:tabs>
        <w:ind w:left="567" w:right="122" w:hanging="425"/>
        <w:rPr>
          <w:rFonts w:ascii="Calibri" w:hAnsi="Calibri" w:cs="Calibri"/>
        </w:rPr>
      </w:pPr>
      <w:r>
        <w:rPr>
          <w:rFonts w:cs="Calibri" w:ascii="Calibri" w:hAnsi="Calibri"/>
        </w:rPr>
        <w:t>Powierz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ę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o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wal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powiedzialności za należyte wykonanie tego zamówieni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09" w:leader="none"/>
        </w:tabs>
        <w:ind w:left="567" w:right="120" w:hanging="425"/>
        <w:rPr>
          <w:rFonts w:ascii="Calibri" w:hAnsi="Calibri" w:cs="Calibri"/>
        </w:rPr>
      </w:pPr>
      <w:r>
        <w:rPr>
          <w:rFonts w:cs="Calibri" w:ascii="Calibri" w:hAnsi="Calibri"/>
        </w:rPr>
        <w:t>Umowa o podwykonawstwo nie może zawierać postanowień kształtujących prawa i obowiązki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dwykonawc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tanowień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tycząc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płaty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wynagrodzeni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posó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ni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rzyst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k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kształtowane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postanowienia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wartej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międz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amawiający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ą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09" w:leader="none"/>
        </w:tabs>
        <w:ind w:left="567" w:right="116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sz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ierzający zawrzeć umowę o podwykonawstwo, której przedmiotem są roboty budowlane, 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any, w trakcie realizacji zamówienia publicznego na roboty budowlane, do przedłoż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czym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dalszy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 xml:space="preserve">jest obowiązany dołączyć zgodę </w:t>
        <w:br/>
        <w:t>Wykonawcy na zawarcie umowy o podwykonawstwo o treści zgodnej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ojekt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09" w:leader="none"/>
        </w:tabs>
        <w:ind w:left="567" w:right="117" w:hanging="425"/>
        <w:rPr>
          <w:rFonts w:ascii="Calibri" w:hAnsi="Calibri" w:cs="Calibri"/>
        </w:rPr>
      </w:pPr>
      <w:r>
        <w:rPr>
          <w:rFonts w:cs="Calibri" w:ascii="Calibri" w:hAnsi="Calibri"/>
        </w:rPr>
        <w:t>Termin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83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84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86"/>
        </w:rPr>
        <w:t xml:space="preserve"> </w:t>
      </w:r>
      <w:r>
        <w:rPr>
          <w:rFonts w:cs="Calibri" w:ascii="Calibri" w:hAnsi="Calibri"/>
        </w:rPr>
        <w:t>dalszemu</w:t>
      </w:r>
      <w:r>
        <w:rPr>
          <w:rFonts w:cs="Calibri" w:ascii="Calibri" w:hAnsi="Calibri"/>
          <w:spacing w:val="86"/>
        </w:rPr>
        <w:t xml:space="preserve"> </w:t>
      </w:r>
      <w:r>
        <w:rPr>
          <w:rFonts w:cs="Calibri" w:ascii="Calibri" w:hAnsi="Calibri"/>
        </w:rPr>
        <w:t>podwykonawcy,</w:t>
      </w:r>
      <w:r>
        <w:rPr>
          <w:rFonts w:cs="Calibri" w:ascii="Calibri" w:hAnsi="Calibri"/>
          <w:spacing w:val="86"/>
        </w:rPr>
        <w:t xml:space="preserve"> </w:t>
      </w:r>
      <w:r>
        <w:rPr>
          <w:rFonts w:cs="Calibri" w:ascii="Calibri" w:hAnsi="Calibri"/>
        </w:rPr>
        <w:t>przewidziany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w umowie o podwykonawstwo nie może być dłuższy niż 21 dni od dnia doręczenia Wykonawc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 dalszemu podwykonaw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aktur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ub rachunku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32" w:leader="none"/>
          <w:tab w:val="left" w:pos="709" w:leader="none"/>
        </w:tabs>
        <w:ind w:left="567" w:right="116" w:hanging="425"/>
        <w:rPr>
          <w:rFonts w:ascii="Calibri" w:hAnsi="Calibri" w:cs="Calibri"/>
        </w:rPr>
      </w:pPr>
      <w:r>
        <w:rPr>
          <w:rFonts w:cs="Calibri" w:ascii="Calibri" w:hAnsi="Calibri"/>
        </w:rPr>
        <w:t>Zamawiający,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terminie   7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dni   od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rzedstawienia   mu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z podwykonawcą, o której mowa w ust. 10, zgłasza w formie pisemnej pod rygorem nieważności,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 xml:space="preserve">zastrzeżenia do projektu umowy o podwykonawstwo, której przedmiotem są roboty budowlane, </w:t>
        <w:br/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gdy: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709" w:leader="none"/>
          <w:tab w:val="left" w:pos="832" w:leader="none"/>
        </w:tabs>
        <w:ind w:left="993" w:hanging="425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peł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magań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kumentach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zamówienia;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709" w:leader="none"/>
          <w:tab w:val="left" w:pos="832" w:leader="none"/>
        </w:tabs>
        <w:ind w:left="993" w:hanging="425"/>
        <w:rPr>
          <w:rFonts w:ascii="Calibri" w:hAnsi="Calibri" w:cs="Calibri"/>
        </w:rPr>
      </w:pPr>
      <w:r>
        <w:rPr>
          <w:rFonts w:cs="Calibri" w:ascii="Calibri" w:hAnsi="Calibri"/>
        </w:rPr>
        <w:t>przewiduj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min zapłat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nagrodzenia dłuższ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kreślo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. 11.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709" w:leader="none"/>
          <w:tab w:val="left" w:pos="832" w:leader="none"/>
        </w:tabs>
        <w:ind w:left="993" w:hanging="425"/>
        <w:rPr>
          <w:rFonts w:ascii="Calibri" w:hAnsi="Calibri" w:cs="Calibri"/>
        </w:rPr>
      </w:pPr>
      <w:r>
        <w:rPr>
          <w:rFonts w:cs="Calibri" w:ascii="Calibri" w:hAnsi="Calibri"/>
        </w:rPr>
        <w:t>zawier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na postanowi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zgod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. 9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09" w:leader="none"/>
        </w:tabs>
        <w:ind w:left="567" w:hanging="425"/>
        <w:rPr>
          <w:rFonts w:ascii="Calibri" w:hAnsi="Calibri" w:cs="Calibri"/>
        </w:rPr>
      </w:pPr>
      <w:r>
        <w:rPr>
          <w:rFonts w:cs="Calibri" w:ascii="Calibri" w:hAnsi="Calibri"/>
        </w:rPr>
        <w:t>Niezgłoszenie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zastrzeżeń,</w:t>
      </w:r>
      <w:r>
        <w:rPr>
          <w:rFonts w:cs="Calibri" w:ascii="Calibri" w:hAnsi="Calibri"/>
          <w:spacing w:val="89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89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87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9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88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89"/>
        </w:rPr>
        <w:t xml:space="preserve"> </w:t>
      </w:r>
      <w:r>
        <w:rPr>
          <w:rFonts w:cs="Calibri" w:ascii="Calibri" w:hAnsi="Calibri"/>
        </w:rPr>
        <w:t>12,</w:t>
      </w:r>
      <w:r>
        <w:rPr>
          <w:rFonts w:cs="Calibri" w:ascii="Calibri" w:hAnsi="Calibri"/>
          <w:spacing w:val="89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87"/>
        </w:rPr>
        <w:t xml:space="preserve"> </w:t>
      </w:r>
      <w:r>
        <w:rPr>
          <w:rFonts w:cs="Calibri" w:ascii="Calibri" w:hAnsi="Calibri"/>
        </w:rPr>
        <w:t>przedłożonego</w:t>
      </w:r>
      <w:r>
        <w:rPr>
          <w:rFonts w:cs="Calibri" w:ascii="Calibri" w:hAnsi="Calibri"/>
          <w:spacing w:val="89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89"/>
        </w:rPr>
        <w:t xml:space="preserve"> </w:t>
      </w:r>
      <w:r>
        <w:rPr>
          <w:rFonts w:cs="Calibri" w:ascii="Calibri" w:hAnsi="Calibri"/>
        </w:rPr>
        <w:t xml:space="preserve">umowy </w:t>
        <w:br/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wykonawstwo,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której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budowlane,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określonym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12,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waż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ię za akceptacj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ojektu 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ez Zamawiającego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09" w:leader="none"/>
        </w:tabs>
        <w:ind w:left="567" w:right="118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,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dalszy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budowlane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rzedkłada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62"/>
        </w:rPr>
        <w:t xml:space="preserve"> </w:t>
      </w:r>
      <w:r>
        <w:rPr>
          <w:rFonts w:cs="Calibri" w:ascii="Calibri" w:hAnsi="Calibri"/>
        </w:rPr>
        <w:t>poświadczoną</w:t>
      </w:r>
      <w:r>
        <w:rPr>
          <w:rFonts w:cs="Calibri" w:ascii="Calibri" w:hAnsi="Calibri"/>
          <w:spacing w:val="60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60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kopię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>zawartej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 xml:space="preserve">umowy </w:t>
        <w:br/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odwykonawstwo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której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budowlane,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awarci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5" w:hanging="428"/>
        <w:rPr>
          <w:rFonts w:ascii="Calibri" w:hAnsi="Calibri" w:cs="Calibri"/>
        </w:rPr>
      </w:pPr>
      <w:r>
        <w:rPr>
          <w:rFonts w:cs="Calibri" w:ascii="Calibri" w:hAnsi="Calibri"/>
        </w:rPr>
        <w:t>Zamawiający, w terminie 7 dni, zgłasza w formie pisemnej pod rygorem nieważności, sprzeciw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 o podwykonawstwo, której przedmiotem są roboty budowlane, w przypadkach, o któr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ust. 12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Niezgłoszenie sprzeciwu, o którym mowa w ust. 15 do przedłożonej umowy o podwykonawstw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ej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budowlane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kreślonym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12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waż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akceptację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ez Zamawiającego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5" w:hanging="428"/>
        <w:rPr>
          <w:rFonts w:ascii="Calibri" w:hAnsi="Calibri" w:cs="Calibri"/>
        </w:rPr>
      </w:pPr>
      <w:r>
        <w:rPr>
          <w:rFonts w:cs="Calibri" w:ascii="Calibri" w:hAnsi="Calibri"/>
        </w:rPr>
        <w:t>W przypadku umów, których przedmiotem są roboty budowlane, Wykonawca, podwykonawca lub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dalszy podwykonawca przedkłada Zamawiającemu poświadczoną za zgodność z oryginałem kopię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zawartej </w:t>
        <w:br/>
        <w:t>umowy o podwykonawstwo, której przedmiotem są dostawy lub usługi, w terminie 7 d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od dnia jej </w:t>
        <w:br/>
        <w:t>zawarcia, z wyłączeniem umów o podwykonawstwo o wartości mniejszej niż 0,5%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rtości brutto umowy oraz umów o podwykonawstwo, których przedmiot został wskazany 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okumenta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mówienia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yłączenie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dani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ierwszym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dotycz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ó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o podwykonawstwo </w:t>
        <w:br/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iększ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50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000 zł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0" w:hanging="428"/>
        <w:rPr>
          <w:rFonts w:ascii="Calibri" w:hAnsi="Calibri" w:cs="Calibri"/>
        </w:rPr>
      </w:pPr>
      <w:r>
        <w:rPr>
          <w:rFonts w:cs="Calibri" w:ascii="Calibri" w:hAnsi="Calibri"/>
        </w:rPr>
        <w:t>W przypadku, o którym mowa w ust. 17, podwykonawca lub dalszy podwykonawca, przedkład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świadczon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 zgodność 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kopi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 również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0" w:hanging="428"/>
        <w:rPr>
          <w:rFonts w:ascii="Calibri" w:hAnsi="Calibri" w:cs="Calibri"/>
        </w:rPr>
      </w:pPr>
      <w:r>
        <w:rPr>
          <w:rFonts w:cs="Calibri" w:ascii="Calibri" w:hAnsi="Calibri"/>
        </w:rPr>
        <w:t>W przypadku, o którym mowa w ust. 17, jeżeli termin zapłaty wynagrodzenia jest dłuższy ni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określony </w:t>
        <w:br/>
        <w:t>w ust. 11, Zamawiający informuje o tym Wykonawcę i wzywa go do doprowadzenia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d rygor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stąpienia o zapłatę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nej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80" w:leader="none"/>
        </w:tabs>
        <w:ind w:left="579" w:hanging="457"/>
        <w:rPr>
          <w:rFonts w:ascii="Calibri" w:hAnsi="Calibri" w:cs="Calibri"/>
        </w:rPr>
      </w:pPr>
      <w:r>
        <w:rPr>
          <w:rFonts w:cs="Calibri" w:ascii="Calibri" w:hAnsi="Calibri"/>
        </w:rPr>
        <w:t>Postanowienia</w:t>
      </w:r>
      <w:r>
        <w:rPr>
          <w:rFonts w:cs="Calibri" w:ascii="Calibri" w:hAnsi="Calibri"/>
          <w:spacing w:val="66"/>
        </w:rPr>
        <w:t xml:space="preserve"> </w:t>
      </w:r>
      <w:r>
        <w:rPr>
          <w:rFonts w:cs="Calibri" w:ascii="Calibri" w:hAnsi="Calibri"/>
        </w:rPr>
        <w:t xml:space="preserve">określone  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 xml:space="preserve">w  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 xml:space="preserve">ust.  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 xml:space="preserve">10-19  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 xml:space="preserve">stosuje  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 xml:space="preserve">się  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 xml:space="preserve">odpowiednio  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 xml:space="preserve">do  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 xml:space="preserve">zmian  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 xml:space="preserve">tej  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 xml:space="preserve">umowy </w:t>
        <w:br/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wykonawstwo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5" w:hanging="428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ów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konu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 xml:space="preserve">bezpośredniej </w:t>
      </w:r>
      <w:r>
        <w:rPr>
          <w:rFonts w:cs="Calibri" w:ascii="Calibri" w:hAnsi="Calibri"/>
        </w:rPr>
        <w:t xml:space="preserve">zapłaty wymagalnego wynagrodzenia przysługującego podwykonawcy lub dalszemu  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podwykonawcy, </w:t>
        <w:br/>
        <w:t>który zawarł zaakceptowaną przez Zamawiającego umowę o podwykonawstw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której przedmiotem są </w:t>
        <w:br/>
        <w:t>roboty budowlane, lub który zawarł przedłożoną Zamawiającemu umowę 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stw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stawy 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ługi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chyl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obowiązku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odpowiednio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ę, podwykonawc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lszego podwykonawcę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42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Wynagrodzeni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1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tycz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łącz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stał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akceptowaniu przez Zamawiającego umowy o podwykonawstwo, której przedmiotem są robo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e, lub po przedłożeniu Zamawiającemu poświadczonej za zgodność z oryginałem kopi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 podwykonawstwo, któr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dmiot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ą dosta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 usługi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1" w:hanging="428"/>
        <w:rPr>
          <w:rFonts w:ascii="Calibri" w:hAnsi="Calibri" w:cs="Calibri"/>
        </w:rPr>
      </w:pPr>
      <w:r>
        <w:rPr>
          <w:rFonts w:cs="Calibri" w:ascii="Calibri" w:hAnsi="Calibri"/>
        </w:rPr>
        <w:t>Bezpośred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łącz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setek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 dalszemu podwykonawc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5" w:hanging="428"/>
        <w:rPr>
          <w:rFonts w:ascii="Calibri" w:hAnsi="Calibri" w:cs="Calibri"/>
        </w:rPr>
      </w:pPr>
      <w:r>
        <w:rPr>
          <w:rFonts w:cs="Calibri" w:ascii="Calibri" w:hAnsi="Calibri"/>
        </w:rPr>
        <w:t>Przed dokonaniem bezpośredniej zapłaty Zamawiający umożliwi Wykonawcy zgłoszenie w formie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isemnej uwag dotyczących zasadności bezpośredniej zapłaty wynagrodzenia podwykonawcy 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dalszemu </w:t>
        <w:br/>
        <w:t>podwykonawcy. Zamawiający poinformuje Wykonawcę o terminie zgłaszania uwag, 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rótszym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doręczenia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informacji.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uwagach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można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powoływać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 xml:space="preserve">na potrącenie roszczeń </w:t>
        <w:br/>
        <w:t>Wykonawcy względem podwykonawc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niezwiązanych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alizacj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 podwykonawstwo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1" w:hanging="428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głos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wag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4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skazan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oże: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832" w:leader="none"/>
        </w:tabs>
        <w:ind w:left="831" w:right="74" w:hanging="281"/>
        <w:rPr>
          <w:rFonts w:ascii="Calibri" w:hAnsi="Calibri" w:cs="Calibri"/>
        </w:rPr>
      </w:pPr>
      <w:r>
        <w:rPr>
          <w:rFonts w:cs="Calibri" w:ascii="Calibri" w:hAnsi="Calibri"/>
        </w:rPr>
        <w:t>nie dokonać bezpośredniej zapłaty wynagrodzenia podwykonawcy lub dalszemu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odwykonawc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a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ezasadność taki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lbo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832" w:leader="none"/>
        </w:tabs>
        <w:ind w:left="831" w:right="117" w:hanging="281"/>
        <w:rPr>
          <w:rFonts w:ascii="Calibri" w:hAnsi="Calibri" w:cs="Calibri"/>
        </w:rPr>
      </w:pPr>
      <w:r>
        <w:rPr>
          <w:rFonts w:cs="Calibri" w:ascii="Calibri" w:hAnsi="Calibri"/>
        </w:rPr>
        <w:t xml:space="preserve">złożyć do depozytu sądowego kwotę potrzebną na pokrycie wynagrodzenia podwykonawcy lub </w:t>
        <w:br/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dalszego podwykonawcy w przypadku istnienia zasadniczej wątpliwości Zamawiającego co do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wysokości należn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 podmiotu, którem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łatnoś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ę należ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lbo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832" w:leader="none"/>
        </w:tabs>
        <w:ind w:left="831" w:right="119" w:hanging="281"/>
        <w:rPr>
          <w:rFonts w:ascii="Calibri" w:hAnsi="Calibri" w:cs="Calibri"/>
        </w:rPr>
      </w:pPr>
      <w:r>
        <w:rPr>
          <w:rFonts w:cs="Calibri" w:ascii="Calibri" w:hAnsi="Calibri"/>
        </w:rPr>
        <w:t>dokonać bezpośredniej zapłaty wynagrodzenia podwykonawcy lub dalszemu podwykonawc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żeli pod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ub dalsz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dwykonawca wyka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sadnoś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akiej zapłat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4" w:hanging="428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pośredni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sze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,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  <w:spacing w:val="-1"/>
        </w:rPr>
        <w:t>Zamawiający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  <w:spacing w:val="-1"/>
        </w:rPr>
        <w:t>potrąca</w:t>
      </w:r>
      <w:r>
        <w:rPr>
          <w:rFonts w:cs="Calibri" w:ascii="Calibri" w:hAnsi="Calibri"/>
          <w:spacing w:val="-25"/>
        </w:rPr>
        <w:t xml:space="preserve"> </w:t>
      </w:r>
      <w:r>
        <w:rPr>
          <w:rFonts w:cs="Calibri" w:ascii="Calibri" w:hAnsi="Calibri"/>
          <w:spacing w:val="-1"/>
        </w:rPr>
        <w:t>kwotę</w:t>
      </w:r>
      <w:r>
        <w:rPr>
          <w:rFonts w:cs="Calibri" w:ascii="Calibri" w:hAnsi="Calibri"/>
          <w:spacing w:val="-22"/>
        </w:rPr>
        <w:t xml:space="preserve"> </w:t>
      </w:r>
      <w:r>
        <w:rPr>
          <w:rFonts w:cs="Calibri" w:ascii="Calibri" w:hAnsi="Calibri"/>
          <w:spacing w:val="-1"/>
        </w:rPr>
        <w:t>wypłaconego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2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5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25"/>
        </w:rPr>
        <w:t xml:space="preserve"> </w:t>
      </w:r>
      <w:r>
        <w:rPr>
          <w:rFonts w:cs="Calibri" w:ascii="Calibri" w:hAnsi="Calibri"/>
        </w:rPr>
        <w:t>należnego</w:t>
      </w:r>
      <w:r>
        <w:rPr>
          <w:rFonts w:cs="Calibri" w:ascii="Calibri" w:hAnsi="Calibri"/>
          <w:spacing w:val="-23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6" w:hanging="428"/>
        <w:rPr>
          <w:rFonts w:ascii="Calibri" w:hAnsi="Calibri" w:cs="Calibri"/>
        </w:rPr>
      </w:pPr>
      <w:r>
        <w:rPr>
          <w:rFonts w:cs="Calibri" w:ascii="Calibri" w:hAnsi="Calibri"/>
        </w:rPr>
        <w:t>Koniecznoś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ielokrotn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kony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pośredni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szemu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podwykonawcy, o których mowa w ust. 21, lub konieczność dokonania bezpośrednich zapłat 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 xml:space="preserve">sumę większa niż 5% wartości </w:t>
      </w:r>
      <w:r>
        <w:rPr>
          <w:rFonts w:cs="Calibri" w:ascii="Calibri" w:hAnsi="Calibri"/>
        </w:rPr>
        <w:t>brutto wynagrodzenia umownego, określonego w §7 ust. 1 um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stanowić podstawę do odstąpienia od umow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0" w:hanging="428"/>
        <w:rPr>
          <w:rFonts w:ascii="Calibri" w:hAnsi="Calibri" w:cs="Calibri"/>
        </w:rPr>
      </w:pPr>
      <w:r>
        <w:rPr>
          <w:rFonts w:cs="Calibri" w:ascii="Calibri" w:hAnsi="Calibri"/>
        </w:rPr>
        <w:t>Za działania lub zaniechania podwykonawców Wykonawca odpowiada jak za własne działania lub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zaniechani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3" w:hanging="428"/>
        <w:rPr>
          <w:rFonts w:ascii="Calibri" w:hAnsi="Calibri" w:cs="Calibri"/>
        </w:rPr>
      </w:pPr>
      <w:r>
        <w:rPr>
          <w:rFonts w:cs="Calibri" w:ascii="Calibri" w:hAnsi="Calibri"/>
        </w:rPr>
        <w:t>Jeżeli Zamawiający będąc do tego zobowiązanym na podstawie ustawy lub czynności prawnej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dokona </w:t>
        <w:br/>
        <w:t>zapłaty podwykonawcy należności z tytułu wykonanego przedmiotu zamówienia 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ę, Strony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ustalają, iż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kwocie dokonanej zapłaty, roszczenie 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nagrodzenie automatycznie wygas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3" w:hanging="428"/>
        <w:rPr>
          <w:rFonts w:ascii="Calibri" w:hAnsi="Calibri" w:cs="Calibri"/>
        </w:rPr>
      </w:pP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dalszy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złożeni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świadczenia,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53"/>
        </w:rPr>
        <w:t xml:space="preserve"> </w:t>
        <w:br/>
      </w:r>
      <w:r>
        <w:rPr>
          <w:rFonts w:cs="Calibri" w:ascii="Calibri" w:hAnsi="Calibri"/>
        </w:rPr>
        <w:t>budowlane są Wykonywane przy zastosowaniu materiałów (produktów, urządzeń itp.), do których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 xml:space="preserve">podwykonawca posiada prawo własności lub ma prawo do korzystania, używania i że prawo to nie  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jest obciążone prawami osób trzecich oraz że nie toczy się w związku z tym żadne postępowa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ądow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ub egzekucyjne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3" w:hanging="428"/>
        <w:rPr>
          <w:rFonts w:ascii="Calibri" w:hAnsi="Calibri" w:cs="Calibri"/>
        </w:rPr>
      </w:pPr>
      <w:r>
        <w:rPr>
          <w:rFonts w:cs="Calibri" w:ascii="Calibri" w:hAnsi="Calibri"/>
        </w:rPr>
        <w:t>Sum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alo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ń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ikają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a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szy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ami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kr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yw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st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kroczy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 ten zakres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umowie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4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powiad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pieczeństw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sz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iorąc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dział 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bót budowla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anowiących przedmiot umow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9" w:hanging="428"/>
        <w:rPr>
          <w:rFonts w:ascii="Calibri" w:hAnsi="Calibri" w:cs="Calibri"/>
        </w:rPr>
      </w:pPr>
      <w:r>
        <w:rPr>
          <w:rFonts w:cs="Calibri" w:ascii="Calibri" w:hAnsi="Calibri"/>
        </w:rPr>
        <w:t>Wykonawc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nosz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lidarn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ę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  <w:spacing w:val="-1"/>
        </w:rPr>
        <w:t>wynagrodzenia</w:t>
      </w:r>
      <w:r>
        <w:rPr>
          <w:rFonts w:cs="Calibri" w:ascii="Calibri" w:hAnsi="Calibri"/>
          <w:spacing w:val="-23"/>
        </w:rPr>
        <w:t xml:space="preserve"> </w:t>
      </w:r>
      <w:r>
        <w:rPr>
          <w:rFonts w:cs="Calibri" w:ascii="Calibri" w:hAnsi="Calibri"/>
          <w:spacing w:val="-1"/>
        </w:rPr>
        <w:t>za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  <w:spacing w:val="-1"/>
        </w:rPr>
        <w:t>roboty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  <w:spacing w:val="-1"/>
        </w:rPr>
        <w:t>budowlane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podwykonawcę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dalsz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ę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4" w:hanging="428"/>
        <w:rPr>
          <w:rFonts w:ascii="Calibri" w:hAnsi="Calibri" w:cs="Calibri"/>
        </w:rPr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stalają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podwykonawcom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dalszym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podwykonawcom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tosowni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647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Kodeks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Cywilnego,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mim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przedniej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a te roboty Wykonawcy, Zamawiający ma prawo żądać zwrotu zapłaconego wynagrodzenia w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wentualny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setkam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sztami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ał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3" w:hanging="428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runki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a Wykonawcy, o którym mowa w §7 ust. 1 niniejszej umowy, będzie spełni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§6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tycz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ównie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 xml:space="preserve">bezpośredniej </w:t>
      </w:r>
      <w:r>
        <w:rPr>
          <w:rFonts w:cs="Calibri" w:ascii="Calibri" w:hAnsi="Calibri"/>
        </w:rPr>
        <w:t>zapłaty wymagalnego wynagrodzenia przysługującego podwykonawcy lub dalszemu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odwykonawc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wa w ust. 21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21" w:hanging="428"/>
        <w:rPr>
          <w:rFonts w:ascii="Calibri" w:hAnsi="Calibri" w:cs="Calibri"/>
        </w:rPr>
      </w:pPr>
      <w:r>
        <w:rPr>
          <w:rFonts w:cs="Calibri" w:ascii="Calibri" w:hAnsi="Calibri"/>
        </w:rPr>
        <w:t>Okr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gwaran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dziel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c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u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powiada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jmni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kresow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gwarancji udzielonemu 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 wykonan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edmiot zamówienia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51" w:leader="none"/>
        </w:tabs>
        <w:ind w:left="550" w:right="113" w:hanging="428"/>
        <w:rPr>
          <w:rFonts w:ascii="Calibri" w:hAnsi="Calibri" w:cs="Calibri"/>
        </w:rPr>
      </w:pPr>
      <w:r>
        <w:rPr>
          <w:rFonts w:cs="Calibri" w:ascii="Calibri" w:hAnsi="Calibri"/>
        </w:rPr>
        <w:t>Przepisy art. 447, art. 464, art. 465 oraz art. 437 ustawy Pzp nie naruszają praw i obowiązk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Zamawiającego,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dalszego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podwykonawcy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wynikających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przepisów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647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odeksu cywilnego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Heading1"/>
        <w:spacing w:lineRule="auto" w:line="240"/>
        <w:ind w:left="648" w:right="591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AWCY</w:t>
      </w:r>
    </w:p>
    <w:p>
      <w:pPr>
        <w:pStyle w:val="Heading1"/>
        <w:spacing w:lineRule="auto" w:line="240"/>
        <w:ind w:left="648" w:right="59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  <w:tab w:val="left" w:pos="4340" w:leader="dot"/>
        </w:tabs>
        <w:ind w:left="406" w:right="74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 za wykonanie przedmiotu umowy określonego w §1 niniejszej umowy zapłaci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Wykonawcy </w:t>
        <w:br/>
        <w:t>wynagrodzenie ryczałtowe ustalone w oparciu o złożoną ofertę w wysokości:</w:t>
      </w:r>
      <w:r>
        <w:rPr>
          <w:rFonts w:cs="Calibri" w:ascii="Calibri" w:hAnsi="Calibri"/>
          <w:spacing w:val="1"/>
        </w:rPr>
        <w:t xml:space="preserve"> </w:t>
      </w:r>
    </w:p>
    <w:p>
      <w:pPr>
        <w:pStyle w:val="Akapitzlist"/>
        <w:tabs>
          <w:tab w:val="clear" w:pos="720"/>
          <w:tab w:val="left" w:pos="407" w:leader="none"/>
          <w:tab w:val="left" w:pos="4340" w:leader="dot"/>
        </w:tabs>
        <w:ind w:left="406" w:right="74" w:hanging="0"/>
        <w:rPr>
          <w:rFonts w:ascii="Calibri" w:hAnsi="Calibri" w:cs="Calibri"/>
        </w:rPr>
      </w:pPr>
      <w:r>
        <w:rPr>
          <w:rFonts w:cs="Calibri" w:ascii="Calibri" w:hAnsi="Calibri"/>
        </w:rPr>
        <w:t>Netto:</w:t>
        <w:tab/>
        <w:t>zł,</w:t>
      </w:r>
    </w:p>
    <w:p>
      <w:pPr>
        <w:pStyle w:val="TextBody"/>
        <w:tabs>
          <w:tab w:val="clear" w:pos="720"/>
          <w:tab w:val="left" w:pos="4340" w:leader="dot"/>
        </w:tabs>
        <w:ind w:left="406" w:hanging="0"/>
        <w:rPr>
          <w:rFonts w:ascii="Calibri" w:hAnsi="Calibri" w:cs="Calibri"/>
        </w:rPr>
      </w:pPr>
      <w:r>
        <w:rPr>
          <w:rFonts w:cs="Calibri" w:ascii="Calibri" w:hAnsi="Calibri"/>
        </w:rPr>
        <w:t>Podatek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VAT:</w:t>
        <w:tab/>
        <w:t>zł,</w:t>
      </w:r>
    </w:p>
    <w:p>
      <w:pPr>
        <w:pStyle w:val="TextBody"/>
        <w:tabs>
          <w:tab w:val="clear" w:pos="720"/>
          <w:tab w:val="left" w:pos="9062" w:leader="dot"/>
        </w:tabs>
        <w:ind w:left="406" w:hanging="0"/>
        <w:rPr>
          <w:rFonts w:ascii="Calibri" w:hAnsi="Calibri" w:cs="Calibri"/>
        </w:rPr>
      </w:pPr>
      <w:r>
        <w:rPr>
          <w:rFonts w:cs="Calibri" w:ascii="Calibri" w:hAnsi="Calibri"/>
        </w:rPr>
        <w:t>Brutto:………………………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ł (słownie:</w:t>
        <w:tab/>
        <w:t>)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17" w:hanging="284"/>
        <w:rPr>
          <w:rFonts w:ascii="Calibri" w:hAnsi="Calibri" w:cs="Calibri"/>
        </w:rPr>
      </w:pPr>
      <w:r>
        <w:rPr>
          <w:rFonts w:cs="Calibri" w:ascii="Calibri" w:hAnsi="Calibri"/>
        </w:rPr>
        <w:t>Warunkiem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ynagrodzenia Wykonawcy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jest przedstawienie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ykonawcę, wraz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z protokołem odbioru i fakturą, o której mowa w ust. 3, dowodu zapłaty wynagrodzenia wszystkim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podwykonawcom i ewentualnie dalszym podwykonawcom, w przypadku gdy umowa wykonywa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ył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ch udziale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14" w:hanging="291"/>
        <w:rPr>
          <w:rFonts w:ascii="Calibri" w:hAnsi="Calibri" w:cs="Calibri"/>
        </w:rPr>
      </w:pPr>
      <w:r>
        <w:rPr>
          <w:rFonts w:cs="Calibri" w:ascii="Calibri" w:hAnsi="Calibri"/>
        </w:rPr>
        <w:t>Termin płatności za wykonane roboty wynosi do 21 dni od daty otrzymania prawidłowo wystawionej faktury częściowej 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do 21 dni od daty otrzymania prawidłowo wystawionej faktury końcowej. Podstawą do </w:t>
        <w:br/>
        <w:t>wystawienia przez Wykonawcę faktu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ęściow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pisa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tokoł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ęściowego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staw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stawienia faktury końcowej jest podpisanie przez strony pozytywnego</w:t>
        <w:br/>
        <w:t>końcowego protokoł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bioru robót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16" w:hanging="284"/>
        <w:rPr>
          <w:rFonts w:ascii="Calibri" w:hAnsi="Calibri" w:cs="Calibri"/>
        </w:rPr>
      </w:pPr>
      <w:r>
        <w:rPr>
          <w:rFonts w:cs="Calibri" w:ascii="Calibri" w:hAnsi="Calibri"/>
        </w:rPr>
        <w:t>Wierzytelnoś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ytuł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a rzec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ie mo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przeniesio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dmiot lub osobę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27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będzie realizować płatności za faktury z zastosowaniem mechaniz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zielon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łatności, tzw. spli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ayment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16" w:hanging="291"/>
        <w:rPr>
          <w:rFonts w:ascii="Calibri" w:hAnsi="Calibri" w:cs="Calibri"/>
        </w:rPr>
      </w:pPr>
      <w:r>
        <w:rPr>
          <w:rFonts w:cs="Calibri" w:ascii="Calibri" w:hAnsi="Calibri"/>
        </w:rPr>
        <w:t>Podzieloną płatność, tzw. split payment stosuje się wyłącznie przy płatnościach bezgotówkowych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owa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średnictwem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olece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zelew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lece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zyn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datników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VAT. Mechanizm podzielonej płatności nie będzie wykorzystywany do zapłaty za czynności 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darzenia pozostające poza zakresem VAT (np. zapłata odszkodowania), a także za świadc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woln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VAT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podatkow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awką 0%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bjęte odwrotny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bciążeniem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16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oświadcza,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101"/>
        </w:rPr>
        <w:t xml:space="preserve"> </w:t>
      </w:r>
      <w:r>
        <w:rPr>
          <w:rFonts w:cs="Calibri" w:ascii="Calibri" w:hAnsi="Calibri"/>
        </w:rPr>
        <w:t>wyraża</w:t>
      </w:r>
      <w:r>
        <w:rPr>
          <w:rFonts w:cs="Calibri" w:ascii="Calibri" w:hAnsi="Calibri"/>
          <w:spacing w:val="101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cs="Calibri" w:ascii="Calibri" w:hAnsi="Calibri"/>
          <w:spacing w:val="10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01"/>
        </w:rPr>
        <w:t xml:space="preserve"> </w:t>
      </w:r>
      <w:r>
        <w:rPr>
          <w:rFonts w:cs="Calibri" w:ascii="Calibri" w:hAnsi="Calibri"/>
        </w:rPr>
        <w:t>dokonywanie</w:t>
      </w:r>
      <w:r>
        <w:rPr>
          <w:rFonts w:cs="Calibri" w:ascii="Calibri" w:hAnsi="Calibri"/>
          <w:spacing w:val="10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99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101"/>
        </w:rPr>
        <w:t xml:space="preserve"> </w:t>
      </w:r>
      <w:r>
        <w:rPr>
          <w:rFonts w:cs="Calibri" w:ascii="Calibri" w:hAnsi="Calibri"/>
        </w:rPr>
        <w:t>płatności</w:t>
      </w:r>
      <w:r>
        <w:rPr>
          <w:rFonts w:cs="Calibri" w:ascii="Calibri" w:hAnsi="Calibri"/>
          <w:spacing w:val="-53"/>
        </w:rPr>
        <w:t xml:space="preserve">       </w:t>
        <w:br/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ystemie podzielon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łatności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17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numer rachunku rozliczeniowego, który będzie wskazany we wszystki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akturach, które będą wystawione w jego imieniu, jest rachunkiem dla którego zgodnie z rozdział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3a ustawy </w:t>
        <w:br/>
        <w:t>z dnia 29 sierpnia 1997 r. Prawo bankowe (Dz. U. z 2023 poz. 2488 z późn. zm.)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wadzo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achune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VAT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7" w:leader="none"/>
        </w:tabs>
        <w:ind w:left="406" w:right="121" w:hanging="291"/>
        <w:rPr>
          <w:rFonts w:ascii="Calibri" w:hAnsi="Calibri" w:cs="Calibri"/>
        </w:rPr>
      </w:pPr>
      <w:r>
        <w:rPr>
          <w:rFonts w:cs="Calibri" w:ascii="Calibri" w:hAnsi="Calibri"/>
        </w:rPr>
        <w:t>Zakres robót objętych fakturami częściowymi nie może przekroczyć 75 % wartości brutto zad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jęt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niejszą umową.</w:t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Heading1"/>
        <w:spacing w:lineRule="auto" w:line="240"/>
        <w:ind w:left="648" w:right="594" w:hanging="0"/>
        <w:rPr>
          <w:rFonts w:ascii="Calibri" w:hAnsi="Calibri" w:cs="Calibri"/>
        </w:rPr>
      </w:pP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MOWY</w:t>
      </w:r>
    </w:p>
    <w:p>
      <w:pPr>
        <w:pStyle w:val="Heading1"/>
        <w:spacing w:lineRule="auto" w:line="240"/>
        <w:ind w:left="648" w:right="59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Przed podpisaniem umowy Wykonawca wniósł zabezpieczenie należytego wykonania umowy 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mę</w:t>
      </w:r>
      <w:r>
        <w:rPr>
          <w:rFonts w:cs="Calibri" w:ascii="Calibri" w:hAnsi="Calibri"/>
          <w:spacing w:val="45"/>
        </w:rPr>
        <w:t xml:space="preserve"> </w:t>
        <w:br/>
      </w:r>
      <w:r>
        <w:rPr>
          <w:rFonts w:cs="Calibri" w:ascii="Calibri" w:hAnsi="Calibri"/>
        </w:rPr>
        <w:t>stanowiącą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5%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umownego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brutto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kwocie: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……………………………… Wykonawc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wniósł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………..………… Zabezpiecz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łużył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kryc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szczeń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ytuł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wykonania lub nienależytego wykonania umowy w tym również roszczeń z tytułu kar umownych</w:t>
      </w:r>
      <w:r>
        <w:rPr>
          <w:rFonts w:cs="Calibri" w:ascii="Calibri" w:hAnsi="Calibri"/>
          <w:spacing w:val="-52"/>
        </w:rPr>
        <w:t xml:space="preserve">       </w:t>
      </w:r>
      <w:r>
        <w:rPr>
          <w:rFonts w:cs="Calibri" w:ascii="Calibri" w:hAnsi="Calibri"/>
        </w:rPr>
        <w:t>wynikający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niewykonani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nienależytego</w:t>
      </w:r>
      <w:r>
        <w:rPr>
          <w:rFonts w:cs="Calibri" w:ascii="Calibri" w:hAnsi="Calibri"/>
          <w:spacing w:val="-10"/>
        </w:rPr>
        <w:t xml:space="preserve"> </w:t>
        <w:br/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nieusunięci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niewłaściweg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sunięc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a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łużyło pokryci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oszczeń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ytułu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ękoj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warancj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Wykonawca wnosi z ważnością 30 dni ponad term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kreślony w § 2 ust. 1 lit. b niniejszej umowy, a w przypadku konieczności wydłużenia termin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umowy </w:t>
        <w:br/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lej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5 d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 więcej, zabezpiecz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no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ażnością kolej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30 dni ponad n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rmin wykona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16" w:hanging="284"/>
        <w:rPr>
          <w:rFonts w:ascii="Calibri" w:hAnsi="Calibri" w:cs="Calibri"/>
        </w:rPr>
      </w:pPr>
      <w:r>
        <w:rPr>
          <w:rFonts w:cs="Calibri" w:ascii="Calibri" w:hAnsi="Calibri"/>
        </w:rPr>
        <w:t>Koszty uzyskania zabezpieczenia należytego wykonania umowy oraz zmian wynikających z ust. 2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ciążaj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23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 zwróci 70% wartości zabezpieczenia należytego wykonania umowy w terminie 30 d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nia zamówi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zn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leżycie wykonane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19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 pozostawi na zabezpieczenie roszczeń z tytułu rękojmi za wady lub gwarancji kwot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przekraczającą 30%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bezpieczenia należytego wykon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24" w:hanging="291"/>
        <w:rPr>
          <w:rFonts w:ascii="Calibri" w:hAnsi="Calibri" w:cs="Calibri"/>
        </w:rPr>
      </w:pPr>
      <w:r>
        <w:rPr>
          <w:rFonts w:cs="Calibri" w:ascii="Calibri" w:hAnsi="Calibri"/>
        </w:rPr>
        <w:t>Kwota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tórej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5,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wracan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óźniej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15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niu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pływ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kresu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ękojm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 xml:space="preserve">za  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ub gwarancj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Jeżeli kosz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unięcia wa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 usterek przewyżs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chodzić odszkodow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ezpośrednio o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7" w:leader="none"/>
        </w:tabs>
        <w:ind w:left="406" w:right="122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 nie wyraża zgody na wniesienie zabezpieczenia w formach określonych art. 450 ust. 2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rt. 452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4 usta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zp.</w:t>
      </w:r>
    </w:p>
    <w:p>
      <w:pPr>
        <w:pStyle w:val="Akapitzlist"/>
        <w:tabs>
          <w:tab w:val="clear" w:pos="720"/>
          <w:tab w:val="left" w:pos="407" w:leader="none"/>
        </w:tabs>
        <w:ind w:left="406" w:right="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Heading1"/>
        <w:spacing w:lineRule="auto" w:line="240"/>
        <w:ind w:left="648" w:right="592" w:hanging="0"/>
        <w:rPr>
          <w:rFonts w:ascii="Calibri" w:hAnsi="Calibri" w:cs="Calibri"/>
        </w:rPr>
      </w:pPr>
      <w:r>
        <w:rPr>
          <w:rFonts w:cs="Calibri" w:ascii="Calibri" w:hAnsi="Calibri"/>
        </w:rPr>
        <w:t>KAR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N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SZKODOWANIA</w:t>
      </w:r>
    </w:p>
    <w:p>
      <w:pPr>
        <w:pStyle w:val="Heading1"/>
        <w:spacing w:lineRule="auto" w:line="240"/>
        <w:ind w:left="648" w:right="5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stanowił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bowiązując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orm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szkodowa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tanowi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owne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a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mow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licza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padk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sokościach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płac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mowne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włok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0,5%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a brutto, ustalonego w §7 ust. 1 niniejszej umowy, za każdy dzień zwłoki licząc o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określonego </w:t>
        <w:br/>
        <w:t>w §2 ust. 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it. b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za zwłokę w usunięciu wad stwierdzonych przy odbiorze lub w okresie rękojmi za wady 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ysokośc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0,5%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wynagrodzeni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umowneg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brutto,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określoneg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§7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każdy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dzień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włoki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7" w:hanging="284"/>
        <w:rPr>
          <w:rFonts w:ascii="Calibri" w:hAnsi="Calibri" w:cs="Calibri"/>
        </w:rPr>
      </w:pPr>
      <w:r>
        <w:rPr>
          <w:rFonts w:cs="Calibri" w:ascii="Calibri" w:hAnsi="Calibri"/>
        </w:rPr>
        <w:t>za odstąpienie od przedmiotu umowy z przyczyn zależnych od Wykonawcy, w wysokości 10%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n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rutto, 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§7 ust.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1 niniejsz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8" w:hanging="284"/>
        <w:rPr>
          <w:rFonts w:ascii="Calibri" w:hAnsi="Calibri" w:cs="Calibri"/>
        </w:rPr>
      </w:pPr>
      <w:r>
        <w:rPr>
          <w:rFonts w:cs="Calibri" w:ascii="Calibri" w:hAnsi="Calibri"/>
        </w:rPr>
        <w:t>braku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ieterminow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leżneg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dwykonawcom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alszym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odwykonawcom w wysokości 0,3% należnej podwykonawcom kwoty wynagrodzenia brutto 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ażd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zień zwłok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płac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akiego wynagrodzenia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za wprowadzenie na plac budowy podwykonawcy, który nie został zgłoszony Zamawiające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apisami §6 niniejsz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300,00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ł 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ażde zdarzenie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8" w:hanging="284"/>
        <w:rPr>
          <w:rFonts w:ascii="Calibri" w:hAnsi="Calibri" w:cs="Calibri"/>
        </w:rPr>
      </w:pPr>
      <w:r>
        <w:rPr>
          <w:rFonts w:cs="Calibri" w:ascii="Calibri" w:hAnsi="Calibri"/>
        </w:rPr>
        <w:t>za każdy stwierdzony przypadek niespełnienia przez Wykonawcę lub podwykonawcę wymog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trudnienia na podstawie umowy o pracę osób wykonujących wskazane w §5 ust. 1 czynności w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ysokości 500,00 zł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2" w:hanging="284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za nieprzedłożenie do zaakceptowania </w:t>
      </w:r>
      <w:r>
        <w:rPr>
          <w:rFonts w:cs="Calibri" w:ascii="Calibri" w:hAnsi="Calibri"/>
        </w:rPr>
        <w:t>projektu umowy o podwykonawstwo, której przedmiot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obot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budowlane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miany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1%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mowneg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brutto,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wa w §7 ust. 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7" w:hanging="284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z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1"/>
        </w:rPr>
        <w:t>nieprzedłożeni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1"/>
        </w:rPr>
        <w:t>poświadczonej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godność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oryginałem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kopi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odwykonawstw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  <w:spacing w:val="-1"/>
        </w:rPr>
        <w:t>jej</w:t>
      </w:r>
      <w:r>
        <w:rPr>
          <w:rFonts w:cs="Calibri" w:ascii="Calibri" w:hAnsi="Calibri"/>
          <w:spacing w:val="-10"/>
        </w:rPr>
        <w:t xml:space="preserve"> </w:t>
        <w:br/>
      </w:r>
      <w:r>
        <w:rPr>
          <w:rFonts w:cs="Calibri" w:ascii="Calibri" w:hAnsi="Calibri"/>
          <w:spacing w:val="-1"/>
        </w:rPr>
        <w:t>zmiany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w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wysokości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1"/>
        </w:rPr>
        <w:t>1%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umown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brutto,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§7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umowy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8" w:hanging="284"/>
        <w:rPr>
          <w:rFonts w:ascii="Calibri" w:hAnsi="Calibri" w:cs="Calibri"/>
        </w:rPr>
      </w:pP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rak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wykonawstw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ła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%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a umowneg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brutto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 który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§7 ust.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1 umowy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91" w:leader="none"/>
        </w:tabs>
        <w:ind w:left="690" w:right="114" w:hanging="284"/>
        <w:rPr>
          <w:rFonts w:ascii="Calibri" w:hAnsi="Calibri" w:cs="Calibri"/>
        </w:rPr>
      </w:pPr>
      <w:r>
        <w:rPr>
          <w:rFonts w:cs="Calibri" w:ascii="Calibri" w:hAnsi="Calibri"/>
        </w:rPr>
        <w:t>w przypadku nieprzedstawienia w terminie dokumentów, o których mowa w §5 ust. 2 i 3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ażdorazow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apła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arę umown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wysok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500,00 zł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386" w:leader="none"/>
        </w:tabs>
        <w:ind w:left="399" w:right="111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 zapłaci Wykonawcy karę umowną w przypadku odstąpienia od umowy z przyczy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żących po stronie Zamawiającego, w wysokości 10% wynagrodzenia umownego brutto, o który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wa w §7 ust. 1 umowy, z wyjątkiem sytuacji, gdy wystąpią okoliczności, o których mowa w §13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.1 ppk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2 </w:t>
        <w:br/>
        <w:t>niniejszej 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0" w:leader="none"/>
        </w:tabs>
        <w:ind w:left="399" w:right="120" w:hanging="291"/>
        <w:rPr>
          <w:rFonts w:ascii="Calibri" w:hAnsi="Calibri" w:cs="Calibri"/>
        </w:rPr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strzegaj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chod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szkodow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zupełniająceg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wyższając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wysokość </w:t>
        <w:br/>
        <w:t>zastrzeżonych ka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nych, 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sada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gól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odeksu Cywiln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0" w:leader="none"/>
        </w:tabs>
        <w:ind w:left="399" w:right="115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 oświadcza, iż wyraża zgodę na potrącenie naliczonych kar umownych z wynagrodzenia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wykonanie przedmiotu um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00" w:leader="none"/>
        </w:tabs>
        <w:ind w:left="399" w:right="115" w:hanging="291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 nałożonych na Wykonawcę robót nie może przekroczy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0%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agrodzenia umownego brutto. W przypadku naliczenia i potrącenia Wykonawcy kar umownych,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 xml:space="preserve">a następnie </w:t>
        <w:br/>
        <w:t>odstąpienia od Umowy z powodów, za które odpowiada Wykonawca, ograniczenia z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d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ierwszego 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osuje się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347" w:leader="none"/>
        </w:tabs>
        <w:ind w:left="406" w:right="116" w:hanging="284"/>
        <w:rPr>
          <w:rFonts w:ascii="Calibri" w:hAnsi="Calibri" w:cs="Calibri"/>
        </w:rPr>
      </w:pPr>
      <w:r>
        <w:rPr>
          <w:rFonts w:cs="Calibri" w:ascii="Calibri" w:hAnsi="Calibri"/>
        </w:rPr>
        <w:t>Zapłata kary przez Wykonawcę lub potrącenie przez Zamawiającego kwoty kary z płatności należnej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Wykonawcy 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walnia Wykonawcy z obowiąz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kończenia robót lub jakichkolwiek in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ków</w:t>
        <w:br/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obowiązań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nikających 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Heading1"/>
        <w:spacing w:lineRule="auto" w:line="240"/>
        <w:ind w:left="646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ODBIÓR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BUDOWLANYCH</w:t>
      </w:r>
    </w:p>
    <w:p>
      <w:pPr>
        <w:pStyle w:val="Heading1"/>
        <w:spacing w:lineRule="auto" w:line="240"/>
        <w:ind w:left="646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13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 będzie zgłaszał Zamawiającemu gotowość do odbioru wpisem w dzienniku bud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twierdzeni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t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pisu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brak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stosunkowa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aty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dokonania wpisu oznaczać będzie osiągnięcie gotowości do odbioru w dacie wpisu do dziennik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budowy. O terminie </w:t>
        <w:br/>
        <w:t>osiągnięcia gotowości do odbioru robót budowlanych Wykonawca powiado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isem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21" w:hanging="291"/>
        <w:rPr/>
      </w:pPr>
      <w:r>
        <w:rPr>
          <w:rFonts w:cs="Calibri" w:ascii="Calibri" w:hAnsi="Calibri"/>
        </w:rPr>
        <w:t>Zamawiający wyznaczy termin i rozpocznie odbiór końcowy przedmiotu zamówienia w terminie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4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wiadomi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o o osiągnięci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otow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bioru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wiadamiając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 ty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 xml:space="preserve">Wykonawcę. 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21" w:hanging="291"/>
        <w:rPr>
          <w:rFonts w:ascii="Calibri" w:hAnsi="Calibri" w:cs="Calibri"/>
        </w:rPr>
      </w:pP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toku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zostaną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stwierdzone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wady,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przysługują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prawnienia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91" w:leader="none"/>
        </w:tabs>
        <w:ind w:left="690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nadają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sunięcia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mówić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czas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sunięc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ad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wyznaczając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ednocześnie termin ich usunięcia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jeżeli wad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dają si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unięcia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:</w:t>
      </w:r>
    </w:p>
    <w:p>
      <w:pPr>
        <w:pStyle w:val="Akapitzlist"/>
        <w:numPr>
          <w:ilvl w:val="2"/>
          <w:numId w:val="9"/>
        </w:numPr>
        <w:ind w:left="1134" w:right="771" w:hanging="283"/>
        <w:rPr>
          <w:rFonts w:ascii="Calibri" w:hAnsi="Calibri" w:cs="Calibri"/>
        </w:rPr>
      </w:pP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niemożliwiaj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żytkowa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zeznaczeniem,</w:t>
      </w:r>
      <w:r>
        <w:rPr>
          <w:rFonts w:cs="Calibri" w:ascii="Calibri" w:hAnsi="Calibri"/>
          <w:spacing w:val="-52"/>
        </w:rPr>
        <w:t xml:space="preserve"> 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może odpowiedni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bniżyć wynagrodzenie,</w:t>
      </w:r>
    </w:p>
    <w:p>
      <w:pPr>
        <w:pStyle w:val="Akapitzlist"/>
        <w:numPr>
          <w:ilvl w:val="2"/>
          <w:numId w:val="9"/>
        </w:numPr>
        <w:ind w:left="1134" w:right="122" w:hanging="283"/>
        <w:rPr>
          <w:rFonts w:ascii="Calibri" w:hAnsi="Calibri" w:cs="Calibri"/>
        </w:rPr>
      </w:pP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uniemożliwiają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użytkowani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przeznaczeniem,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stąpi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żądać wykon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obót budowla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a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rugi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15" w:hanging="291"/>
        <w:rPr>
          <w:rFonts w:ascii="Calibri" w:hAnsi="Calibri" w:cs="Calibri"/>
        </w:rPr>
      </w:pPr>
      <w:r>
        <w:rPr>
          <w:rFonts w:cs="Calibri" w:ascii="Calibri" w:hAnsi="Calibri"/>
        </w:rPr>
        <w:t>Strony postanawiają, że z czynności odbioru będzie spisany protokół zawierający wszelkie ustaleni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dokon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k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bioru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a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ż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mi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znacz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 usunięc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wierdzo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ad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21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wiadomienia Zamawiającego o usunięciu wad oraz do żądania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wyznacz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rminu 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biór zakwestionowa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przedni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ako wadliw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21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znacz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stateczn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gwarancyjn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zeglą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e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pływem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terminu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gwarancji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ustalo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ie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23" w:hanging="291"/>
        <w:rPr>
          <w:rFonts w:ascii="Calibri" w:hAnsi="Calibri" w:cs="Calibri"/>
        </w:rPr>
      </w:pPr>
      <w:r>
        <w:rPr>
          <w:rFonts w:cs="Calibri" w:ascii="Calibri" w:hAnsi="Calibri"/>
        </w:rPr>
        <w:t>Po protokolarnym stwierdzeniu usunięcia wad stwierdzonych przy odbiorze oraz w okresie rękoj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ady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zpoczynaj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wó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ie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min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wro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bezpiecz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415" w:leader="none"/>
        </w:tabs>
        <w:ind w:left="414" w:right="116" w:hanging="291"/>
        <w:rPr>
          <w:rFonts w:ascii="Calibri" w:hAnsi="Calibri" w:cs="Calibri"/>
        </w:rPr>
      </w:pPr>
      <w:r>
        <w:rPr>
          <w:rFonts w:cs="Calibri" w:ascii="Calibri" w:hAnsi="Calibri"/>
        </w:rPr>
        <w:t>Zamawiający może podjąć decyzję o przerwaniu czynności odbioru, jeżeli w czasie tych czyn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jawniono istnienie takich wad, które uniemożliwiają użytkowanie zgodnie z przeznaczeniem –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as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unięc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ych wad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Heading1"/>
        <w:spacing w:lineRule="auto" w:line="240"/>
        <w:ind w:left="644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GWARANCJ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AKOŚC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ĘKOJM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ADY</w:t>
      </w:r>
    </w:p>
    <w:p>
      <w:pPr>
        <w:pStyle w:val="Heading1"/>
        <w:spacing w:lineRule="auto" w:line="240"/>
        <w:ind w:left="644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  <w:tab w:val="left" w:pos="5109" w:leader="dot"/>
        </w:tabs>
        <w:ind w:left="409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dziel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mawiającemu</w:t>
        <w:tab/>
        <w:t>miesięc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gwarancj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jakośc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oboty, w tym na zastosowane konstrukcje, materiały, wyroby budowlane i urządzenia. Okres rękojmi 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dy jest równy okresowi gwarancji jakości</w:t>
      </w:r>
      <w:r>
        <w:rPr>
          <w:rFonts w:cs="Calibri" w:ascii="Calibri" w:hAnsi="Calibri"/>
          <w:i/>
        </w:rPr>
        <w:t xml:space="preserve">. </w:t>
      </w:r>
      <w:r>
        <w:rPr>
          <w:rFonts w:cs="Calibri" w:ascii="Calibri" w:hAnsi="Calibri"/>
        </w:rPr>
        <w:t>Bieg terminu gwarancji jakości i rękojmi za wad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zpoczy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ię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u odbior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ońcowego przedmiotu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ind w:left="406" w:right="113" w:hanging="284"/>
        <w:rPr>
          <w:rFonts w:ascii="Calibri" w:hAnsi="Calibri" w:cs="Calibri"/>
        </w:rPr>
      </w:pPr>
      <w:r>
        <w:rPr>
          <w:rFonts w:cs="Calibri" w:ascii="Calibri" w:hAnsi="Calibri"/>
        </w:rPr>
        <w:t>W okresie gwarancyjnym Wykonawca jest obowiązany do dokonywania przeglądów i nieodpłatneg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suwania zaistniałych wad. Obowiązkowe, corocznie przeglądy gwarancyjne będą odbywać się 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icjaty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ebra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dział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ron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lec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glądó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 realizować</w:t>
      </w:r>
      <w:r>
        <w:rPr>
          <w:rFonts w:cs="Calibri" w:ascii="Calibri" w:hAnsi="Calibri"/>
          <w:spacing w:val="-2"/>
        </w:rPr>
        <w:t xml:space="preserve"> </w:t>
        <w:br/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any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otokole przeglądu gwarancyjn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ykry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łasny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in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unię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ezwłoczn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ind w:left="406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Odbioru gwarancyjnego dokona komisja powołana przez Zamawiającego. W protokole odbior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gwarancyj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kreślą zakre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a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ere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rmin d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ch usunięcia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ind w:left="406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 może realizować uprawnienia z tytułu gwarancji niezależnie od uprawnień z tytuł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ękojmi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ind w:left="406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wad w okresie gwarancji, termin gwarancji ulega wydłużeniu o okres o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wiadom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strzeżon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adz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zas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unięci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wierdzoneg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rotokolarn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ind w:left="406" w:right="11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boru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dochodzeni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roszczeń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rękojmi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gwarancji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jakości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każdej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 xml:space="preserve">wady 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sobna należ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 Zamawiającego</w:t>
      </w:r>
      <w:r>
        <w:rPr>
          <w:rFonts w:cs="Calibri" w:ascii="Calibri" w:hAnsi="Calibri"/>
          <w:i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07" w:leader="none"/>
        </w:tabs>
        <w:ind w:left="406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porząd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tokoł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ńcow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d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art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gwarancyjn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pisaną 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poważnionych przedstawicieli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Heading1"/>
        <w:spacing w:lineRule="auto" w:line="240"/>
        <w:ind w:left="647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WARUNK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STANOWIEŃ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WARTEJ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</w:t>
      </w:r>
    </w:p>
    <w:p>
      <w:pPr>
        <w:pStyle w:val="Heading1"/>
        <w:spacing w:lineRule="auto" w:line="240"/>
        <w:ind w:left="647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22" w:hanging="284"/>
        <w:rPr>
          <w:rFonts w:ascii="Calibri" w:hAnsi="Calibri" w:cs="Calibri"/>
        </w:rPr>
      </w:pPr>
      <w:r>
        <w:rPr>
          <w:rFonts w:cs="Calibri" w:ascii="Calibri" w:hAnsi="Calibri"/>
        </w:rPr>
        <w:t>Strony umowy ustalają, że w przypadkach przewidzianych w umowie dopuszcza się wprowadz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mia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 zgodą Zamawiającego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ewidzi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y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icjow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b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17" w:hanging="284"/>
        <w:rPr>
          <w:rFonts w:ascii="Calibri" w:hAnsi="Calibri" w:cs="Calibri"/>
        </w:rPr>
      </w:pPr>
      <w:r>
        <w:rPr>
          <w:rFonts w:cs="Calibri" w:ascii="Calibri" w:hAnsi="Calibri"/>
        </w:rPr>
        <w:t>Zmiany umowy, o których mowa w ust. 1 muszą być dokonywane z zachowaniem przepisu art. 457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zp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nad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osta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mienio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wiąz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stąpieni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okoliczności  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skazanych w art. 455 ustawy Pzp i na zasadach wynikających z przepisów prawa zamówień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ublicznych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Zmiany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 któr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.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dotyczyć: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7" w:leader="none"/>
        </w:tabs>
        <w:ind w:left="709" w:right="120" w:hanging="283"/>
        <w:rPr>
          <w:rFonts w:ascii="Calibri" w:hAnsi="Calibri" w:cs="Calibri"/>
        </w:rPr>
      </w:pP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jakości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innych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parametrów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charakterystycznych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objętego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proponowaną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zmianą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elementu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udowlanych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46" w:leader="none"/>
        </w:tabs>
        <w:ind w:left="1126" w:hanging="700"/>
        <w:rPr>
          <w:rFonts w:ascii="Calibri" w:hAnsi="Calibri" w:cs="Calibri"/>
        </w:rPr>
      </w:pPr>
      <w:r>
        <w:rPr>
          <w:rFonts w:cs="Calibri" w:ascii="Calibri" w:hAnsi="Calibri"/>
        </w:rPr>
        <w:t>aktualiz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związań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chnicz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wag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stęp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chnologiczn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46" w:leader="none"/>
        </w:tabs>
        <w:ind w:left="1126" w:hanging="700"/>
        <w:rPr>
          <w:rFonts w:ascii="Calibri" w:hAnsi="Calibri" w:cs="Calibri"/>
        </w:rPr>
      </w:pP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miarów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łoż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zęśc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udowlanych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46" w:leader="none"/>
        </w:tabs>
        <w:ind w:left="1126" w:hanging="700"/>
        <w:rPr>
          <w:rFonts w:ascii="Calibri" w:hAnsi="Calibri" w:cs="Calibri"/>
        </w:rPr>
      </w:pP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 kolejnośc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rmina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udowlanych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46" w:leader="none"/>
        </w:tabs>
        <w:ind w:left="709" w:right="508" w:hanging="283"/>
        <w:rPr>
          <w:rFonts w:ascii="Calibri" w:hAnsi="Calibri" w:cs="Calibri"/>
        </w:rPr>
      </w:pPr>
      <w:r>
        <w:rPr>
          <w:rFonts w:cs="Calibri" w:ascii="Calibri" w:hAnsi="Calibri"/>
        </w:rPr>
        <w:t>zmiany kluczowych osób i podmiotów uczestniczących w realizacji przedmiotu um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orm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bezpiec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tór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451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09" w:leader="none"/>
        </w:tabs>
        <w:ind w:left="1126" w:hanging="700"/>
        <w:rPr>
          <w:rFonts w:ascii="Calibri" w:hAnsi="Calibri" w:cs="Calibri"/>
        </w:rPr>
      </w:pP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zp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46" w:leader="none"/>
        </w:tabs>
        <w:ind w:left="1126" w:hanging="700"/>
        <w:rPr>
          <w:rFonts w:ascii="Calibri" w:hAnsi="Calibri" w:cs="Calibri"/>
        </w:rPr>
      </w:pP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stawow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awki podatk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VAT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46" w:leader="none"/>
        </w:tabs>
        <w:ind w:left="709" w:right="119" w:hanging="283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inn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zmiany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których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ni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możn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był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przewidzieć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hwil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wyboru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najkorzystniejszej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ferty,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  <w:spacing w:val="-1"/>
        </w:rPr>
        <w:t>ni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będą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ingerować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w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przedmiot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prowadzeni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niezbędn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zamówienia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Warunkiem dokonania zmian, o których mowa w ust. 4 jest złożenie wniosku przez stronę inicjującą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mian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wierającego: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opi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opozy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miany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uzasadnieni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miany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right="122" w:hanging="339"/>
        <w:rPr>
          <w:rFonts w:ascii="Calibri" w:hAnsi="Calibri" w:cs="Calibri"/>
        </w:rPr>
      </w:pPr>
      <w:r>
        <w:rPr>
          <w:rFonts w:cs="Calibri" w:ascii="Calibri" w:hAnsi="Calibri"/>
        </w:rPr>
        <w:t>obliczenie kosztów zmiany zgodnie z zasadami określonymi w umowie, jeżeli zmiana będz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iał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pły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 wynagrodzenie wykonawcy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opi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pływ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armonogra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rm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22" w:hanging="284"/>
        <w:rPr>
          <w:rFonts w:ascii="Calibri" w:hAnsi="Calibri" w:cs="Calibri"/>
        </w:rPr>
      </w:pPr>
      <w:r>
        <w:rPr>
          <w:rFonts w:cs="Calibri" w:ascii="Calibri" w:hAnsi="Calibri"/>
        </w:rPr>
        <w:t>Zmiany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ostać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okonane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chodzą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uzasadnieniem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niżej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wymien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koliczności: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obniżen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oszt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oszt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ksploat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(użytkowania)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biektu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popraw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dniesie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prawnośc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kończon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udowlanych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right="121" w:hanging="339"/>
        <w:rPr>
          <w:rFonts w:ascii="Calibri" w:hAnsi="Calibri" w:cs="Calibri"/>
        </w:rPr>
      </w:pP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przepisów,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prawa,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mające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bezpośredni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istotn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pływ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cs="Calibri" w:ascii="Calibri" w:hAnsi="Calibri"/>
          <w:spacing w:val="-52"/>
        </w:rPr>
        <w:t xml:space="preserve"> </w:t>
        <w:br/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umowy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podniesieni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dajn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rządzeń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podniesie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ezpieczeństw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obót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usprawni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rakc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żytkow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biektu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right="120" w:hanging="339"/>
        <w:rPr>
          <w:rFonts w:ascii="Calibri" w:hAnsi="Calibri" w:cs="Calibri"/>
        </w:rPr>
      </w:pPr>
      <w:r>
        <w:rPr>
          <w:rFonts w:cs="Calibri" w:ascii="Calibri" w:hAnsi="Calibri"/>
        </w:rPr>
        <w:t>śmierć,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choroba,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zwolnieni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pracy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inn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okolicznośc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zdarzeni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losowe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otycząc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osób,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odmiotó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czestniczących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e stron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ub Zamawiającego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hanging="340"/>
        <w:rPr>
          <w:rFonts w:ascii="Calibri" w:hAnsi="Calibri" w:cs="Calibri"/>
        </w:rPr>
      </w:pPr>
      <w:r>
        <w:rPr>
          <w:rFonts w:cs="Calibri" w:ascii="Calibri" w:hAnsi="Calibri"/>
        </w:rPr>
        <w:t>kolizj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niezinwentaryzowanymi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dziemnym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ieciam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rządzeniami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746" w:leader="none"/>
        </w:tabs>
        <w:ind w:left="745" w:right="121" w:hanging="339"/>
        <w:rPr>
          <w:rFonts w:ascii="Calibri" w:hAnsi="Calibri" w:cs="Calibri"/>
        </w:rPr>
      </w:pPr>
      <w:r>
        <w:rPr>
          <w:rFonts w:cs="Calibri" w:ascii="Calibri" w:hAnsi="Calibri"/>
        </w:rPr>
        <w:t>opóźnienia, utrudnienia, zawieszenia robót lub przeszkody spowodowane przez lub dające si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pisa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emu lu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trudnionego 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sonelowi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832" w:leader="none"/>
        </w:tabs>
        <w:ind w:left="831" w:right="114" w:hanging="425"/>
        <w:rPr>
          <w:rFonts w:ascii="Calibri" w:hAnsi="Calibri" w:cs="Calibri"/>
        </w:rPr>
      </w:pPr>
      <w:r>
        <w:rPr>
          <w:rFonts w:cs="Calibri" w:ascii="Calibri" w:hAnsi="Calibri"/>
        </w:rPr>
        <w:t>nieprzewidziane warunki geologiczne, hydrogeologiczne, wykopaliska, niekorzystne warunk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tmosferyczne uniemożliwiające wykonywanie lub prawidłowe wykonywanie robót, zgodnie 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nieczn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strzeg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chnologi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posob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ywani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ak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szkod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niemożliwiające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kontynuowanie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umowy n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rzewidzianych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 niej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warunka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y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grażających wykonani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mówienia 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adą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832" w:leader="none"/>
        </w:tabs>
        <w:ind w:left="831" w:hanging="426"/>
        <w:rPr>
          <w:rFonts w:ascii="Calibri" w:hAnsi="Calibri" w:cs="Calibri"/>
        </w:rPr>
      </w:pPr>
      <w:r>
        <w:rPr>
          <w:rFonts w:cs="Calibri" w:ascii="Calibri" w:hAnsi="Calibri"/>
        </w:rPr>
        <w:t>sił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ższa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23" w:hanging="284"/>
        <w:rPr>
          <w:rFonts w:ascii="Calibri" w:hAnsi="Calibri" w:cs="Calibri"/>
        </w:rPr>
      </w:pPr>
      <w:r>
        <w:rPr>
          <w:rFonts w:cs="Calibri" w:ascii="Calibri" w:hAnsi="Calibri"/>
        </w:rPr>
        <w:t>Niedopuszczalne jest dokonywanie przedłużania terminu wykonania umowy, jeżeli zmiana ta 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muszona uchybieni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z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ruszeni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ę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07" w:leader="none"/>
        </w:tabs>
        <w:ind w:left="406" w:right="125" w:hanging="284"/>
        <w:rPr>
          <w:rFonts w:ascii="Calibri" w:hAnsi="Calibri" w:cs="Calibri"/>
        </w:rPr>
      </w:pPr>
      <w:r>
        <w:rPr>
          <w:rFonts w:cs="Calibri" w:ascii="Calibri" w:hAnsi="Calibri"/>
        </w:rPr>
        <w:t>Wprowadzenie zmiany umowy, za wyjątkiem zmian o których mowa w ust. 4 pkt 5, wymag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pis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eks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 um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b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ron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 rygore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nieważn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akiej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miany.</w:t>
      </w:r>
    </w:p>
    <w:p>
      <w:pPr>
        <w:pStyle w:val="Normal"/>
        <w:tabs>
          <w:tab w:val="clear" w:pos="720"/>
          <w:tab w:val="left" w:pos="407" w:leader="none"/>
        </w:tabs>
        <w:ind w:right="12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07" w:leader="none"/>
        </w:tabs>
        <w:ind w:right="12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right="64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Heading1"/>
        <w:spacing w:lineRule="auto" w:line="240"/>
        <w:ind w:left="640" w:right="645" w:hanging="0"/>
        <w:rPr>
          <w:rFonts w:ascii="Calibri" w:hAnsi="Calibri" w:cs="Calibri"/>
        </w:rPr>
      </w:pPr>
      <w:r>
        <w:rPr>
          <w:rFonts w:cs="Calibri" w:ascii="Calibri" w:hAnsi="Calibri"/>
        </w:rPr>
        <w:t>ODSTĄPIE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</w:t>
      </w:r>
    </w:p>
    <w:p>
      <w:pPr>
        <w:pStyle w:val="Heading1"/>
        <w:spacing w:lineRule="auto" w:line="240"/>
        <w:ind w:left="640" w:right="6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7" w:leader="none"/>
        </w:tabs>
        <w:ind w:left="406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Oprócz wypadków wymienionych w treści tytułu XVI Kodeksu cywilnego, stronom przysługu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 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stępujących sytuacjach:</w:t>
      </w:r>
    </w:p>
    <w:p>
      <w:pPr>
        <w:pStyle w:val="Akapitzlist"/>
        <w:numPr>
          <w:ilvl w:val="1"/>
          <w:numId w:val="18"/>
        </w:numPr>
        <w:tabs>
          <w:tab w:val="clear" w:pos="720"/>
          <w:tab w:val="left" w:pos="5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ysługuj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mowy: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right="117" w:hanging="281"/>
        <w:rPr>
          <w:rFonts w:ascii="Calibri" w:hAnsi="Calibri" w:cs="Calibri"/>
        </w:rPr>
      </w:pPr>
      <w:r>
        <w:rPr>
          <w:rFonts w:cs="Calibri" w:ascii="Calibri" w:hAnsi="Calibri"/>
        </w:rPr>
        <w:t>w terminie 30 dni od dnia powzięcia wiadomości o zaistnieniu istotnej zmiany okoliczno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odującej, że wykonanie umowy nie leży w interesie publicznym, czego nie można był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widzie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hwi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sz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ywa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grozi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dstawowem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teresow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ezpieczeńst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aństwa lu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ezpieczeństw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ublicznemu;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hanging="282"/>
        <w:rPr/>
      </w:pP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chodzi c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jmniej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ed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okoliczności: </w:t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134" w:leader="none"/>
        </w:tabs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dokonano zmian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 naruszeni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454 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455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zp,</w:t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134" w:leader="none"/>
        </w:tabs>
        <w:ind w:left="993" w:hanging="284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Wykonawc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hwil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zawarci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podlegał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wykluczeniu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</w:rPr>
        <w:t>108</w:t>
      </w:r>
      <w:r>
        <w:rPr>
          <w:rFonts w:cs="Calibri" w:ascii="Calibri" w:hAnsi="Calibri"/>
          <w:spacing w:val="-22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zp,</w:t>
      </w:r>
    </w:p>
    <w:p>
      <w:pPr>
        <w:pStyle w:val="Akapitzlist"/>
        <w:numPr>
          <w:ilvl w:val="3"/>
          <w:numId w:val="18"/>
        </w:numPr>
        <w:tabs>
          <w:tab w:val="clear" w:pos="720"/>
          <w:tab w:val="left" w:pos="1134" w:leader="none"/>
        </w:tabs>
        <w:ind w:left="993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Trybunał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Sprawiedliwości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Unii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</w:rPr>
        <w:t>Europejskiej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stwierdził,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ramach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procedury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przewidzianej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 art. 258 Traktatu o funkcjonowaniu Unii Europejskiej, że Rzeczpospolita Polska uchybił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obowiązaniom, które ciążą na niej na mocy Traktatów, dyrektywy 2014/24/UE, dyrekty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014/25/U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yrektywy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2009/81/WE,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uwagi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to,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udzielił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ruszeni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awa Unii</w:t>
      </w:r>
      <w:r>
        <w:rPr>
          <w:rFonts w:cs="Calibri" w:ascii="Calibri" w:hAnsi="Calibri"/>
          <w:spacing w:val="-2"/>
        </w:rPr>
        <w:t xml:space="preserve"> </w:t>
        <w:br/>
      </w:r>
      <w:r>
        <w:rPr>
          <w:rFonts w:cs="Calibri" w:ascii="Calibri" w:hAnsi="Calibri"/>
        </w:rPr>
        <w:t>Europejskiej.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hanging="282"/>
        <w:rPr>
          <w:rFonts w:ascii="Calibri" w:hAnsi="Calibri" w:cs="Calibri"/>
        </w:rPr>
      </w:pPr>
      <w:r>
        <w:rPr>
          <w:rFonts w:cs="Calibri" w:ascii="Calibri" w:hAnsi="Calibri"/>
        </w:rPr>
        <w:t>zosta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głoszo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padłoś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ozwiąza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irm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ykonawc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lb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ikwidacja,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hanging="282"/>
        <w:rPr>
          <w:rFonts w:ascii="Calibri" w:hAnsi="Calibri" w:cs="Calibri"/>
        </w:rPr>
      </w:pPr>
      <w:r>
        <w:rPr>
          <w:rFonts w:cs="Calibri" w:ascii="Calibri" w:hAnsi="Calibri"/>
        </w:rPr>
        <w:t>zosta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d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k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jęc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jątk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y,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right="121" w:hanging="281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zpoczą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4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zasadnion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czy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ntynuuj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ch pomimo wezw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awiającego złożo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 piśmie.</w:t>
      </w:r>
    </w:p>
    <w:p>
      <w:pPr>
        <w:pStyle w:val="Akapitzlist"/>
        <w:numPr>
          <w:ilvl w:val="1"/>
          <w:numId w:val="18"/>
        </w:numPr>
        <w:tabs>
          <w:tab w:val="clear" w:pos="720"/>
          <w:tab w:val="left" w:pos="5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zysługuj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zczególnośc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jeżeli: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right="122" w:hanging="281"/>
        <w:rPr>
          <w:rFonts w:ascii="Calibri" w:hAnsi="Calibri" w:cs="Calibri"/>
        </w:rPr>
      </w:pPr>
      <w:r>
        <w:rPr>
          <w:rFonts w:cs="Calibri" w:ascii="Calibri" w:hAnsi="Calibri"/>
        </w:rPr>
        <w:t>Zamawiający odmawia bez uzasadnionej przyczyny odbioru robót lub odmawia podpis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tokoł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bioru,</w:t>
      </w:r>
    </w:p>
    <w:p>
      <w:pPr>
        <w:pStyle w:val="Akapitzlist"/>
        <w:numPr>
          <w:ilvl w:val="2"/>
          <w:numId w:val="18"/>
        </w:numPr>
        <w:tabs>
          <w:tab w:val="clear" w:pos="720"/>
          <w:tab w:val="left" w:pos="832" w:leader="none"/>
        </w:tabs>
        <w:ind w:left="831" w:right="122" w:hanging="281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wiado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ę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istn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przedni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widzia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kolicznośc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ógł spełnić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woi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obowiązań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y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7" w:leader="none"/>
        </w:tabs>
        <w:ind w:left="406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</w:t>
      </w:r>
      <w:r>
        <w:rPr>
          <w:rFonts w:cs="Calibri" w:ascii="Calibri" w:hAnsi="Calibri"/>
          <w:spacing w:val="1"/>
        </w:rPr>
        <w:t xml:space="preserve"> </w:t>
        <w:br/>
      </w:r>
      <w:r>
        <w:rPr>
          <w:rFonts w:cs="Calibri" w:ascii="Calibri" w:hAnsi="Calibri"/>
        </w:rPr>
        <w:t>oświadcz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winno zawierać uzasadnienie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7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padk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ciążaj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ki szczegółow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1" w:leader="none"/>
        </w:tabs>
        <w:ind w:left="690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dzia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sporządz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zczegółow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tokół inwentaryzacji robó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ok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edług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tan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zień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stąpieni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1" w:leader="none"/>
        </w:tabs>
        <w:ind w:left="690" w:right="118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rony,</w:t>
      </w:r>
      <w:r>
        <w:rPr>
          <w:rFonts w:cs="Calibri" w:ascii="Calibri" w:hAnsi="Calibri"/>
          <w:spacing w:val="-1"/>
        </w:rPr>
        <w:t xml:space="preserve"> </w:t>
        <w:br/>
      </w:r>
      <w:r>
        <w:rPr>
          <w:rFonts w:cs="Calibri" w:ascii="Calibri" w:hAnsi="Calibri"/>
        </w:rPr>
        <w:t>która odstąpiła od umowy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1" w:leader="none"/>
        </w:tabs>
        <w:ind w:left="690" w:right="117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, konstrukcji lub urządzeń, które nie mogą być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rzyst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jęt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ą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stąpien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d umow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stąpił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yczyn, 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a nie odpowiad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1" w:leader="none"/>
        </w:tabs>
        <w:ind w:left="690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gło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kona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bó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rwan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bezpieczających, jeżeli odstąpienie od umowy nastąpiło z przyczyn, za które Wykonawca 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dpowiad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1" w:leader="none"/>
        </w:tabs>
        <w:ind w:left="690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niezwłocznie, a najpóźniej w terminie 14 dni, usunie z terenu budowy urząd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plec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go dostarczone lub wzniesione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1" w:leader="none"/>
        </w:tabs>
        <w:ind w:left="690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owiązan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91" w:leader="none"/>
        </w:tabs>
        <w:ind w:left="690" w:right="121" w:hanging="284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 dnia odstąpienia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91" w:leader="none"/>
        </w:tabs>
        <w:ind w:left="690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 rozliczonych w inny sposób kosztów budowy, urządzeń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związanych z zagospodarowaniem i uzbrojeniem terenu budowy, chyba że Wykonawca wyraz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 przejec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ych obiektó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rządzeń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91" w:leader="none"/>
        </w:tabs>
        <w:ind w:left="690" w:hanging="285"/>
        <w:rPr>
          <w:rFonts w:ascii="Calibri" w:hAnsi="Calibri" w:cs="Calibri"/>
        </w:rPr>
      </w:pPr>
      <w:r>
        <w:rPr>
          <w:rFonts w:cs="Calibri" w:ascii="Calibri" w:hAnsi="Calibri"/>
        </w:rPr>
        <w:t>przejęc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o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wój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dozó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ren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udowy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7" w:leader="none"/>
        </w:tabs>
        <w:ind w:left="406" w:right="115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odstąpienia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1.1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ppkt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2,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rzysługuj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 naliczenia ka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nych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7" w:leader="none"/>
        </w:tabs>
        <w:ind w:left="406" w:right="116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1.1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ppkt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2,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żądać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wyłącznie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ależnego 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ytułu wykona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zęś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07" w:leader="none"/>
        </w:tabs>
        <w:ind w:left="406" w:right="119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1.1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ppkt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lit.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a,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odstępuj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zęści, której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zmiana dotyczy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" w:right="6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Heading1"/>
        <w:spacing w:lineRule="auto" w:line="240"/>
        <w:ind w:left="648" w:right="592" w:hanging="0"/>
        <w:rPr>
          <w:rFonts w:ascii="Calibri" w:hAnsi="Calibri" w:cs="Calibri"/>
        </w:rPr>
      </w:pPr>
      <w:r>
        <w:rPr>
          <w:rFonts w:cs="Calibri" w:ascii="Calibri" w:hAnsi="Calibri"/>
        </w:rPr>
        <w:t>OCHRON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OSOBOWYCH</w:t>
      </w:r>
    </w:p>
    <w:p>
      <w:pPr>
        <w:pStyle w:val="Heading1"/>
        <w:spacing w:lineRule="auto" w:line="240"/>
        <w:ind w:left="648" w:right="5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15" w:leader="none"/>
        </w:tabs>
        <w:ind w:left="414" w:right="118" w:hanging="291"/>
        <w:rPr>
          <w:rFonts w:ascii="Calibri" w:hAnsi="Calibri" w:cs="Calibri"/>
        </w:rPr>
      </w:pPr>
      <w:r>
        <w:rPr>
          <w:rFonts w:cs="Calibri" w:ascii="Calibri" w:hAnsi="Calibri"/>
        </w:rPr>
        <w:t>Administratorem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osobowych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Gmin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Jawor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reprezentowan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Burmistr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iast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Jawor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15" w:leader="none"/>
        </w:tabs>
        <w:ind w:left="414" w:right="122" w:hanging="291"/>
        <w:rPr>
          <w:rFonts w:ascii="Calibri" w:hAnsi="Calibri" w:cs="Calibri"/>
        </w:rPr>
      </w:pPr>
      <w:r>
        <w:rPr>
          <w:rFonts w:cs="Calibri" w:ascii="Calibri" w:hAnsi="Calibri"/>
        </w:rPr>
        <w:t>Dan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sobow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rzetwarzan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celach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wiąza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awarciem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alizacją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15" w:leader="none"/>
        </w:tabs>
        <w:ind w:left="414" w:hanging="292"/>
        <w:rPr>
          <w:rFonts w:ascii="Calibri" w:hAnsi="Calibri" w:cs="Calibri"/>
        </w:rPr>
      </w:pPr>
      <w:r>
        <w:rPr>
          <w:rFonts w:cs="Calibri" w:ascii="Calibri" w:hAnsi="Calibri"/>
        </w:rPr>
        <w:t>Szczegółowe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informacje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dotycząc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przetwarzania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osobowych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znajdują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w „Klauzuli</w:t>
        <w:tab/>
        <w:t>informacyjnej</w:t>
        <w:tab/>
        <w:t>dotyczącej przetwarzania danych osobowych w umowach cywilno-prawnych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zawieranych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Gminę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Jawor”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zamieszczonej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stronie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BIP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Gminy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Jawor,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kładce ROD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15" w:leader="none"/>
        </w:tabs>
        <w:ind w:left="414" w:right="119" w:hanging="291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zachowani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ajemnicy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wszelkich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anych osobowych,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pozysk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związku 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alizacj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415" w:leader="none"/>
        </w:tabs>
        <w:ind w:left="414" w:right="125" w:hanging="291"/>
        <w:rPr>
          <w:rFonts w:ascii="Calibri" w:hAnsi="Calibri" w:cs="Calibri"/>
        </w:rPr>
      </w:pPr>
      <w:r>
        <w:rPr>
          <w:rFonts w:cs="Calibri" w:ascii="Calibri" w:hAnsi="Calibri"/>
        </w:rPr>
        <w:t>Zobowiązanie,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którym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ma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zastosowani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także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zakończeniu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6" w:right="64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Heading1"/>
        <w:spacing w:lineRule="auto" w:line="240"/>
        <w:ind w:left="648" w:right="644" w:hanging="0"/>
        <w:rPr>
          <w:rFonts w:ascii="Calibri" w:hAnsi="Calibri" w:cs="Calibri"/>
        </w:rPr>
      </w:pPr>
      <w:r>
        <w:rPr>
          <w:rFonts w:cs="Calibri" w:ascii="Calibri" w:hAnsi="Calibri"/>
        </w:rPr>
        <w:t>POSTANOWIENI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OŃCOWE</w:t>
      </w:r>
    </w:p>
    <w:p>
      <w:pPr>
        <w:pStyle w:val="Heading1"/>
        <w:spacing w:lineRule="auto" w:line="240"/>
        <w:ind w:left="648" w:right="6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07" w:leader="none"/>
        </w:tabs>
        <w:ind w:left="406" w:right="122" w:hanging="284"/>
        <w:rPr>
          <w:rFonts w:ascii="Calibri" w:hAnsi="Calibri" w:cs="Calibri"/>
        </w:rPr>
      </w:pPr>
      <w:r>
        <w:rPr>
          <w:rFonts w:cs="Calibri" w:ascii="Calibri" w:hAnsi="Calibri"/>
        </w:rPr>
        <w:t>Wszelk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por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nikł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ozstrzyga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ą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łaści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iedzib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07" w:leader="none"/>
        </w:tabs>
        <w:ind w:left="406" w:right="114" w:hanging="284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regulowanych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niniejsz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umową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aj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stosowa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bowiązując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rawa,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53"/>
        </w:rPr>
        <w:t xml:space="preserve"> </w:t>
      </w:r>
      <w:r>
        <w:rPr>
          <w:rFonts w:cs="Calibri" w:ascii="Calibri" w:hAnsi="Calibri"/>
        </w:rPr>
        <w:t>w szczególności: przepisy ustawy Prawo zamówień publicznych, przepisy ustawy Prawo budowla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pisam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konawczymi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lanowa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gospodarowani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strzennym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utorski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awa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krewnych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kodeks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ywilnego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07" w:leader="none"/>
        </w:tabs>
        <w:ind w:left="406" w:right="120" w:hanging="284"/>
        <w:rPr>
          <w:rFonts w:ascii="Calibri" w:hAnsi="Calibri" w:cs="Calibri"/>
        </w:rPr>
      </w:pPr>
      <w:r>
        <w:rPr>
          <w:rFonts w:cs="Calibri" w:ascii="Calibri" w:hAnsi="Calibri"/>
        </w:rPr>
        <w:t>Umow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iniejsz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porządzo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dnobrzmiącyc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gzemplarzach: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gzemplarz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 egzemplar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la Wykonawcy.</w:t>
      </w:r>
    </w:p>
    <w:p>
      <w:pPr>
        <w:pStyle w:val="TextBody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410" w:leader="none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5799" w:leader="none"/>
        </w:tabs>
        <w:ind w:right="3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WCA:</w:t>
        <w:tab/>
        <w:t>ZAMAWIAJĄCY:</w:t>
      </w:r>
    </w:p>
    <w:p>
      <w:pPr>
        <w:pStyle w:val="Normal"/>
        <w:tabs>
          <w:tab w:val="clear" w:pos="720"/>
          <w:tab w:val="left" w:pos="5739" w:leader="none"/>
        </w:tabs>
        <w:ind w:right="2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.................................................                             </w:t>
        <w:tab/>
        <w:tab/>
        <w:t xml:space="preserve">              .....................................................</w:t>
      </w:r>
    </w:p>
    <w:p>
      <w:pPr>
        <w:pStyle w:val="Normal"/>
        <w:tabs>
          <w:tab w:val="clear" w:pos="720"/>
          <w:tab w:val="left" w:pos="5729" w:leader="none"/>
        </w:tabs>
        <w:ind w:right="2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729" w:leader="none"/>
        </w:tabs>
        <w:ind w:right="74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.................................................                               </w:t>
        <w:tab/>
        <w:t xml:space="preserve"> </w:t>
        <w:tab/>
        <w:t>.....................................................</w:t>
      </w:r>
    </w:p>
    <w:sectPr>
      <w:footerReference w:type="default" r:id="rId2"/>
      <w:type w:val="nextPage"/>
      <w:pgSz w:w="11906" w:h="16838"/>
      <w:pgMar w:left="851" w:right="853" w:gutter="0" w:header="0" w:top="127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TextBody"/>
      <w:spacing w:lineRule="auto" w:line="12"/>
      <w:ind w:left="0" w:hanging="0"/>
      <w:jc w:val="lef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26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284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90" w:hanging="284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5" w:hanging="2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7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0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5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08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1" w:hanging="284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90" w:hanging="284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9" w:hanging="2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9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8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8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8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7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7" w:hanging="284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0" w:hanging="284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9" w:hanging="2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9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8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8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8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7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7" w:hanging="284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14" w:hanging="291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06" w:hanging="284"/>
      </w:pPr>
      <w:rPr>
        <w:sz w:val="24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4" w:hanging="291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90" w:hanging="284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90" w:hanging="286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9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8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8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8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7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7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0" w:hanging="428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45" w:hanging="339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5" w:hanging="33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0" w:hanging="33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5" w:hanging="33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0" w:hanging="33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5" w:hanging="33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0" w:hanging="33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6" w:hanging="339"/>
      </w:pPr>
      <w:rPr>
        <w:rFonts w:ascii="Liberation Serif" w:hAnsi="Liberation Serif" w:cs="Liberation Serif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406" w:hanging="291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90" w:hanging="240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40" w:hanging="24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13" w:hanging="24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86" w:hanging="24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59" w:hanging="24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3" w:hanging="24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06" w:hanging="24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9" w:hanging="240"/>
      </w:pPr>
      <w:rPr>
        <w:rFonts w:ascii="Liberation Serif" w:hAnsi="Liberation Serif" w:cs="Liberation Serif" w:hint="default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406" w:hanging="291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90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9" w:hanging="2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9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8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8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8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7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7" w:hanging="284"/>
      </w:pPr>
      <w:rPr>
        <w:rFonts w:ascii="Liberation Serif" w:hAnsi="Liberation Serif" w:cs="Liberation Serif" w:hint="default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50" w:hanging="428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831" w:hanging="281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31" w:hanging="281"/>
      </w:pPr>
      <w:rPr>
        <w:sz w:val="22"/>
        <w:i w:val="false"/>
        <w:b w:val="false"/>
        <w:szCs w:val="22"/>
        <w:iCs w:val="false"/>
        <w:bCs/>
        <w:w w:val="100"/>
        <w:rFonts w:ascii="Calibri" w:hAnsi="Calibri" w:eastAsia="Times New Roman" w:cs="Calibri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86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59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3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06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9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406" w:hanging="284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Times New Roman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90" w:hanging="284"/>
      </w:pPr>
      <w:rPr>
        <w:sz w:val="24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9" w:hanging="2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9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8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8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8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7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7" w:hanging="284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50"/>
      <w:ind w:left="648" w:right="645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z1">
    <w:name w:val="WW8Num4z1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8z1">
    <w:name w:val="WW8Num8z1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8z3">
    <w:name w:val="WW8Num8z3"/>
    <w:qFormat/>
    <w:rPr>
      <w:lang w:val="pl-PL" w:bidi="ar-SA"/>
    </w:rPr>
  </w:style>
  <w:style w:type="character" w:styleId="WW8Num9z0">
    <w:name w:val="WW8Num9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3z1">
    <w:name w:val="WW8Num13z1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7z2">
    <w:name w:val="WW8Num17z2"/>
    <w:qFormat/>
    <w:rPr>
      <w:rFonts w:ascii="Calibri" w:hAnsi="Calibri" w:eastAsia="Times New Roman" w:cs="Calibri"/>
      <w:b w:val="false"/>
      <w:bCs/>
      <w:i w:val="false"/>
      <w:iCs w:val="false"/>
      <w:w w:val="100"/>
      <w:sz w:val="22"/>
      <w:szCs w:val="22"/>
      <w:lang w:val="pl-PL" w:bidi="ar-SA"/>
    </w:rPr>
  </w:style>
  <w:style w:type="character" w:styleId="WW8Num17z4">
    <w:name w:val="WW8Num17z4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6" w:hanging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06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55:00Z</dcterms:created>
  <dc:creator>UM Jawor</dc:creator>
  <dc:description/>
  <cp:keywords/>
  <dc:language>en-US</dc:language>
  <cp:lastModifiedBy>Gmina Jawor</cp:lastModifiedBy>
  <cp:lastPrinted>2024-06-20T13:39:00Z</cp:lastPrinted>
  <dcterms:modified xsi:type="dcterms:W3CDTF">2024-06-20T11:39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2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7-19T00:00:00Z</vt:filetime>
  </property>
</Properties>
</file>