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ZP.261.3.2024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 do SWZ</w:t>
      </w:r>
    </w:p>
    <w:p>
      <w:pPr>
        <w:pStyle w:val="Footer"/>
        <w:tabs>
          <w:tab w:val="clear" w:pos="709"/>
          <w:tab w:val="left" w:pos="708" w:leader="none"/>
        </w:tabs>
        <w:spacing w:before="12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: …………………………………………………………..</w:t>
      </w:r>
    </w:p>
    <w:p>
      <w:pPr>
        <w:pStyle w:val="Footer"/>
        <w:tabs>
          <w:tab w:val="clear" w:pos="709"/>
          <w:tab w:val="left" w:pos="708" w:leader="none"/>
        </w:tabs>
        <w:spacing w:before="36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: ……………………………………………………………NIP/REGON: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adra do prowadzenia zajęć,  wskazana do realizacji  w ramach kryteriów oceny ofert 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9431"/>
        <w:gridCol w:w="1864"/>
      </w:tblGrid>
      <w:tr>
        <w:trPr>
          <w:trHeight w:val="75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 osoby</w:t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świadczenie zawod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unkcja pełniona w toku realizacji zamówienia</w:t>
            </w:r>
          </w:p>
        </w:tc>
      </w:tr>
      <w:tr>
        <w:trPr>
          <w:trHeight w:val="456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kspert nr 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mię i nazwisko)</w:t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ryterium „Potencjał kadrowy”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siadanie stopnia naukowego w dziedzinie psychologii – doktor lub doktor habilitowany albo tytułu naukowego w dziedzinie psychologi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siadany stopień lub tytuł naukowy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w dziedzinie psychologii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dany przez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k nadani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wadzący zajęcia</w:t>
            </w:r>
          </w:p>
        </w:tc>
      </w:tr>
      <w:tr>
        <w:trPr>
          <w:trHeight w:val="456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ryterium „Potencjał kadrowy”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Dodatkowe przygotowanie do prowadzenia diagnozy lub ewaluacj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ykaz ukończonych form dokształcania lub doskonalenia, które w całości były poświęcone wskazanej  tematyce, tj diagnozie i/lub ewaluacji </w:t>
              <w:br/>
              <w:t xml:space="preserve">(Należy podać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la każdej formy osobno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form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/tytuł form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tor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k ukończeni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zba godzin dydaktycznych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ryterium „Potencjał kadrowy”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pracowanie więcej niż jednego narzędzia do diagnozowania dzieci i/lub młodzieży w wieku szkolnym, które zostało zastosowane w praktyce w ostatnich 5 latach, licząc od dnia składania ofert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w skali większej niż jedna szkoł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 opracowanych narzędzi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 xml:space="preserve">Należy podać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la każdego narzędzia osobno</w:t>
            </w:r>
            <w:r>
              <w:rPr>
                <w:rFonts w:cs="Arial" w:ascii="Arial" w:hAnsi="Arial"/>
                <w:i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opracowanego narzędzia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aci narzędz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z kogo zastosowane- nazwa podmiotu prowadzącego badani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k/lata zastosowani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ala zastosowani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ryterium „Potencjał kadrowy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pracowanie minimum  jednego narzędzia diagnostycznego na potrzeby diagnozy dzieci zdolnych, które zostało zastosowane w praktyce. </w:t>
            </w:r>
            <w:r>
              <w:rPr>
                <w:rFonts w:cs="Arial" w:ascii="Arial" w:hAnsi="Arial"/>
                <w:i/>
                <w:sz w:val="24"/>
                <w:szCs w:val="24"/>
              </w:rPr>
              <w:t>(można ponownie wykazać narzędzie wskazane w poprzednim kryterium, o ile było kierowane do dzieci zdolnych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ykaz opracowanych narzędzi (Należy podać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la każdego narzędzia osobno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opracowanego narzędzia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aci narzędz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z kogo zastosowane- nazwa podmiotu prowadzącego badani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ryterium „Potencjał kadrowy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oświadczenie  w prowadzeniu szkoleń dla osób dorosłych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ykaz przeprowadzonych szkoleń  (Należy podać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la każdego szkolenia  osobno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szkolen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tuł szkolen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aci szkolen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tor szkolen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godzin szkol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realizacj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kspert nr 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mię i nazwisko)</w:t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ryterium „Potencjał kadrowy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siadanie stopnia naukowego w dziedzinie psychologii – doktor lub doktor habilitowany albo tytułu naukowego w dziedzinie psychologi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osiadany stopień lub tytuł naukowy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w dziedzinie psychologii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dany przez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k nada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ryterium „Potencjał kadrowy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Dodatkowe przygotowanie do prowadzenia diagnozy lub ewaluacj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ykaz ukończonych form dokształcania lub doskonalenia, które w całości były poświęcone wskazanej  tematyce, tj diagnozie i/lub ewaluacji </w:t>
              <w:br/>
              <w:t xml:space="preserve">(Należy podać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la każdej formy osobno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form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/tytuł form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to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k ukończeni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zba godzin dydaktycznych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ryterium „Potencjał kadrowy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pracowanie więcej niż jednego narzędzia diagnostycznego kierowanego do osób dorosłych, które zostało zastosowane w praktyce w ostatnich 5 latach, licząc od dnia składania ofert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ykaz opracowanych narzędzi (Należy podać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la każdego narzędzia osobno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opracowanego narzędzia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aci narzędz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z kogo zastosowane- nazwa podmiotu prowadzącego badani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k/lata zastosowani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ryterium „Potencjał kadrowy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racowanie minimum  jednego narzędzia diagnostycznego na potrzeby diagnozy dzieci zdolnych, które zostało zastosowane w praktyc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ykaz opracowanych narzędzi (Należy podać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la każdego narzędzia osobno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opracowanego narzędzia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aci narzędz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z kogo zastosowane- nazwa podmiotu prowadzącego badani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ryterium „Potencjał kadrowy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oświadczenie  w prowadzeniu szkoleń dla osób dorosłych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ykaz przeprowadzonych szkoleń  (Należy podać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la każdego szkolenia  osobno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szkolen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tuł szkolen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aci szkolen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tor szkolen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godzin szkolen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realiza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kspert nr 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mię i nazwisk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ryterium „Potencjał kadrowy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osiadanie stopnia naukowego w dziedzinie psychologii – doktor lub doktor habilitowany albo tytułu naukowego w dziedzinie psychologi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osiadany stopień lub tytuł naukowy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w dziedzinie psychologii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dany przez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k nada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ryterium „Potencjał kadrowy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Dodatkowe przygotowanie do prowadzenia statystycznej i/albo informatycznej analizy danych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az ukończonych form dokształcania lub doskonalenia, które w całości były poświęcone wskazanej  tematyce, tj prowadzeniu statystycznej i/albo informatycznej analizy danych. </w:t>
              <w:br/>
              <w:t xml:space="preserve">(Należy podać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la każdej formy osobno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form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/tytuł form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tor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k ukończeni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zba godzin dydaktycznych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ryterium „Potencjał kadrowy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pracowanie więcej niż jednego elektronicznego narzędzia albo aplikacji albo innego rozwiązania informatycznego o charakterze diagnostycznym, kierowanego do dzieci/młodzieży w wieku szkolnym lub do osób dorosłych, dla minimum 1800 użytkowników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ykaz opracowanych narzędzi/aplikacji/innych rozwiązań  informatycznych (Należy podać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la każdego  z nich osobno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azwa  narzędzia/aplikacji/innego rozwiązania  informatyczneg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aci narzędzia/aplikacji/innego rozwiązania  informatyczneg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z kogo zastosowane- nazwa podmiotu prowadzącego badani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użytkowników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ryterium „Potencjał kadrowy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pracowanie minimum  jednego elektronicznego narzędzia lub aplikacji albo innego rozwiązania informatycznego o charakterze diagnostycznym, na potrzeby diagnozy dzieci zdolnych, które zostało zastosowane w praktyce.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i/>
                <w:sz w:val="24"/>
                <w:szCs w:val="24"/>
              </w:rPr>
              <w:t>można ponownie wykazać narzędzie wskazane w poprzednim kryterium, o ile było kierowane do dzieci zdolnych i zostało zastosowane w praktyce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az opracowanych narzędzi/aplikacji/innych rozwiązań  informatycznych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Należy podać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la każdego z nich osobn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opracowanego narzędzia narzędzia/aplikacji/ innego rozwiązania informatyczneg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aci narzędzia/aplikacji/ innego rozwiązania informatyczneg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z kogo zastosowane- nazwa podmiotu prowadzącego badani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k/lata zastosowani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ala zastosowani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ryterium „Potencjał kadrowy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oświadczenie  w prowadzeniu szkoleń dla osób dorosłych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az przeprowadzonych szkoleń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(Należy podać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la każdego szkolenia  osobno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szkolen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tuł szkolen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aci szkolen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tor szkolen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godzin szkolen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realiza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ind w:firstLine="4394"/>
        <w:rPr/>
      </w:pPr>
      <w:r>
        <w:rPr/>
        <w:drawing>
          <wp:inline distT="0" distB="0" distL="0" distR="0">
            <wp:extent cx="576008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038" w:footer="1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tabs>
        <w:tab w:val="clear" w:pos="709"/>
        <w:tab w:val="left" w:pos="7655" w:leader="none"/>
        <w:tab w:val="center" w:pos="11057" w:leader="none"/>
        <w:tab w:val="left" w:pos="14317" w:leader="dot"/>
      </w:tabs>
      <w:spacing w:before="120" w:after="0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237" w:leader="none"/>
      </w:tabs>
      <w:rPr>
        <w:rFonts w:ascii="Arial" w:hAnsi="Arial" w:cs="Arial"/>
        <w:lang w:val="pl-PL" w:eastAsia="en-US"/>
      </w:rPr>
    </w:pPr>
    <w:r>
      <w:rPr>
        <w:rFonts w:cs="Arial" w:ascii="Arial" w:hAnsi="Arial"/>
        <w:lang w:val="pl-PL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966470</wp:posOffset>
          </wp:positionH>
          <wp:positionV relativeFrom="paragraph">
            <wp:posOffset>-208280</wp:posOffset>
          </wp:positionV>
          <wp:extent cx="6101080" cy="52387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right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i/>
      <w:sz w:val="26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kern w:val="2"/>
      <w:sz w:val="32"/>
    </w:rPr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3Znak">
    <w:name w:val="Nagłówek 3 Znak"/>
    <w:qFormat/>
    <w:rPr>
      <w:rFonts w:ascii="Cambria" w:hAnsi="Cambria" w:cs="Times New Roman"/>
      <w:b/>
      <w:sz w:val="26"/>
    </w:rPr>
  </w:style>
  <w:style w:type="character" w:styleId="Nagwek4Znak">
    <w:name w:val="Nagłówek 4 Znak"/>
    <w:qFormat/>
    <w:rPr>
      <w:rFonts w:ascii="Calibri" w:hAnsi="Calibri" w:cs="Times New Roman"/>
      <w:b/>
      <w:sz w:val="28"/>
    </w:rPr>
  </w:style>
  <w:style w:type="character" w:styleId="Nagwek5Znak">
    <w:name w:val="Nagłówek 5 Znak"/>
    <w:qFormat/>
    <w:rPr>
      <w:rFonts w:ascii="Calibri" w:hAnsi="Calibri" w:cs="Times New Roman"/>
      <w:b/>
      <w:i/>
      <w:sz w:val="26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odstawowyZnak">
    <w:name w:val="Tekst podstawowy Znak"/>
    <w:qFormat/>
    <w:rPr>
      <w:rFonts w:cs="Times New Roman"/>
      <w:sz w:val="20"/>
    </w:rPr>
  </w:style>
  <w:style w:type="character" w:styleId="Tekstpodstawowy2Znak">
    <w:name w:val="Tekst podstawowy 2 Znak"/>
    <w:qFormat/>
    <w:rPr>
      <w:rFonts w:cs="Times New Roman"/>
      <w:sz w:val="20"/>
    </w:rPr>
  </w:style>
  <w:style w:type="character" w:styleId="TekstpodstawowywcityZnak">
    <w:name w:val="Tekst podstawowy wcięty Znak"/>
    <w:qFormat/>
    <w:rPr>
      <w:rFonts w:cs="Times New Roman"/>
      <w:sz w:val="20"/>
    </w:rPr>
  </w:style>
  <w:style w:type="character" w:styleId="Tekstpodstawowy3Znak">
    <w:name w:val="Tekst podstawowy 3 Znak"/>
    <w:qFormat/>
    <w:rPr>
      <w:rFonts w:cs="Times New Roman"/>
      <w:sz w:val="16"/>
    </w:rPr>
  </w:style>
  <w:style w:type="character" w:styleId="NagwekZnak">
    <w:name w:val="Nagłówek Znak"/>
    <w:qFormat/>
    <w:rPr>
      <w:rFonts w:cs="Times New Roman"/>
      <w:sz w:val="20"/>
    </w:rPr>
  </w:style>
  <w:style w:type="character" w:styleId="StopkaZnak">
    <w:name w:val="Stopka Znak"/>
    <w:qFormat/>
    <w:rPr>
      <w:rFonts w:cs="Times New Roman"/>
      <w:sz w:val="20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</w:rPr>
  </w:style>
  <w:style w:type="character" w:styleId="TematkomentarzaZnak">
    <w:name w:val="Temat komentarza Znak"/>
    <w:qFormat/>
    <w:rPr>
      <w:rFonts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Tekstpodstawowy2">
    <w:name w:val="Tekst podstawowy 2"/>
    <w:basedOn w:val="Normal"/>
    <w:qFormat/>
    <w:pPr>
      <w:spacing w:lineRule="atLeast" w:line="320"/>
      <w:jc w:val="both"/>
    </w:pPr>
    <w:rPr>
      <w:lang w:val="en-US"/>
    </w:rPr>
  </w:style>
  <w:style w:type="paragraph" w:styleId="TextBodyIndent">
    <w:name w:val="Body Text Indent"/>
    <w:basedOn w:val="Normal"/>
    <w:pPr>
      <w:spacing w:lineRule="atLeast" w:line="320"/>
      <w:ind w:left="426" w:hanging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sz w:val="16"/>
      <w:lang w:val="en-US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i/>
      <w:i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00:00Z</dcterms:created>
  <dc:creator>Beata.Bogajewska</dc:creator>
  <dc:description/>
  <cp:keywords/>
  <dc:language>en-US</dc:language>
  <cp:lastModifiedBy>Aleksandra Trela</cp:lastModifiedBy>
  <cp:lastPrinted>2019-01-16T09:15:00Z</cp:lastPrinted>
  <dcterms:modified xsi:type="dcterms:W3CDTF">2024-06-20T10:59:00Z</dcterms:modified>
  <cp:revision>9</cp:revision>
  <dc:subject/>
  <dc:title>Załącznik nr 1</dc:title>
</cp:coreProperties>
</file>