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1063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.261.3.2024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Załącznik Nr 7 do SWZ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360" w:after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Adres Wykonawcy: ……………………………………………………………NIP/REGON: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aniu zamówienia</w:t>
      </w:r>
    </w:p>
    <w:tbl>
      <w:tblPr>
        <w:tblW w:w="1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4709"/>
        <w:gridCol w:w="3807"/>
        <w:gridCol w:w="2057"/>
      </w:tblGrid>
      <w:tr>
        <w:trPr>
          <w:trHeight w:val="77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które będą uczestniczyć w zamówieni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i doświadczenie zawodowe niezbędne do wykonania zamówien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1044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Wykształcenie co najmniej wyższe magisterskie  na kierunku psycholog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ukończonego  kierunku studiów magisterski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azwa ukończonej uczeln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Autorstwo/współautorstwo minimum jednego narzędzia do diagnozowania dzieci i/lub młodzieży w wieku szkolnym, które zostało zastosowane w praktyce, w ostatnich 5 latach, licząc od dnia składania ofert, w skali większej niż jedna szko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opracowanego narzędzia 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ok/lata zastosowani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kala zastosowani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Wykształcenie co najmniej wyższe magisterskie  na kierunku psycholog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ukończonego  kierunku studiów magisterskich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azwa ukończonej uczel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Autorstwo/współautorstwo minimum jednego narzędzia diagnostycznego, kierowanego osób dorosłych, które zostało zastosowane w praktyce w ostatnich 5 latach, licząc od dnia składania ofert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opracowanego narzędzia 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ok/lata zastosowani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Wykształcenie co najmniej wyższe magisterskie  na kierunku psychologi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ukończonego  kierunku studiów magisterskich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azwa ukończonej uczeln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 Autorstwo/współautorstwo minimum jednego elektronicznego narzędzia lub aplikacji lub innego rozwiązania informatycznego o charakterze diagnostycznym lub na potrzeby analizy wyników badań, kierowanego do dzieci/młodzieży w wieku szkolnym lub do osób dorosłych dla minimum 1800 użytkowników, które zostało zastosowane w praktyce w ostatnich pięciu latach licząc od dnia składania ofert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Nazwa opracowanego elektronicznego narzędzia lub aplikacji lub innego rozwiązania informatycznego o charakterze diagnostycznym lub na potrzeby analizy wyników badań 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Przez kogo zastosowane- nazwa podmiotu stosującego narzędzie/aplikację/rozwiązan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ok/lata zastosowani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i/>
                <w:sz w:val="24"/>
                <w:szCs w:val="24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drawing>
          <wp:inline distT="0" distB="0" distL="0" distR="0">
            <wp:extent cx="576008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701" w:right="1701" w:gutter="0" w:header="142" w:top="1418" w:footer="5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imię i nazwisko danej osoby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Należy podać podstawę do dysponowania osobami wskazanymi w wykazie, np. umowa o pracę, umowa zlecenie, itp. </w:t>
      </w:r>
      <w:r>
        <w:rPr>
          <w:rFonts w:cs="Arial" w:ascii="Arial" w:hAnsi="Arial"/>
          <w:bCs/>
        </w:rPr>
        <w:t>W przypadku, gdy wykonawca polega na zasobach innych podmiotów</w:t>
      </w:r>
      <w:r>
        <w:rPr>
          <w:rFonts w:cs="Arial" w:ascii="Arial" w:hAnsi="Arial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</w:rPr>
        <w:t>innych podmiotów do udostępnienia osób zdolnych do wykonania zamówienia</w:t>
      </w:r>
    </w:p>
    <w:p>
      <w:pPr>
        <w:pStyle w:val="Footnote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786765</wp:posOffset>
          </wp:positionH>
          <wp:positionV relativeFrom="paragraph">
            <wp:posOffset>151765</wp:posOffset>
          </wp:positionV>
          <wp:extent cx="6101080" cy="5238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cs="Time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Garamond" w:hAnsi="Garamond" w:eastAsia="Calibri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kern w:val="2"/>
      <w:sz w:val="24"/>
      <w:szCs w:val="24"/>
    </w:rPr>
  </w:style>
  <w:style w:type="character" w:styleId="Bold">
    <w:name w:val="Bold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ZORtekstWZOR">
    <w:name w:val="WZOR tekst (WZOR)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uto" w:line="288" w:before="28" w:after="28"/>
      <w:jc w:val="both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autoSpaceDE w:val="false"/>
      <w:bidi w:val="0"/>
      <w:spacing w:lineRule="auto" w:line="276"/>
      <w:ind w:left="786" w:hanging="0"/>
    </w:pPr>
    <w:rPr>
      <w:rFonts w:ascii="Arial Narrow" w:hAnsi="Arial Narrow" w:eastAsia="Calibri" w:cs="Calibri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57:00Z</dcterms:created>
  <dc:creator>A</dc:creator>
  <dc:description/>
  <cp:keywords/>
  <dc:language>en-US</dc:language>
  <cp:lastModifiedBy>Aleksandra Trela</cp:lastModifiedBy>
  <cp:lastPrinted>2019-01-16T09:11:00Z</cp:lastPrinted>
  <dcterms:modified xsi:type="dcterms:W3CDTF">2024-06-18T09:34:00Z</dcterms:modified>
  <cp:revision>3</cp:revision>
  <dc:subject/>
  <dc:title/>
</cp:coreProperties>
</file>