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b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Szczegółowy zakres zimowego utrzymania dróg i ulic na terenie Gminy Świebodzi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Wykaz dróg i ulic oraz kolejność ich odśnieżania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9923"/>
        <w:gridCol w:w="1701"/>
        <w:gridCol w:w="1275"/>
      </w:tblGrid>
      <w:tr>
        <w:trPr>
          <w:trHeight w:val="93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o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 ulice</w:t>
            </w:r>
          </w:p>
        </w:tc>
        <w:tc>
          <w:tcPr>
            <w:tcW w:w="99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rogi lub ulic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lejność prowadzenia akcji zimow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267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rogi i ul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miasta Świebodzin, zgodnie             z Mapą poglądową   -  zał. nr 1c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Arial" w:ascii="Arial" w:hAnsi="Arial"/>
              </w:rPr>
              <w:t>ul. Cegielnian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Bruk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Zielo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grod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Krót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Osiedl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Szkol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uła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s. Koper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Skraj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obieskiego (odcinek gminny) od ul. Sobieskiego (drogi powiatowej) do ul. Koziej przy zakładach przemysł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ne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prze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Osiedla Słonecznego - ostatni wjazd z ul. Sulechowskiej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siedla Słonecznego od ul. Poprzecznej do blo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schod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Śred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30-go Stycznia od skrzyżowania z ul. Wałową do Placu Jana Pawła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Akacjowa do ul. Kawaleryjskiej i drogi na parkingu na zapleczu ul. 30 Stycz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Okręż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Bramk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Kiliński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Rynk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Studenc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king przy ul. Studenckiej i droga od. ul. Studenckiej do Domu Kultu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Słowackiego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Zamkowa od ul. Łąki Zamkowe do ul. Jezior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Jeziorowa od ul. Poznańskiej do skrzyżowania z ul. Zamkow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3-go Ma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Opał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ał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a od ul. Zachodniej do firmy Vac Aer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a od ul. Zachodniej do (Seco/Warwick) dawniej ELTERM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na Os. Wido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od ul. Zachodniej do budynku nr 4 Os. Wid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od ul. Zachodniej do budynku nr 19 Os. Wid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od ul. Zachodniej do budynku nr 22 Os. Widok I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Ża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siedle Ża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ul. Żaków do ul. Łęgowski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a Skarp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ł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łogow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 Browarnia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 Wol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i ul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miasta Świebodzin, zgodnie             z Mapą poglądową   -  zał. nr 1c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rzelec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Północ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artyzanc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Pol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Moniusz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arynar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Grzybowa - odcinek wzdłuż budynków mieszkal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Garbars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Małomłyńska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Gór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Wiejs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Głowacki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 na zapleczu ul. Kiliń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Jeziorowa od skrzyżowania z ul. Zamkową do ul. Młyński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Związk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Łąk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upiec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na Os. Południow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Lip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ożynk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ron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na Os. Słoneczny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ice Now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aderew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Krę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na Os. Łużycki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ickiewicza od ul. Za Grobl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ickiewicza od ul. Łużycki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rasiń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na Os. Koper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Za Grobl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uszki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Kamienna od ul. Brukowej do ul. Cegielnia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od Ronda Solidarności do Alei 700-lecia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przy ul. Konarskiego przy budynkach nr 1, 3, 5, 4, 6, 10, 12, 14 i 17, 19, 2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ice Topolow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na Os. Ża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na Os. Wido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. Podgór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o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odociąg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ul. Sobieskiego do garaży przy ul. Koziej i parkingu Seco Warw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ul. Zachodniej do ogródków działkowych przy budynkach 47-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rug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</w:tr>
      <w:tr>
        <w:trPr>
          <w:trHeight w:val="409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i ul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Gminy                 i miasta Świebodzin, zgodnie              z Mapą poglądową   -  zał. nr 1d  i 1 c                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od drogi krajowej nr 92 do m. Kupien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w m. Kupieni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a od obwodnicy Świebodzina do m. Grodziszcze, przez wieś Grodziszcze, przez m. Witosław do m. Glińs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w m. Glińs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od ul. Zachodniej do m. Rozłog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przez m. Rozłogi i drogi na ul. Zacisz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droga w m. Wilkowo </w:t>
            </w:r>
            <w:r>
              <w:rPr>
                <w:rFonts w:cs="Arial" w:ascii="Arial" w:hAnsi="Arial"/>
                <w:color w:val="000000"/>
              </w:rPr>
              <w:t xml:space="preserve">do Krzemionki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oga do Kolonii Wilkowo w pobliżu stacji PK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w m. Wilkowo od drogi krajowej nr 92 przy sklepie Aleks do boiska sportow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w m. Ług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w m. Rusinów od wioski do bloków i od bloków w stronę owczarn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i w m. Lubinic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w m. Chociule do blo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od ul. Łużyckiej wzdłuż płotu sadu do Os. Koperni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a Groblą do domu w sadzie przy ogródkach działk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zia od ul. Sobieskiego przy zakładach przemysłowych do końca zabudowań mieszkalnych przy ul. Koziej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zec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iczne zgłoszenie koordynatora Zamawiając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2263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leśniczówki Wygon od strony Kiełcza i Smardzewa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</w:tr>
      <w:tr>
        <w:trPr>
          <w:trHeight w:val="836" w:hRule="atLeast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pół I – 1 pojazd do odśnieżania (północny odcinek byłej drogi DK-3)</w:t>
            </w:r>
          </w:p>
        </w:tc>
      </w:tr>
      <w:tr>
        <w:trPr>
          <w:trHeight w:val="267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Gminy Świebodzin  - północ, zgodnie             z Mapą poglądową   -  zał. nr 1e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nocny odcinek byłej drogi krajowej nr 3 – od granicy z Gminą Międzyrzecz do ronda na obwodnicy Świebodzina przy stacji paliw ORLEN, ora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i lokalne znajdujące się w miejscowościach przyległych tj. Kolonia Gościkowo, Gościkowo i Jordanowo, droga z Rusinowa do Witosław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</w:tr>
      <w:tr>
        <w:trPr>
          <w:trHeight w:val="828" w:hRule="atLeast"/>
        </w:trPr>
        <w:tc>
          <w:tcPr>
            <w:tcW w:w="147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espół II – 2 pojazd do odśnieżania (południowy odcinek byłej drogi DK-3)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u w:val="single"/>
              </w:rPr>
              <w:t>inny niż w Zespole I powyżej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267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renie Gminy Świebodzin  -  południe, zgodnie              z Mapą poglądową   -  zał. nr 1e do SWZ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łudniowy odcinek byłej drogi krajowej nr 3 – od granicy z Gminą Sulechów do skrzyżowania obwodnicy Świebodzina z byłą DK-3, ora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ogi lokalne znajdujące się w miejscowościach przyległych tj. drogi na Osiedlu w Rosinie, droga od drogi powiatowej relacji Rosin-Raków do Podlesia, drogi w m. Raków, droga do m. Osogóra i przez wieś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Międzygminnego Wysypiska Komunalnego w Jezior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. Standardy zimowego utrzymania dróg i ulic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rogach gminnych wprowadzone zostały zróżnicowane standardy zimowego utrzymania: </w:t>
      </w:r>
      <w:r>
        <w:rPr>
          <w:rFonts w:cs="Arial" w:ascii="Arial" w:hAnsi="Arial"/>
          <w:b/>
          <w:bCs/>
          <w:sz w:val="22"/>
          <w:szCs w:val="22"/>
        </w:rPr>
        <w:t xml:space="preserve">Standard IV, V, VI </w:t>
      </w:r>
      <w:r>
        <w:rPr>
          <w:rFonts w:cs="Arial" w:ascii="Arial" w:hAnsi="Arial"/>
          <w:bCs/>
          <w:sz w:val="22"/>
          <w:szCs w:val="22"/>
        </w:rPr>
        <w:t>wg poniższej tabel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837"/>
        <w:gridCol w:w="4820"/>
        <w:gridCol w:w="4110"/>
      </w:tblGrid>
      <w:tr>
        <w:trPr>
          <w:trHeight w:val="699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ndard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stanu utrzymania dróg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la danego standardu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opuszczalne odstępstwa od standardu</w:t>
            </w:r>
          </w:p>
        </w:tc>
      </w:tr>
      <w:tr>
        <w:trPr>
          <w:trHeight w:val="851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ustaniu opadów śnieg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d stwierdzenia występ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jawisk śliskości zimowej</w:t>
            </w:r>
          </w:p>
        </w:tc>
      </w:tr>
      <w:tr>
        <w:trPr>
          <w:trHeight w:val="155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odśnieżona na całej szerokości,                         a w przypadku byłej DK-3 na szerokości 7 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posypana na odcinkach decydujących           o możliwości ruchu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nieg luźny – może zalegać do 8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śnieg zajeżdżony – może występowa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ęzyki śnieżne – mogą występowa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py – mogą występować do 8 god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rzerwy w komunikacji do 8 godz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wyznaczo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ołoledź – 8 god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liskość pośniegowa – 10 god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odowica – 8 godz.</w:t>
            </w:r>
          </w:p>
        </w:tc>
      </w:tr>
      <w:tr>
        <w:trPr>
          <w:trHeight w:val="153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odśnieżona, w miejscach zasp odśnieżony co najmniej jeden pas ruchu z wykonaniem mijanek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posypana na odcinkach decydujących                o możliwości ruchu – ustalonych przez zarząd drog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nieg luźny – może zalegać do 16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śnieg zajeżdżony – może występowa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ęzyki śnieżne – mogą występowa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py – mogą występować do 24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puszcza się przerwy w komunikacji do 24 godz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wyznaczo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ołoledź – 8 god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liskość pośniegowa może występować</w:t>
            </w:r>
          </w:p>
        </w:tc>
      </w:tr>
      <w:tr>
        <w:trPr>
          <w:trHeight w:val="140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zaśnieżona. Prowadzi się interwencyjne odśnieżanie w zależności od potrzeb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zdnia posypana w miejscach wyznaczonych przez zarząd drog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nieg luźny – może zaleg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śnieg zajeżdżony – może występow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języki śnieżne – mogą występowa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py – mogą występować do 48 godz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wyznaczo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wszystkie rodzaje śliskości po odśnieżaniu na interwencję telefoniczną o śliskośc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134" w:footer="283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22:00Z</dcterms:created>
  <dc:creator>Marek Kościukiewicz</dc:creator>
  <dc:description/>
  <cp:keywords/>
  <dc:language>en-US</dc:language>
  <cp:lastModifiedBy>Mirosław Dec</cp:lastModifiedBy>
  <cp:lastPrinted>2017-08-07T15:10:00Z</cp:lastPrinted>
  <dcterms:modified xsi:type="dcterms:W3CDTF">2024-06-07T07:41:00Z</dcterms:modified>
  <cp:revision>7</cp:revision>
  <dc:subject/>
  <dc:title/>
</cp:coreProperties>
</file>