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Załącznik do umowy nr ………………………..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zwanego dalej RODO informuję, ż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Administratorem Pani/Pana danych osobowych jest Zakład Usług Komunalnych </w:t>
        <w:br/>
        <w:t>z siedzibą w Szczecinie przy ul. Ku Słońcu 125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Kontakt z Inspektorem Ochrony Danych w Zakładzie Usług Komunalnych w Szczecinie jest możliwy pod numerem telefonu 91 48 57 132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przetwarzane są w celu wykonania umowy na realizację zadania pn. „Obsługa stanowisk kasowych na Kompleksie Rekreacyjnym Arkonka oraz obsługa stanowisk kasowych na kąpieliskach miejskich Dziewoklicz i Głębokie w Szczecinie</w:t>
      </w:r>
      <w:r>
        <w:rPr>
          <w:color w:val="000000"/>
        </w:rPr>
        <w:t>”</w:t>
      </w:r>
      <w:r>
        <w:rPr/>
        <w:t>, zgodnie z  art. 6 ust. 1 lit. b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będą przechowywane przez okres 5 lat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siada Pani/Pan prawo do żądania od administratora dostępu do danych osobowych, prawo do ich sprostowania, usunięcia, ograniczenia przetwarzania, prawo do wniesienia sprzeciwu wobec przetwarzania a także prawo do przenoszenia danych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wniesienia skargi do organu nadzorczego – Prezesa Urzędu Ochrony Danych Osobowych, gdy uzasadnione jest, iż dane osobowe przetwarzane </w:t>
        <w:br/>
        <w:t>są przez administratora niezgodnie z przepisami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cofnięcia zgody w dowolnym momencie bez wpływu </w:t>
        <w:br/>
        <w:t xml:space="preserve">na zgodność z prawem przetwarzania, którego dokonano na podstawie zgody przed </w:t>
        <w:br/>
        <w:t>jej cofnięciem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danie danych osobowych jest dobrowolne. Niepodanie danych w zakresie wymaganym przez administratora może skutkować niemożnością realizacji celu przetwarzani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kazywane do państwa trzeciego lub organizacji międzynarodowej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twarzane w sposób zautomatyzowany i nie będą profilowa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38:00Z</dcterms:created>
  <dc:creator>Z.U.K.</dc:creator>
  <dc:description/>
  <cp:keywords/>
  <dc:language>en-US</dc:language>
  <cp:lastModifiedBy>Joanna Kordecka</cp:lastModifiedBy>
  <cp:lastPrinted>2019-05-06T15:15:00Z</cp:lastPrinted>
  <dcterms:modified xsi:type="dcterms:W3CDTF">2021-04-06T17:31:00Z</dcterms:modified>
  <cp:revision>12</cp:revision>
  <dc:subject/>
  <dc:title>Szczecin, dnia………………</dc:title>
</cp:coreProperties>
</file>