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13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 zabezpieczonych  do celów procesowych </w:t>
        <w:br/>
        <w:t>i innych zlecanych przez Policję KPP Głubczyce - zadanie nr 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4-04-30T06:40:00Z</dcterms:modified>
  <cp:revision>24</cp:revision>
  <dc:subject/>
  <dc:title/>
</cp:coreProperties>
</file>