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IENIE PARAMETRÓW  I WARUNKÓW  WYMAGA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TABELA nr 6. Wieszak ścienny</w:t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PRODUCENT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NAZWA / TYP:</w:t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wymagan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oferowane – należy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ieszak ścienny stały, dwurzęd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ieszak o długości 100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ieszak wyposażony w min. 19 haków na ubrania umieszczonych w dwóch rzęda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onstrukcja wieszaka wykonana z kształtownika stalowego o przekroju min. 30 x 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Haki wykonane z pręta o średnicy min. 6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Haki spawane do konstrukcji. Nie dopuszcza się haków przykręca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ońcówki haków muszą być zabezpieczone gumową nasadk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onstrukcja mocowana do ściany w sposób pewny i bezpieczny. Rodzaj mocowania należy dobrać do ścian w pomieszczeniu montaż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Otwory montażowe powinny nie być widocz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onstrukcja lakierowana proszkowo na kolor min. RAL 9005 – czarny, RAL 9016 – biały, RAL 1000 – beżowy, RAL 7001 – jasnoszary, RAL 7011 – ciemnoszary, RAL 7021 - antracy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UWAGA: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18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/>
        <w:ind w:left="720" w:right="125" w:hanging="360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Tahoma" w:ascii="Tahoma" w:hAnsi="Tahoma"/>
          <w:b/>
          <w:bCs/>
          <w:sz w:val="18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20"/>
          <w:lang w:eastAsia="en-US"/>
        </w:rPr>
        <w:t>gwarantuje bezpieczeństwo użytkowania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>Formularz należy podpisać</w:t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 xml:space="preserve">kwalifikowanym podpisem elektronicznym </w:t>
      </w:r>
    </w:p>
    <w:p>
      <w:pPr>
        <w:pStyle w:val="Normal"/>
        <w:spacing w:before="0" w:after="60"/>
        <w:ind w:firstLine="5103"/>
        <w:jc w:val="center"/>
        <w:rPr>
          <w:rFonts w:ascii="Calibri" w:hAnsi="Calibri" w:eastAsia="Calibri" w:cs="Calibri"/>
          <w:lang w:eastAsia="en-US"/>
        </w:rPr>
      </w:pPr>
      <w:r>
        <w:rPr>
          <w:rFonts w:cs="Arial Narrow" w:ascii="Arial Narrow" w:hAnsi="Arial Narrow"/>
          <w:color w:val="FF0000"/>
          <w:lang w:eastAsia="pl-PL"/>
        </w:rPr>
        <w:t>osób/-y uprawnionych/-ej</w:t>
      </w:r>
    </w:p>
    <w:p>
      <w:pPr>
        <w:pStyle w:val="Normal"/>
        <w:jc w:val="right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6:00Z</dcterms:created>
  <dc:creator/>
  <dc:description/>
  <cp:keywords/>
  <dc:language>en-US</dc:language>
  <cp:lastModifiedBy/>
  <dcterms:modified xsi:type="dcterms:W3CDTF">2024-04-19T10:36:00Z</dcterms:modified>
  <cp:revision>1</cp:revision>
  <dc:subject/>
  <dc:title/>
</cp:coreProperties>
</file>