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IENIE PARAMETRÓW  I WARUNKÓW  WYMAGA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 xml:space="preserve">TABELA nr 4. </w:t>
      </w:r>
      <w:r>
        <w:rPr>
          <w:rFonts w:eastAsia="ArialMT" w:cs="Tahoma" w:ascii="Tahoma" w:hAnsi="Tahoma"/>
          <w:b/>
          <w:bCs/>
          <w:color w:val="000000"/>
          <w:sz w:val="20"/>
          <w:szCs w:val="20"/>
        </w:rPr>
        <w:t>System do dezynfekcji parowej</w:t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PRODUCENT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NAZWA / TYP:</w:t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wymagan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oferowane – należy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System do dezynfekcji parowej przeznaczony do ciągłego użytku komercyjn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Automatyczny system uzupełniania wody przystosowany do ciągłej pracy – system dwukomor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Element grzejny wykonany ze stali nierdzew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Samoodkamiająca się grzałka i pływ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Ciśnienie min. 9 bar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Temperatura wody w zbiorniku min. 175 stopni 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Zabezpieczenie pompy oraz elementu grzejnego przed pracą bez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Możliwość użycia dowolnej wody (woda z kranu, woda destylowana, woda z osmoz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Temperatura oraz wyświetlacz ciśni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Tryb oszczędzania energ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rzewód o długości min. 8 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Metalowe kroćce przyłączeniowe z blokadą oraz wężem parowym o długości min. 5 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ocioł wykonany ze stali nierdzewnej o pojemności min. 1,5 lit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Zbiornik wody o pojemności min. 2 li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rodukcja pary min. 4kg/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System mobilny – powinien posiadać koł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ózek na urządzenia i akcesor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UWAGA: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sz w:val="18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/>
        <w:ind w:left="720" w:right="125" w:hanging="360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Tahoma" w:ascii="Tahoma" w:hAnsi="Tahoma"/>
          <w:b/>
          <w:bCs/>
          <w:sz w:val="18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20"/>
          <w:lang w:eastAsia="en-US"/>
        </w:rPr>
        <w:t>gwarantuje bezpieczeństwo użytkowania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>Formularz należy podpisać</w:t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 xml:space="preserve">kwalifikowanym podpisem elektronicznym </w:t>
      </w:r>
    </w:p>
    <w:p>
      <w:pPr>
        <w:pStyle w:val="Normal"/>
        <w:spacing w:before="0" w:after="60"/>
        <w:ind w:firstLine="5103"/>
        <w:jc w:val="center"/>
        <w:rPr>
          <w:rFonts w:ascii="Calibri" w:hAnsi="Calibri" w:eastAsia="Calibri" w:cs="Calibri"/>
          <w:lang w:eastAsia="en-US"/>
        </w:rPr>
      </w:pPr>
      <w:r>
        <w:rPr>
          <w:rFonts w:cs="Arial Narrow" w:ascii="Arial Narrow" w:hAnsi="Arial Narrow"/>
          <w:color w:val="FF0000"/>
          <w:lang w:eastAsia="pl-PL"/>
        </w:rPr>
        <w:t>osób/-y uprawnionych/-ej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6:00Z</dcterms:created>
  <dc:creator/>
  <dc:description/>
  <cp:keywords/>
  <dc:language>en-US</dc:language>
  <cp:lastModifiedBy/>
  <dcterms:modified xsi:type="dcterms:W3CDTF">2024-04-19T10:35:00Z</dcterms:modified>
  <cp:revision>1</cp:revision>
  <dc:subject/>
  <dc:title/>
</cp:coreProperties>
</file>