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Rozbudowa kanalizacji sanitarnej w miejscowości Lućmierz i Rosanów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205"/>
        <w:gridCol w:w="2336"/>
      </w:tblGrid>
      <w:tr>
        <w:trPr>
          <w:trHeight w:val="7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Czereśniowa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Działkowa, Czereśniowa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Kasztanowa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Klonowa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Osiedlowa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rozbiórkowe i odtworzeniow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Sadowa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I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Stefana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II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kanalizacji sanitarnej w miejscowości Lućmierz ul. Wiśniowa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ziemne i zabezpieczając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y instalacyjne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  <w:r>
              <w:rPr>
                <w:b/>
                <w:bCs/>
                <w:color w:val="000000"/>
                <w:sz w:val="24"/>
                <w:szCs w:val="24"/>
              </w:rPr>
              <w:t>I+II+III+IV+V+VI+VII+VIII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4-06-03T08:47:00Z</dcterms:modified>
  <cp:revision>6</cp:revision>
  <dc:subject/>
  <dc:title>ZAŁĄCZNIK NR 1</dc:title>
</cp:coreProperties>
</file>